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94.xml" ContentType="application/vnd.openxmlformats-officedocument.wordprocessingml.header+xml"/>
  <Override PartName="/word/header28.xml" ContentType="application/vnd.openxmlformats-officedocument.wordprocessingml.header+xml"/>
  <Override PartName="/word/header93.xml" ContentType="application/vnd.openxmlformats-officedocument.wordprocessingml.header+xml"/>
  <Override PartName="/word/header27.xml" ContentType="application/vnd.openxmlformats-officedocument.wordprocessingml.header+xml"/>
  <Override PartName="/word/header92.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media/image1.jpeg" ContentType="image/jpeg"/>
  <Override PartName="/word/header5.xml" ContentType="application/vnd.openxmlformats-officedocument.wordprocessingml.header+xml"/>
  <Override PartName="/word/header69.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57.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70.xml" ContentType="application/vnd.openxmlformats-officedocument.wordprocessingml.header+xml"/>
  <Override PartName="/word/header71.xml" ContentType="application/vnd.openxmlformats-officedocument.wordprocessingml.header+xml"/>
  <Override PartName="/word/header72.xml" ContentType="application/vnd.openxmlformats-officedocument.wordprocessingml.header+xml"/>
  <Override PartName="/word/header73.xml" ContentType="application/vnd.openxmlformats-officedocument.wordprocessingml.header+xml"/>
  <Override PartName="/word/header74.xml" ContentType="application/vnd.openxmlformats-officedocument.wordprocessingml.header+xml"/>
  <Override PartName="/word/header75.xml" ContentType="application/vnd.openxmlformats-officedocument.wordprocessingml.header+xml"/>
  <Override PartName="/word/header76.xml" ContentType="application/vnd.openxmlformats-officedocument.wordprocessingml.header+xml"/>
  <Override PartName="/word/header64.xml" ContentType="application/vnd.openxmlformats-officedocument.wordprocessingml.header+xml"/>
  <Override PartName="/word/header99.xml" ContentType="application/vnd.openxmlformats-officedocument.wordprocessingml.header+xml"/>
  <Override PartName="/word/header62.xml" ContentType="application/vnd.openxmlformats-officedocument.wordprocessingml.header+xml"/>
  <Override PartName="/word/header87.xml" ContentType="application/vnd.openxmlformats-officedocument.wordprocessingml.header+xml"/>
  <Override PartName="/word/header63.xml" ContentType="application/vnd.openxmlformats-officedocument.wordprocessingml.header+xml"/>
  <Override PartName="/word/header98.xml" ContentType="application/vnd.openxmlformats-officedocument.wordprocessingml.header+xml"/>
  <Override PartName="/word/header61.xml" ContentType="application/vnd.openxmlformats-officedocument.wordprocessingml.header+xml"/>
  <Override PartName="/word/header86.xml" ContentType="application/vnd.openxmlformats-officedocument.wordprocessingml.header+xml"/>
  <Override PartName="/word/header97.xml" ContentType="application/vnd.openxmlformats-officedocument.wordprocessingml.header+xml"/>
  <Override PartName="/word/header60.xml" ContentType="application/vnd.openxmlformats-officedocument.wordprocessingml.header+xml"/>
  <Override PartName="/word/header85.xml" ContentType="application/vnd.openxmlformats-officedocument.wordprocessingml.header+xml"/>
  <Override PartName="/word/header59.xml" ContentType="application/vnd.openxmlformats-officedocument.wordprocessingml.header+xml"/>
  <Override PartName="/word/header22.xml" ContentType="application/vnd.openxmlformats-officedocument.wordprocessingml.header+xml"/>
  <Override PartName="/word/header96.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95.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89.xml" ContentType="application/vnd.openxmlformats-officedocument.wordprocessingml.header+xml"/>
  <Override PartName="/word/header77.xml" ContentType="application/vnd.openxmlformats-officedocument.wordprocessingml.header+xml"/>
  <Override PartName="/word/header88.xml" ContentType="application/vnd.openxmlformats-officedocument.wordprocessingml.header+xml"/>
  <Override PartName="/word/header78.xml" ContentType="application/vnd.openxmlformats-officedocument.wordprocessingml.header+xml"/>
  <Override PartName="/word/header91.xml" ContentType="application/vnd.openxmlformats-officedocument.wordprocessingml.header+xml"/>
  <Override PartName="/word/header2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0.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header19.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17.xml" ContentType="application/vnd.openxmlformats-officedocument.wordprocessingml.header+xml"/>
  <Override PartName="/word/header8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81.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760" w:after="60"/>
        <w:rPr>
          <w:sz w:val="100"/>
          <w:szCs w:val="100"/>
        </w:rPr>
      </w:pPr>
      <w:r>
        <w:rPr>
          <w:sz w:val="100"/>
          <w:szCs w:val="100"/>
        </w:rPr>
        <w:t>Amir</w:t>
      </w:r>
    </w:p>
    <w:p>
      <w:pPr>
        <w:pStyle w:val="Heading1"/>
        <w:rPr>
          <w:sz w:val="100"/>
          <w:szCs w:val="100"/>
        </w:rPr>
      </w:pPr>
      <w:r>
        <w:rPr>
          <w:sz w:val="100"/>
          <w:szCs w:val="100"/>
        </w:rPr>
        <w:t>Mukhtar</w:t>
      </w:r>
    </w:p>
    <w:p>
      <w:pPr>
        <w:pStyle w:val="Normal"/>
        <w:jc w:val="center"/>
        <w:rPr>
          <w:sz w:val="100"/>
          <w:szCs w:val="100"/>
        </w:rPr>
      </w:pPr>
      <w:r>
        <w:rPr>
          <w:sz w:val="100"/>
          <w:szCs w:val="1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even" r:id="rId2"/>
          <w:headerReference w:type="default" r:id="rId3"/>
          <w:headerReference w:type="first" r:id="rId4"/>
          <w:type w:val="nextPage"/>
          <w:pgSz w:orient="landscape" w:w="8417" w:h="11906"/>
          <w:pgMar w:left="1152" w:right="576" w:gutter="0" w:header="720" w:top="864" w:footer="0" w:bottom="864"/>
          <w:pgNumType w:fmt="decimal"/>
          <w:formProt w:val="false"/>
          <w:titlePg/>
          <w:textDirection w:val="lrTb"/>
          <w:docGrid w:type="default" w:linePitch="326" w:charSpace="0"/>
        </w:sectPr>
        <w:pStyle w:val="Normal"/>
        <w:jc w:val="center"/>
        <w:rPr/>
      </w:pPr>
      <w:r>
        <w:rPr/>
      </w:r>
    </w:p>
    <w:p>
      <w:pPr>
        <w:pStyle w:val="Normal"/>
        <w:jc w:val="center"/>
        <w:rPr/>
      </w:pPr>
      <w:r>
        <w:rPr/>
        <w:t>Earlier Printed by:</w:t>
      </w:r>
    </w:p>
    <w:p>
      <w:pPr>
        <w:pStyle w:val="Normal"/>
        <w:jc w:val="center"/>
        <w:rPr>
          <w:b/>
          <w:b/>
          <w:bCs/>
          <w:sz w:val="28"/>
        </w:rPr>
      </w:pPr>
      <w:r>
        <w:rPr>
          <w:b/>
          <w:bCs/>
          <w:sz w:val="28"/>
        </w:rPr>
        <w:t>Peermohamed Ebrahim Trust</w:t>
      </w:r>
    </w:p>
    <w:p>
      <w:pPr>
        <w:pStyle w:val="Normal"/>
        <w:jc w:val="center"/>
        <w:rPr>
          <w:b/>
          <w:b/>
          <w:bCs/>
          <w:sz w:val="28"/>
        </w:rPr>
      </w:pPr>
      <w:r>
        <w:rPr>
          <w:b/>
          <w:bCs/>
          <w:sz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Reprinted by:</w:t>
      </w:r>
    </w:p>
    <w:p>
      <w:pPr>
        <w:pStyle w:val="Normal"/>
        <w:jc w:val="center"/>
        <w:rPr>
          <w:b/>
          <w:b/>
          <w:bCs/>
          <w:sz w:val="28"/>
        </w:rPr>
      </w:pPr>
      <w:r>
        <w:rPr>
          <w:b/>
          <w:bCs/>
          <w:sz w:val="28"/>
        </w:rPr>
        <w:t>Jafari Propagation Centre</w:t>
      </w:r>
    </w:p>
    <w:p>
      <w:pPr>
        <w:pStyle w:val="Normal"/>
        <w:jc w:val="center"/>
        <w:rPr>
          <w:rFonts w:eastAsia="SimSun;宋体"/>
        </w:rPr>
      </w:pPr>
      <w:r>
        <w:rPr>
          <w:rFonts w:eastAsia="SimSun;宋体"/>
        </w:rPr>
        <w:t>94, Asma Manzil, Room No. 10, Bazar Rd., Opp. Khoja Masjid,</w:t>
      </w:r>
    </w:p>
    <w:p>
      <w:pPr>
        <w:sectPr>
          <w:headerReference w:type="even" r:id="rId5"/>
          <w:headerReference w:type="default" r:id="rId6"/>
          <w:headerReference w:type="first" r:id="rId7"/>
          <w:type w:val="nextPage"/>
          <w:pgSz w:orient="landscape" w:w="8417" w:h="11906"/>
          <w:pgMar w:left="1152" w:right="576" w:gutter="0" w:header="720" w:top="864" w:footer="0" w:bottom="864"/>
          <w:pgNumType w:fmt="decimal"/>
          <w:formProt w:val="false"/>
          <w:vAlign w:val="center"/>
          <w:titlePg/>
          <w:textDirection w:val="lrTb"/>
          <w:docGrid w:type="default" w:linePitch="326" w:charSpace="0"/>
        </w:sectPr>
        <w:pStyle w:val="Normal"/>
        <w:jc w:val="center"/>
        <w:rPr/>
      </w:pPr>
      <w:r>
        <w:rPr>
          <w:rFonts w:eastAsia="SimSun;宋体"/>
        </w:rPr>
        <w:t>Bandra (W), Mumbai - 400 050. E-mail: jpcbandra@yahoo.com</w:t>
      </w:r>
    </w:p>
    <w:p>
      <w:pPr>
        <w:pStyle w:val="Heading1"/>
        <w:rPr/>
      </w:pPr>
      <w:r>
        <w:rPr/>
        <w:t>Table of Contents</w:t>
      </w:r>
    </w:p>
    <w:sdt>
      <w:sdtPr>
        <w:docPartObj>
          <w:docPartGallery w:val="Table of Contents"/>
          <w:docPartUnique w:val="true"/>
        </w:docPartObj>
      </w:sdtPr>
      <w:sdtContent>
        <w:p>
          <w:pPr>
            <w:pStyle w:val="Contents2"/>
            <w:spacing w:lineRule="exact" w:line="300" w:before="0" w:after="0"/>
            <w:ind w:left="245" w:hanging="0"/>
            <w:jc w:val="left"/>
            <w:rPr>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167534293">
            <w:r>
              <w:rPr>
                <w:rStyle w:val="IndexLink"/>
                <w:sz w:val="22"/>
                <w:szCs w:val="22"/>
                <w:lang w:val="en-US" w:eastAsia="en-US"/>
              </w:rPr>
              <w:t>Preface</w:t>
              <w:tab/>
              <w:t>15</w:t>
            </w:r>
          </w:hyperlink>
        </w:p>
        <w:p>
          <w:pPr>
            <w:pStyle w:val="Contents1"/>
            <w:rPr/>
          </w:pPr>
          <w:hyperlink w:anchor="__RefHeading___Toc167534294">
            <w:r>
              <w:rPr>
                <w:rStyle w:val="IndexLink"/>
              </w:rPr>
              <w:t>Chapter I</w:t>
              <w:tab/>
              <w:t>18</w:t>
            </w:r>
          </w:hyperlink>
        </w:p>
        <w:p>
          <w:pPr>
            <w:pStyle w:val="Contents2"/>
            <w:rPr/>
          </w:pPr>
          <w:hyperlink w:anchor="__RefHeading___Toc167534295">
            <w:r>
              <w:rPr>
                <w:rStyle w:val="IndexLink"/>
              </w:rPr>
              <w:t>Introduction</w:t>
              <w:tab/>
              <w:t>18</w:t>
            </w:r>
          </w:hyperlink>
        </w:p>
        <w:p>
          <w:pPr>
            <w:pStyle w:val="Contents1"/>
            <w:rPr/>
          </w:pPr>
          <w:hyperlink w:anchor="__RefHeading___Toc167534296">
            <w:r>
              <w:rPr>
                <w:rStyle w:val="IndexLink"/>
              </w:rPr>
              <w:t>Chapter II</w:t>
              <w:tab/>
              <w:t>20</w:t>
            </w:r>
          </w:hyperlink>
        </w:p>
        <w:p>
          <w:pPr>
            <w:pStyle w:val="Contents2"/>
            <w:rPr/>
          </w:pPr>
          <w:hyperlink w:anchor="__RefHeading___Toc167534297">
            <w:r>
              <w:rPr>
                <w:rStyle w:val="IndexLink"/>
              </w:rPr>
              <w:t>Heart Breaking Tragedies</w:t>
              <w:tab/>
              <w:t>20</w:t>
            </w:r>
          </w:hyperlink>
        </w:p>
        <w:p>
          <w:pPr>
            <w:pStyle w:val="Contents3"/>
            <w:rPr/>
          </w:pPr>
          <w:hyperlink w:anchor="__RefHeading___Toc167534298">
            <w:r>
              <w:rPr>
                <w:rStyle w:val="IndexLink"/>
              </w:rPr>
              <w:t>Muslim Bin Aqeel in Kufa</w:t>
              <w:tab/>
              <w:t>20</w:t>
            </w:r>
          </w:hyperlink>
        </w:p>
        <w:p>
          <w:pPr>
            <w:pStyle w:val="Contents3"/>
            <w:rPr/>
          </w:pPr>
          <w:hyperlink w:anchor="__RefHeading___Toc167534299">
            <w:r>
              <w:rPr>
                <w:rStyle w:val="IndexLink"/>
              </w:rPr>
              <w:t>The Activities of Abdullah Bin Ziyad</w:t>
              <w:tab/>
              <w:t>20</w:t>
            </w:r>
          </w:hyperlink>
        </w:p>
        <w:p>
          <w:pPr>
            <w:pStyle w:val="Contents3"/>
            <w:rPr/>
          </w:pPr>
          <w:hyperlink w:anchor="__RefHeading___Toc167534300">
            <w:r>
              <w:rPr>
                <w:rStyle w:val="IndexLink"/>
              </w:rPr>
              <w:t>Mukhtar’s Diplomatic Move</w:t>
              <w:tab/>
              <w:t>22</w:t>
            </w:r>
          </w:hyperlink>
        </w:p>
        <w:p>
          <w:pPr>
            <w:pStyle w:val="Contents3"/>
            <w:rPr/>
          </w:pPr>
          <w:hyperlink w:anchor="__RefHeading___Toc167534301">
            <w:r>
              <w:rPr>
                <w:rStyle w:val="IndexLink"/>
              </w:rPr>
              <w:t>The Court of Ibn-e-Ziyad</w:t>
              <w:tab/>
              <w:t>22</w:t>
            </w:r>
          </w:hyperlink>
        </w:p>
        <w:p>
          <w:pPr>
            <w:pStyle w:val="Contents3"/>
            <w:rPr/>
          </w:pPr>
          <w:hyperlink w:anchor="__RefHeading___Toc167534302">
            <w:r>
              <w:rPr>
                <w:rStyle w:val="IndexLink"/>
              </w:rPr>
              <w:t>The fate of Muslim’s sons</w:t>
              <w:tab/>
              <w:t>23</w:t>
            </w:r>
          </w:hyperlink>
        </w:p>
        <w:p>
          <w:pPr>
            <w:pStyle w:val="Contents3"/>
            <w:rPr/>
          </w:pPr>
          <w:hyperlink w:anchor="__RefHeading___Toc167534303">
            <w:r>
              <w:rPr>
                <w:rStyle w:val="IndexLink"/>
              </w:rPr>
              <w:t>Martydom of Imam Husain (a.s.) and capture of Ahle Bait (a.s.)</w:t>
              <w:tab/>
              <w:t>23</w:t>
            </w:r>
          </w:hyperlink>
        </w:p>
        <w:p>
          <w:pPr>
            <w:pStyle w:val="Contents1"/>
            <w:rPr/>
          </w:pPr>
          <w:hyperlink w:anchor="__RefHeading___Toc167534304">
            <w:r>
              <w:rPr>
                <w:rStyle w:val="IndexLink"/>
              </w:rPr>
              <w:t>Chapter III</w:t>
              <w:tab/>
              <w:t>25</w:t>
            </w:r>
          </w:hyperlink>
        </w:p>
        <w:p>
          <w:pPr>
            <w:pStyle w:val="Contents2"/>
            <w:rPr/>
          </w:pPr>
          <w:hyperlink w:anchor="__RefHeading___Toc167534305">
            <w:r>
              <w:rPr>
                <w:rStyle w:val="IndexLink"/>
              </w:rPr>
              <w:t>The Story of a Teacher</w:t>
              <w:tab/>
              <w:t>25</w:t>
            </w:r>
          </w:hyperlink>
        </w:p>
        <w:p>
          <w:pPr>
            <w:pStyle w:val="Contents3"/>
            <w:rPr/>
          </w:pPr>
          <w:hyperlink w:anchor="__RefHeading___Toc167534306">
            <w:r>
              <w:rPr>
                <w:rStyle w:val="IndexLink"/>
              </w:rPr>
              <w:t>Backbiting Student</w:t>
              <w:tab/>
              <w:t>25</w:t>
            </w:r>
          </w:hyperlink>
        </w:p>
        <w:p>
          <w:pPr>
            <w:pStyle w:val="Contents3"/>
            <w:rPr/>
          </w:pPr>
          <w:hyperlink w:anchor="__RefHeading___Toc167534307">
            <w:r>
              <w:rPr>
                <w:rStyle w:val="IndexLink"/>
              </w:rPr>
              <w:t>The Teacher Brought To Court</w:t>
              <w:tab/>
              <w:t>26</w:t>
            </w:r>
          </w:hyperlink>
        </w:p>
        <w:p>
          <w:pPr>
            <w:pStyle w:val="Contents3"/>
            <w:rPr/>
          </w:pPr>
          <w:hyperlink w:anchor="__RefHeading___Toc167534308">
            <w:r>
              <w:rPr>
                <w:rStyle w:val="IndexLink"/>
              </w:rPr>
              <w:t>Meeting with Mukhtar</w:t>
              <w:tab/>
              <w:t>27</w:t>
            </w:r>
          </w:hyperlink>
        </w:p>
        <w:p>
          <w:pPr>
            <w:pStyle w:val="Contents3"/>
            <w:rPr/>
          </w:pPr>
          <w:hyperlink w:anchor="__RefHeading___Toc167534309">
            <w:r>
              <w:rPr>
                <w:rStyle w:val="IndexLink"/>
              </w:rPr>
              <w:t>The Teacher Released</w:t>
              <w:tab/>
              <w:t>28</w:t>
            </w:r>
          </w:hyperlink>
        </w:p>
        <w:p>
          <w:pPr>
            <w:pStyle w:val="Contents1"/>
            <w:rPr/>
          </w:pPr>
          <w:hyperlink w:anchor="__RefHeading___Toc167534310">
            <w:r>
              <w:rPr>
                <w:rStyle w:val="IndexLink"/>
              </w:rPr>
              <w:t>Chapter IV</w:t>
              <w:tab/>
              <w:t>30</w:t>
            </w:r>
          </w:hyperlink>
        </w:p>
        <w:p>
          <w:pPr>
            <w:pStyle w:val="Contents2"/>
            <w:rPr/>
          </w:pPr>
          <w:hyperlink w:anchor="__RefHeading___Toc167534311">
            <w:r>
              <w:rPr>
                <w:rStyle w:val="IndexLink"/>
              </w:rPr>
              <w:t>Mukhtar’s release planned</w:t>
              <w:tab/>
              <w:t>30</w:t>
            </w:r>
          </w:hyperlink>
        </w:p>
        <w:p>
          <w:pPr>
            <w:pStyle w:val="Contents3"/>
            <w:rPr/>
          </w:pPr>
          <w:hyperlink w:anchor="__RefHeading___Toc167534312">
            <w:r>
              <w:rPr>
                <w:rStyle w:val="IndexLink"/>
              </w:rPr>
              <w:t>The Jailor Taken In Confidence</w:t>
              <w:tab/>
              <w:t>30</w:t>
            </w:r>
          </w:hyperlink>
        </w:p>
        <w:p>
          <w:pPr>
            <w:pStyle w:val="Contents3"/>
            <w:rPr/>
          </w:pPr>
          <w:hyperlink w:anchor="__RefHeading___Toc167534313">
            <w:r>
              <w:rPr>
                <w:rStyle w:val="IndexLink"/>
              </w:rPr>
              <w:t>Mischief of a Bastard Boy</w:t>
              <w:tab/>
              <w:t>31</w:t>
            </w:r>
          </w:hyperlink>
        </w:p>
        <w:p>
          <w:pPr>
            <w:pStyle w:val="Contents3"/>
            <w:rPr/>
          </w:pPr>
          <w:hyperlink w:anchor="__RefHeading___Toc167534314">
            <w:r>
              <w:rPr>
                <w:rStyle w:val="IndexLink"/>
              </w:rPr>
              <w:t>Mukhtar’s Good Luck</w:t>
              <w:tab/>
              <w:t>32</w:t>
            </w:r>
          </w:hyperlink>
        </w:p>
        <w:p>
          <w:pPr>
            <w:pStyle w:val="Contents3"/>
            <w:rPr/>
          </w:pPr>
          <w:hyperlink w:anchor="__RefHeading___Toc167534315">
            <w:r>
              <w:rPr>
                <w:rStyle w:val="IndexLink"/>
              </w:rPr>
              <w:t>Kaseer Bin Aamer in Medina</w:t>
              <w:tab/>
              <w:t>33</w:t>
            </w:r>
          </w:hyperlink>
        </w:p>
        <w:p>
          <w:pPr>
            <w:pStyle w:val="Contents3"/>
            <w:rPr/>
          </w:pPr>
          <w:hyperlink w:anchor="__RefHeading___Toc167534316">
            <w:r>
              <w:rPr>
                <w:rStyle w:val="IndexLink"/>
              </w:rPr>
              <w:t>Abdullah’s Letter to Yazeed</w:t>
              <w:tab/>
              <w:t>34</w:t>
            </w:r>
          </w:hyperlink>
        </w:p>
        <w:p>
          <w:pPr>
            <w:pStyle w:val="Contents1"/>
            <w:rPr/>
          </w:pPr>
          <w:hyperlink w:anchor="__RefHeading___Toc167534317">
            <w:r>
              <w:rPr>
                <w:rStyle w:val="IndexLink"/>
              </w:rPr>
              <w:t>Chapter  V</w:t>
              <w:tab/>
              <w:t>35</w:t>
            </w:r>
          </w:hyperlink>
        </w:p>
        <w:p>
          <w:pPr>
            <w:pStyle w:val="Contents2"/>
            <w:rPr/>
          </w:pPr>
          <w:hyperlink w:anchor="__RefHeading___Toc167534318">
            <w:r>
              <w:rPr>
                <w:rStyle w:val="IndexLink"/>
              </w:rPr>
              <w:t>Scene of the Umayyad Capital</w:t>
              <w:tab/>
              <w:t>35</w:t>
            </w:r>
          </w:hyperlink>
        </w:p>
        <w:p>
          <w:pPr>
            <w:pStyle w:val="Contents3"/>
            <w:rPr/>
          </w:pPr>
          <w:hyperlink w:anchor="__RefHeading___Toc167534319">
            <w:r>
              <w:rPr>
                <w:rStyle w:val="IndexLink"/>
              </w:rPr>
              <w:t>Kaseer and the druggist</w:t>
              <w:tab/>
              <w:t>35</w:t>
            </w:r>
          </w:hyperlink>
        </w:p>
        <w:p>
          <w:pPr>
            <w:pStyle w:val="Contents3"/>
            <w:rPr/>
          </w:pPr>
          <w:hyperlink w:anchor="__RefHeading___Toc167534320">
            <w:r>
              <w:rPr>
                <w:rStyle w:val="IndexLink"/>
              </w:rPr>
              <w:t>The Court of Yazeed</w:t>
              <w:tab/>
              <w:t>36</w:t>
            </w:r>
          </w:hyperlink>
        </w:p>
        <w:p>
          <w:pPr>
            <w:pStyle w:val="Contents3"/>
            <w:rPr/>
          </w:pPr>
          <w:hyperlink w:anchor="__RefHeading___Toc167534321">
            <w:r>
              <w:rPr>
                <w:rStyle w:val="IndexLink"/>
              </w:rPr>
              <w:t>Kaseer Conveys the Letter</w:t>
              <w:tab/>
              <w:t>37</w:t>
            </w:r>
          </w:hyperlink>
        </w:p>
        <w:p>
          <w:pPr>
            <w:pStyle w:val="Contents3"/>
            <w:rPr/>
          </w:pPr>
          <w:hyperlink w:anchor="__RefHeading___Toc167534322">
            <w:r>
              <w:rPr>
                <w:rStyle w:val="IndexLink"/>
              </w:rPr>
              <w:t>Yazeed’s Order</w:t>
              <w:tab/>
              <w:t>38</w:t>
            </w:r>
          </w:hyperlink>
        </w:p>
        <w:p>
          <w:pPr>
            <w:pStyle w:val="Contents1"/>
            <w:rPr/>
          </w:pPr>
          <w:hyperlink w:anchor="__RefHeading___Toc167534323">
            <w:r>
              <w:rPr>
                <w:rStyle w:val="IndexLink"/>
              </w:rPr>
              <w:t>Chapter VI</w:t>
              <w:tab/>
              <w:t>40</w:t>
            </w:r>
          </w:hyperlink>
        </w:p>
        <w:p>
          <w:pPr>
            <w:pStyle w:val="Contents2"/>
            <w:rPr/>
          </w:pPr>
          <w:hyperlink w:anchor="__RefHeading___Toc167534324">
            <w:r>
              <w:rPr>
                <w:rStyle w:val="IndexLink"/>
              </w:rPr>
              <w:t>Kaseer return, and release of Mukhtar</w:t>
              <w:tab/>
              <w:t>40</w:t>
            </w:r>
          </w:hyperlink>
        </w:p>
        <w:p>
          <w:pPr>
            <w:pStyle w:val="Contents3"/>
            <w:rPr/>
          </w:pPr>
          <w:hyperlink w:anchor="__RefHeading___Toc167534325">
            <w:r>
              <w:rPr>
                <w:rStyle w:val="IndexLink"/>
              </w:rPr>
              <w:t>Yazeed’s letter conveyed to Abdullah</w:t>
              <w:tab/>
              <w:t>40</w:t>
            </w:r>
          </w:hyperlink>
        </w:p>
        <w:p>
          <w:pPr>
            <w:pStyle w:val="Contents3"/>
            <w:rPr/>
          </w:pPr>
          <w:hyperlink w:anchor="__RefHeading___Toc167534326">
            <w:r>
              <w:rPr>
                <w:rStyle w:val="IndexLink"/>
              </w:rPr>
              <w:t>Mukhtar freed from Jail</w:t>
              <w:tab/>
              <w:t>40</w:t>
            </w:r>
          </w:hyperlink>
        </w:p>
        <w:p>
          <w:pPr>
            <w:pStyle w:val="Contents3"/>
            <w:rPr/>
          </w:pPr>
          <w:hyperlink w:anchor="__RefHeading___Toc167534327">
            <w:r>
              <w:rPr>
                <w:rStyle w:val="IndexLink"/>
              </w:rPr>
              <w:t>Death of Safiya</w:t>
              <w:tab/>
              <w:t>41</w:t>
            </w:r>
          </w:hyperlink>
        </w:p>
        <w:p>
          <w:pPr>
            <w:pStyle w:val="Contents3"/>
            <w:rPr/>
          </w:pPr>
          <w:hyperlink w:anchor="__RefHeading___Toc167534328">
            <w:r>
              <w:rPr>
                <w:rStyle w:val="IndexLink"/>
              </w:rPr>
              <w:t>Mukhtar goes to Mecca</w:t>
              <w:tab/>
              <w:t>41</w:t>
            </w:r>
          </w:hyperlink>
        </w:p>
        <w:p>
          <w:pPr>
            <w:pStyle w:val="Contents3"/>
            <w:rPr/>
          </w:pPr>
          <w:hyperlink w:anchor="__RefHeading___Toc167534329">
            <w:r>
              <w:rPr>
                <w:rStyle w:val="IndexLink"/>
              </w:rPr>
              <w:t>Ibn-e-Ziyad’s precaution</w:t>
              <w:tab/>
              <w:t>42</w:t>
            </w:r>
          </w:hyperlink>
        </w:p>
        <w:p>
          <w:pPr>
            <w:pStyle w:val="Contents1"/>
            <w:rPr/>
          </w:pPr>
          <w:hyperlink w:anchor="__RefHeading___Toc167534330">
            <w:r>
              <w:rPr>
                <w:rStyle w:val="IndexLink"/>
              </w:rPr>
              <w:t>Chapter VII</w:t>
              <w:tab/>
              <w:t>43</w:t>
            </w:r>
          </w:hyperlink>
        </w:p>
        <w:p>
          <w:pPr>
            <w:pStyle w:val="Contents2"/>
            <w:rPr/>
          </w:pPr>
          <w:hyperlink w:anchor="__RefHeading___Toc167534331">
            <w:r>
              <w:rPr>
                <w:rStyle w:val="IndexLink"/>
              </w:rPr>
              <w:t>The period of transition</w:t>
              <w:tab/>
              <w:t>43</w:t>
            </w:r>
          </w:hyperlink>
        </w:p>
        <w:p>
          <w:pPr>
            <w:pStyle w:val="Contents3"/>
            <w:rPr/>
          </w:pPr>
          <w:hyperlink w:anchor="__RefHeading___Toc167534332">
            <w:r>
              <w:rPr>
                <w:rStyle w:val="IndexLink"/>
              </w:rPr>
              <w:t>Yazeed’s Illness</w:t>
              <w:tab/>
              <w:t>43</w:t>
            </w:r>
          </w:hyperlink>
        </w:p>
        <w:p>
          <w:pPr>
            <w:pStyle w:val="Contents3"/>
            <w:rPr/>
          </w:pPr>
          <w:hyperlink w:anchor="__RefHeading___Toc167534333">
            <w:r>
              <w:rPr>
                <w:rStyle w:val="IndexLink"/>
              </w:rPr>
              <w:t>Hunting Trip</w:t>
              <w:tab/>
              <w:t>43</w:t>
            </w:r>
          </w:hyperlink>
        </w:p>
        <w:p>
          <w:pPr>
            <w:pStyle w:val="Contents3"/>
            <w:rPr/>
          </w:pPr>
          <w:hyperlink w:anchor="__RefHeading___Toc167534334">
            <w:r>
              <w:rPr>
                <w:rStyle w:val="IndexLink"/>
              </w:rPr>
              <w:t>Various opinions about Yazeed’s death</w:t>
              <w:tab/>
              <w:t>43</w:t>
            </w:r>
          </w:hyperlink>
        </w:p>
        <w:p>
          <w:pPr>
            <w:pStyle w:val="Contents3"/>
            <w:rPr/>
          </w:pPr>
          <w:hyperlink w:anchor="__RefHeading___Toc167534335">
            <w:r>
              <w:rPr>
                <w:rStyle w:val="IndexLink"/>
              </w:rPr>
              <w:t>Muwaiya bin Yazeed</w:t>
              <w:tab/>
              <w:t>44</w:t>
            </w:r>
          </w:hyperlink>
        </w:p>
        <w:p>
          <w:pPr>
            <w:pStyle w:val="Contents3"/>
            <w:rPr/>
          </w:pPr>
          <w:hyperlink w:anchor="__RefHeading___Toc167534336">
            <w:r>
              <w:rPr>
                <w:rStyle w:val="IndexLink"/>
              </w:rPr>
              <w:t>Reign of Terror</w:t>
              <w:tab/>
              <w:t>44</w:t>
            </w:r>
          </w:hyperlink>
        </w:p>
        <w:p>
          <w:pPr>
            <w:pStyle w:val="Contents3"/>
            <w:rPr/>
          </w:pPr>
          <w:hyperlink w:anchor="__RefHeading___Toc167534337">
            <w:r>
              <w:rPr>
                <w:rStyle w:val="IndexLink"/>
              </w:rPr>
              <w:t>The anxious Umayyads</w:t>
              <w:tab/>
              <w:t>45</w:t>
            </w:r>
          </w:hyperlink>
        </w:p>
        <w:p>
          <w:pPr>
            <w:pStyle w:val="Contents3"/>
            <w:rPr/>
          </w:pPr>
          <w:hyperlink w:anchor="__RefHeading___Toc167534338">
            <w:r>
              <w:rPr>
                <w:rStyle w:val="IndexLink"/>
              </w:rPr>
              <w:t>Prisoners wrest freedom</w:t>
              <w:tab/>
              <w:t>45</w:t>
            </w:r>
          </w:hyperlink>
        </w:p>
        <w:p>
          <w:pPr>
            <w:pStyle w:val="Contents3"/>
            <w:rPr/>
          </w:pPr>
          <w:hyperlink w:anchor="__RefHeading___Toc167534339">
            <w:r>
              <w:rPr>
                <w:rStyle w:val="IndexLink"/>
              </w:rPr>
              <w:t>Ibn-e-Ziyad’s household destroyed</w:t>
              <w:tab/>
              <w:t>46</w:t>
            </w:r>
          </w:hyperlink>
        </w:p>
        <w:p>
          <w:pPr>
            <w:pStyle w:val="Contents1"/>
            <w:rPr/>
          </w:pPr>
          <w:hyperlink w:anchor="__RefHeading___Toc167534340">
            <w:r>
              <w:rPr>
                <w:rStyle w:val="IndexLink"/>
              </w:rPr>
              <w:t>Chapter VIII</w:t>
              <w:tab/>
              <w:t>47</w:t>
            </w:r>
          </w:hyperlink>
        </w:p>
        <w:p>
          <w:pPr>
            <w:pStyle w:val="Contents2"/>
            <w:rPr/>
          </w:pPr>
          <w:hyperlink w:anchor="__RefHeading___Toc167534341">
            <w:r>
              <w:rPr>
                <w:rStyle w:val="IndexLink"/>
              </w:rPr>
              <w:t>The Exploits of Veteran sulaiman</w:t>
              <w:tab/>
              <w:t>47</w:t>
            </w:r>
          </w:hyperlink>
        </w:p>
        <w:p>
          <w:pPr>
            <w:pStyle w:val="Contents3"/>
            <w:rPr/>
          </w:pPr>
          <w:hyperlink w:anchor="__RefHeading___Toc167534342">
            <w:r>
              <w:rPr>
                <w:rStyle w:val="IndexLink"/>
              </w:rPr>
              <w:t>The Plan of Sulaiman bin Surd</w:t>
              <w:tab/>
              <w:t>47</w:t>
            </w:r>
          </w:hyperlink>
        </w:p>
        <w:p>
          <w:pPr>
            <w:pStyle w:val="Contents3"/>
            <w:rPr/>
          </w:pPr>
          <w:hyperlink w:anchor="__RefHeading___Toc167534343">
            <w:r>
              <w:rPr>
                <w:rStyle w:val="IndexLink"/>
              </w:rPr>
              <w:t>Sulaiman in Karbala</w:t>
              <w:tab/>
              <w:t>48</w:t>
            </w:r>
          </w:hyperlink>
        </w:p>
        <w:p>
          <w:pPr>
            <w:pStyle w:val="Contents3"/>
            <w:rPr/>
          </w:pPr>
          <w:hyperlink w:anchor="__RefHeading___Toc167534344">
            <w:r>
              <w:rPr>
                <w:rStyle w:val="IndexLink"/>
              </w:rPr>
              <w:t>The Dream of Sulaiman</w:t>
              <w:tab/>
              <w:t>49</w:t>
            </w:r>
          </w:hyperlink>
        </w:p>
        <w:p>
          <w:pPr>
            <w:pStyle w:val="Contents3"/>
            <w:rPr/>
          </w:pPr>
          <w:hyperlink w:anchor="__RefHeading___Toc167534345">
            <w:r>
              <w:rPr>
                <w:rStyle w:val="IndexLink"/>
              </w:rPr>
              <w:t>Musayyab’s Bravery</w:t>
              <w:tab/>
              <w:t>51</w:t>
            </w:r>
          </w:hyperlink>
        </w:p>
        <w:p>
          <w:pPr>
            <w:pStyle w:val="Contents3"/>
            <w:rPr/>
          </w:pPr>
          <w:hyperlink w:anchor="__RefHeading___Toc167534346">
            <w:r>
              <w:rPr>
                <w:rStyle w:val="IndexLink"/>
              </w:rPr>
              <w:t>Enemy’s Flight</w:t>
              <w:tab/>
              <w:t>52</w:t>
            </w:r>
          </w:hyperlink>
        </w:p>
        <w:p>
          <w:pPr>
            <w:pStyle w:val="Contents3"/>
            <w:rPr/>
          </w:pPr>
          <w:hyperlink w:anchor="__RefHeading___Toc167534347">
            <w:r>
              <w:rPr>
                <w:rStyle w:val="IndexLink"/>
              </w:rPr>
              <w:t>The Valour of Khalid bin Sulaiman</w:t>
              <w:tab/>
              <w:t>53</w:t>
            </w:r>
          </w:hyperlink>
        </w:p>
        <w:p>
          <w:pPr>
            <w:pStyle w:val="Contents1"/>
            <w:rPr/>
          </w:pPr>
          <w:hyperlink w:anchor="__RefHeading___Toc167534348">
            <w:r>
              <w:rPr>
                <w:rStyle w:val="IndexLink"/>
              </w:rPr>
              <w:t>Chapter IX</w:t>
              <w:tab/>
              <w:t>56</w:t>
            </w:r>
          </w:hyperlink>
        </w:p>
        <w:p>
          <w:pPr>
            <w:pStyle w:val="Contents2"/>
            <w:rPr/>
          </w:pPr>
          <w:hyperlink w:anchor="__RefHeading___Toc167534349">
            <w:r>
              <w:rPr>
                <w:rStyle w:val="IndexLink"/>
              </w:rPr>
              <w:t>The Cunnings of Ibn-e-Ziyad</w:t>
              <w:tab/>
              <w:t>56</w:t>
            </w:r>
          </w:hyperlink>
        </w:p>
        <w:p>
          <w:pPr>
            <w:pStyle w:val="Contents3"/>
            <w:rPr/>
          </w:pPr>
          <w:hyperlink w:anchor="__RefHeading___Toc167534350">
            <w:r>
              <w:rPr>
                <w:rStyle w:val="IndexLink"/>
              </w:rPr>
              <w:t>Ibn-e-Ziyad Plan to Flight</w:t>
              <w:tab/>
              <w:t>56</w:t>
            </w:r>
          </w:hyperlink>
        </w:p>
        <w:p>
          <w:pPr>
            <w:pStyle w:val="Contents3"/>
            <w:rPr/>
          </w:pPr>
          <w:hyperlink w:anchor="__RefHeading___Toc167534351">
            <w:r>
              <w:rPr>
                <w:rStyle w:val="IndexLink"/>
              </w:rPr>
              <w:t>Omar Bin Haris the Cameleer</w:t>
              <w:tab/>
              <w:t>56</w:t>
            </w:r>
          </w:hyperlink>
        </w:p>
        <w:p>
          <w:pPr>
            <w:pStyle w:val="Contents3"/>
            <w:rPr/>
          </w:pPr>
          <w:hyperlink w:anchor="__RefHeading___Toc167534352">
            <w:r>
              <w:rPr>
                <w:rStyle w:val="IndexLink"/>
              </w:rPr>
              <w:t>Successful Departure</w:t>
              <w:tab/>
              <w:t>57</w:t>
            </w:r>
          </w:hyperlink>
        </w:p>
        <w:p>
          <w:pPr>
            <w:pStyle w:val="Contents3"/>
            <w:rPr/>
          </w:pPr>
          <w:hyperlink w:anchor="__RefHeading___Toc167534353">
            <w:r>
              <w:rPr>
                <w:rStyle w:val="IndexLink"/>
              </w:rPr>
              <w:t>Sulaiman Intercepts</w:t>
              <w:tab/>
              <w:t>57</w:t>
            </w:r>
          </w:hyperlink>
        </w:p>
        <w:p>
          <w:pPr>
            <w:pStyle w:val="Contents3"/>
            <w:rPr/>
          </w:pPr>
          <w:hyperlink w:anchor="__RefHeading___Toc167534354">
            <w:r>
              <w:rPr>
                <w:rStyle w:val="IndexLink"/>
              </w:rPr>
              <w:t>The Resourceful Cameleer</w:t>
              <w:tab/>
              <w:t>58</w:t>
            </w:r>
          </w:hyperlink>
        </w:p>
        <w:p>
          <w:pPr>
            <w:pStyle w:val="Contents3"/>
            <w:rPr/>
          </w:pPr>
          <w:hyperlink w:anchor="__RefHeading___Toc167534355">
            <w:r>
              <w:rPr>
                <w:rStyle w:val="IndexLink"/>
              </w:rPr>
              <w:t>Good Luck of Ibn-e-Ziyad</w:t>
              <w:tab/>
              <w:t>59</w:t>
            </w:r>
          </w:hyperlink>
        </w:p>
        <w:p>
          <w:pPr>
            <w:pStyle w:val="Contents3"/>
            <w:rPr/>
          </w:pPr>
          <w:hyperlink w:anchor="__RefHeading___Toc167534356">
            <w:r>
              <w:rPr>
                <w:rStyle w:val="IndexLink"/>
              </w:rPr>
              <w:t>Sulaiman’s Correspondence with Mukhtar</w:t>
              <w:tab/>
              <w:t>60</w:t>
            </w:r>
          </w:hyperlink>
        </w:p>
        <w:p>
          <w:pPr>
            <w:pStyle w:val="Contents1"/>
            <w:rPr/>
          </w:pPr>
          <w:hyperlink w:anchor="__RefHeading___Toc167534357">
            <w:r>
              <w:rPr>
                <w:rStyle w:val="IndexLink"/>
              </w:rPr>
              <w:t>Chapter X</w:t>
              <w:tab/>
              <w:t>61</w:t>
            </w:r>
          </w:hyperlink>
        </w:p>
        <w:p>
          <w:pPr>
            <w:pStyle w:val="Contents2"/>
            <w:rPr/>
          </w:pPr>
          <w:hyperlink w:anchor="__RefHeading___Toc167534358">
            <w:r>
              <w:rPr>
                <w:rStyle w:val="IndexLink"/>
              </w:rPr>
              <w:t>Marwan’s Rule</w:t>
              <w:tab/>
              <w:t>61</w:t>
            </w:r>
          </w:hyperlink>
        </w:p>
        <w:p>
          <w:pPr>
            <w:pStyle w:val="Contents3"/>
            <w:rPr/>
          </w:pPr>
          <w:hyperlink w:anchor="__RefHeading___Toc167534359">
            <w:r>
              <w:rPr>
                <w:rStyle w:val="IndexLink"/>
              </w:rPr>
              <w:t>Plan of Ibn-e-Ziyad and Marwan</w:t>
              <w:tab/>
              <w:t>61</w:t>
            </w:r>
          </w:hyperlink>
        </w:p>
        <w:p>
          <w:pPr>
            <w:pStyle w:val="Contents3"/>
            <w:rPr/>
          </w:pPr>
          <w:hyperlink w:anchor="__RefHeading___Toc167534360">
            <w:r>
              <w:rPr>
                <w:rStyle w:val="IndexLink"/>
              </w:rPr>
              <w:t>Marwan assumes political authority</w:t>
              <w:tab/>
              <w:t>62</w:t>
            </w:r>
          </w:hyperlink>
        </w:p>
        <w:p>
          <w:pPr>
            <w:pStyle w:val="Contents3"/>
            <w:rPr/>
          </w:pPr>
          <w:hyperlink w:anchor="__RefHeading___Toc167534361">
            <w:r>
              <w:rPr>
                <w:rStyle w:val="IndexLink"/>
              </w:rPr>
              <w:t>Iraq invaded</w:t>
              <w:tab/>
              <w:t>62</w:t>
            </w:r>
          </w:hyperlink>
        </w:p>
        <w:p>
          <w:pPr>
            <w:pStyle w:val="Contents3"/>
            <w:rPr/>
          </w:pPr>
          <w:hyperlink w:anchor="__RefHeading___Toc167534362">
            <w:r>
              <w:rPr>
                <w:rStyle w:val="IndexLink"/>
              </w:rPr>
              <w:t>Sulaiman’s Defence Lines</w:t>
              <w:tab/>
              <w:t>63</w:t>
            </w:r>
          </w:hyperlink>
        </w:p>
        <w:p>
          <w:pPr>
            <w:pStyle w:val="Contents3"/>
            <w:rPr/>
          </w:pPr>
          <w:hyperlink w:anchor="__RefHeading___Toc167534363">
            <w:r>
              <w:rPr>
                <w:rStyle w:val="IndexLink"/>
              </w:rPr>
              <w:t>Offensive Defence Tactics</w:t>
              <w:tab/>
              <w:t>63</w:t>
            </w:r>
          </w:hyperlink>
        </w:p>
        <w:p>
          <w:pPr>
            <w:pStyle w:val="Contents3"/>
            <w:rPr/>
          </w:pPr>
          <w:hyperlink w:anchor="__RefHeading___Toc167534364">
            <w:r>
              <w:rPr>
                <w:rStyle w:val="IndexLink"/>
              </w:rPr>
              <w:t>Advise of an Old Warrior</w:t>
              <w:tab/>
              <w:t>64</w:t>
            </w:r>
          </w:hyperlink>
        </w:p>
        <w:p>
          <w:pPr>
            <w:pStyle w:val="Contents3"/>
            <w:rPr/>
          </w:pPr>
          <w:hyperlink w:anchor="__RefHeading___Toc167534365">
            <w:r>
              <w:rPr>
                <w:rStyle w:val="IndexLink"/>
              </w:rPr>
              <w:t>Do or Die Determination</w:t>
              <w:tab/>
              <w:t>65</w:t>
            </w:r>
          </w:hyperlink>
        </w:p>
        <w:p>
          <w:pPr>
            <w:pStyle w:val="Contents1"/>
            <w:rPr/>
          </w:pPr>
          <w:hyperlink w:anchor="__RefHeading___Toc167534366">
            <w:r>
              <w:rPr>
                <w:rStyle w:val="IndexLink"/>
              </w:rPr>
              <w:t>Chapter XI</w:t>
              <w:tab/>
              <w:t>67</w:t>
            </w:r>
          </w:hyperlink>
        </w:p>
        <w:p>
          <w:pPr>
            <w:pStyle w:val="Contents2"/>
            <w:rPr/>
          </w:pPr>
          <w:hyperlink w:anchor="__RefHeading___Toc167534367">
            <w:r>
              <w:rPr>
                <w:rStyle w:val="IndexLink"/>
              </w:rPr>
              <w:t>Bulging Battles</w:t>
              <w:tab/>
              <w:t>67</w:t>
            </w:r>
          </w:hyperlink>
        </w:p>
        <w:p>
          <w:pPr>
            <w:pStyle w:val="Contents3"/>
            <w:rPr/>
          </w:pPr>
          <w:hyperlink w:anchor="__RefHeading___Toc167534368">
            <w:r>
              <w:rPr>
                <w:rStyle w:val="IndexLink"/>
              </w:rPr>
              <w:t>Bloody Confrontation</w:t>
              <w:tab/>
              <w:t>67</w:t>
            </w:r>
          </w:hyperlink>
        </w:p>
        <w:p>
          <w:pPr>
            <w:pStyle w:val="Contents3"/>
            <w:rPr/>
          </w:pPr>
          <w:hyperlink w:anchor="__RefHeading___Toc167534369">
            <w:r>
              <w:rPr>
                <w:rStyle w:val="IndexLink"/>
              </w:rPr>
              <w:t>Sulaiman’s message to Ibn-e-Ziyad and the latters’s reply</w:t>
              <w:tab/>
              <w:t>68</w:t>
            </w:r>
          </w:hyperlink>
        </w:p>
        <w:p>
          <w:pPr>
            <w:pStyle w:val="Contents3"/>
            <w:rPr/>
          </w:pPr>
          <w:hyperlink w:anchor="__RefHeading___Toc167534370">
            <w:r>
              <w:rPr>
                <w:rStyle w:val="IndexLink"/>
              </w:rPr>
              <w:t>Another round of Bloodshed</w:t>
              <w:tab/>
              <w:t>69</w:t>
            </w:r>
          </w:hyperlink>
        </w:p>
        <w:p>
          <w:pPr>
            <w:pStyle w:val="Contents3"/>
            <w:rPr/>
          </w:pPr>
          <w:hyperlink w:anchor="__RefHeading___Toc167534371">
            <w:r>
              <w:rPr>
                <w:rStyle w:val="IndexLink"/>
              </w:rPr>
              <w:t>The Valour of Sulaiman</w:t>
              <w:tab/>
              <w:t>70</w:t>
            </w:r>
          </w:hyperlink>
        </w:p>
        <w:p>
          <w:pPr>
            <w:pStyle w:val="Contents3"/>
            <w:rPr/>
          </w:pPr>
          <w:hyperlink w:anchor="__RefHeading___Toc167534372">
            <w:r>
              <w:rPr>
                <w:rStyle w:val="IndexLink"/>
              </w:rPr>
              <w:t>The Treachery of Haseen bin Nameer</w:t>
              <w:tab/>
              <w:t>71</w:t>
            </w:r>
          </w:hyperlink>
        </w:p>
        <w:p>
          <w:pPr>
            <w:pStyle w:val="Contents1"/>
            <w:rPr/>
          </w:pPr>
          <w:hyperlink w:anchor="__RefHeading___Toc167534373">
            <w:r>
              <w:rPr>
                <w:rStyle w:val="IndexLink"/>
              </w:rPr>
              <w:t>Chapter XII</w:t>
              <w:tab/>
              <w:t>73</w:t>
            </w:r>
          </w:hyperlink>
        </w:p>
        <w:p>
          <w:pPr>
            <w:pStyle w:val="Contents2"/>
            <w:rPr/>
          </w:pPr>
          <w:hyperlink w:anchor="__RefHeading___Toc167534374">
            <w:r>
              <w:rPr>
                <w:rStyle w:val="IndexLink"/>
              </w:rPr>
              <w:t>Final Efforts of Sulaiman</w:t>
              <w:tab/>
              <w:t>73</w:t>
            </w:r>
          </w:hyperlink>
        </w:p>
        <w:p>
          <w:pPr>
            <w:pStyle w:val="Contents3"/>
            <w:rPr/>
          </w:pPr>
          <w:hyperlink w:anchor="__RefHeading___Toc167534375">
            <w:r>
              <w:rPr>
                <w:rStyle w:val="IndexLink"/>
              </w:rPr>
              <w:t>Reinforcement arrives for Ibn-e-Ziyad</w:t>
              <w:tab/>
              <w:t>73</w:t>
            </w:r>
          </w:hyperlink>
        </w:p>
        <w:p>
          <w:pPr>
            <w:pStyle w:val="Contents3"/>
            <w:rPr/>
          </w:pPr>
          <w:hyperlink w:anchor="__RefHeading___Toc167534376">
            <w:r>
              <w:rPr>
                <w:rStyle w:val="IndexLink"/>
              </w:rPr>
              <w:t>Sulaiman’s eagerness for Martyrdom</w:t>
              <w:tab/>
              <w:t>73</w:t>
            </w:r>
          </w:hyperlink>
        </w:p>
        <w:p>
          <w:pPr>
            <w:pStyle w:val="Contents3"/>
            <w:rPr/>
          </w:pPr>
          <w:hyperlink w:anchor="__RefHeading___Toc167534377">
            <w:r>
              <w:rPr>
                <w:rStyle w:val="IndexLink"/>
              </w:rPr>
              <w:t>Sulaiman promised Martyrdom and Paradise in dream</w:t>
              <w:tab/>
              <w:t>75</w:t>
            </w:r>
          </w:hyperlink>
        </w:p>
        <w:p>
          <w:pPr>
            <w:pStyle w:val="Contents3"/>
            <w:rPr/>
          </w:pPr>
          <w:hyperlink w:anchor="__RefHeading___Toc167534378">
            <w:r>
              <w:rPr>
                <w:rStyle w:val="IndexLink"/>
              </w:rPr>
              <w:t>Manifest Miracle and its refusal by Ibn-e-Ziyad</w:t>
              <w:tab/>
              <w:t>76</w:t>
            </w:r>
          </w:hyperlink>
        </w:p>
        <w:p>
          <w:pPr>
            <w:pStyle w:val="Contents3"/>
            <w:rPr/>
          </w:pPr>
          <w:hyperlink w:anchor="__RefHeading___Toc167534379">
            <w:r>
              <w:rPr>
                <w:rStyle w:val="IndexLink"/>
              </w:rPr>
              <w:t>Final Stroke of the Gallants</w:t>
              <w:tab/>
              <w:t>76</w:t>
            </w:r>
          </w:hyperlink>
        </w:p>
        <w:p>
          <w:pPr>
            <w:pStyle w:val="Contents3"/>
            <w:rPr/>
          </w:pPr>
          <w:hyperlink w:anchor="__RefHeading___Toc167534380">
            <w:r>
              <w:rPr>
                <w:rStyle w:val="IndexLink"/>
              </w:rPr>
              <w:t>Field won by Ibn-e-Ziyad</w:t>
              <w:tab/>
              <w:t>77</w:t>
            </w:r>
          </w:hyperlink>
        </w:p>
        <w:p>
          <w:pPr>
            <w:pStyle w:val="Contents1"/>
            <w:rPr/>
          </w:pPr>
          <w:hyperlink w:anchor="__RefHeading___Toc167534381">
            <w:r>
              <w:rPr>
                <w:rStyle w:val="IndexLink"/>
              </w:rPr>
              <w:t>Chapter XIII</w:t>
              <w:tab/>
              <w:t>79</w:t>
            </w:r>
          </w:hyperlink>
        </w:p>
        <w:p>
          <w:pPr>
            <w:pStyle w:val="Contents2"/>
            <w:rPr/>
          </w:pPr>
          <w:hyperlink w:anchor="__RefHeading___Toc167534382">
            <w:r>
              <w:rPr>
                <w:rStyle w:val="IndexLink"/>
              </w:rPr>
              <w:t>Abdullah Bin Zubair’s Treachery</w:t>
              <w:tab/>
              <w:t>79</w:t>
            </w:r>
          </w:hyperlink>
        </w:p>
        <w:p>
          <w:pPr>
            <w:pStyle w:val="Contents3"/>
            <w:rPr/>
          </w:pPr>
          <w:hyperlink w:anchor="__RefHeading___Toc167534383">
            <w:r>
              <w:rPr>
                <w:rStyle w:val="IndexLink"/>
              </w:rPr>
              <w:t>Syrian’s attack Mecca</w:t>
              <w:tab/>
              <w:t>79</w:t>
            </w:r>
          </w:hyperlink>
        </w:p>
        <w:p>
          <w:pPr>
            <w:pStyle w:val="Contents3"/>
            <w:rPr/>
          </w:pPr>
          <w:hyperlink w:anchor="__RefHeading___Toc167534384">
            <w:r>
              <w:rPr>
                <w:rStyle w:val="IndexLink"/>
              </w:rPr>
              <w:t>Violation of promise by Abdullah</w:t>
              <w:tab/>
              <w:t>79</w:t>
            </w:r>
          </w:hyperlink>
        </w:p>
        <w:p>
          <w:pPr>
            <w:pStyle w:val="Contents3"/>
            <w:rPr/>
          </w:pPr>
          <w:hyperlink w:anchor="__RefHeading___Toc167534385">
            <w:r>
              <w:rPr>
                <w:rStyle w:val="IndexLink"/>
              </w:rPr>
              <w:t>The influence of Abdullah bin Muti</w:t>
              <w:tab/>
              <w:t>80</w:t>
            </w:r>
          </w:hyperlink>
        </w:p>
        <w:p>
          <w:pPr>
            <w:pStyle w:val="Contents3"/>
            <w:rPr/>
          </w:pPr>
          <w:hyperlink w:anchor="__RefHeading___Toc167534386">
            <w:r>
              <w:rPr>
                <w:rStyle w:val="IndexLink"/>
              </w:rPr>
              <w:t>Mukhtar’s meeting with Mohammad-e-Hanafia</w:t>
              <w:tab/>
              <w:t>81</w:t>
            </w:r>
          </w:hyperlink>
        </w:p>
        <w:p>
          <w:pPr>
            <w:pStyle w:val="Contents3"/>
            <w:rPr/>
          </w:pPr>
          <w:hyperlink w:anchor="__RefHeading___Toc167534387">
            <w:r>
              <w:rPr>
                <w:rStyle w:val="IndexLink"/>
              </w:rPr>
              <w:t>Mukhtar’s tour in Kufa</w:t>
              <w:tab/>
              <w:t>82</w:t>
            </w:r>
          </w:hyperlink>
        </w:p>
        <w:p>
          <w:pPr>
            <w:pStyle w:val="Contents3"/>
            <w:rPr/>
          </w:pPr>
          <w:hyperlink w:anchor="__RefHeading___Toc167534388">
            <w:r>
              <w:rPr>
                <w:rStyle w:val="IndexLink"/>
              </w:rPr>
              <w:t>The conference of Mukhtar’s enemies</w:t>
              <w:tab/>
              <w:t>84</w:t>
            </w:r>
          </w:hyperlink>
        </w:p>
        <w:p>
          <w:pPr>
            <w:pStyle w:val="Contents3"/>
            <w:rPr/>
          </w:pPr>
          <w:hyperlink w:anchor="__RefHeading___Toc167534389">
            <w:r>
              <w:rPr>
                <w:rStyle w:val="IndexLink"/>
              </w:rPr>
              <w:t>Intestinal fortitude of Mukhtar</w:t>
              <w:tab/>
              <w:t>85</w:t>
            </w:r>
          </w:hyperlink>
        </w:p>
        <w:p>
          <w:pPr>
            <w:pStyle w:val="Contents3"/>
            <w:rPr/>
          </w:pPr>
          <w:hyperlink w:anchor="__RefHeading___Toc167534390">
            <w:r>
              <w:rPr>
                <w:rStyle w:val="IndexLink"/>
              </w:rPr>
              <w:t>Mukhtar’s plan for freedom</w:t>
              <w:tab/>
              <w:t>86</w:t>
            </w:r>
          </w:hyperlink>
        </w:p>
        <w:p>
          <w:pPr>
            <w:pStyle w:val="Contents3"/>
            <w:rPr/>
          </w:pPr>
          <w:hyperlink w:anchor="__RefHeading___Toc167534391">
            <w:r>
              <w:rPr>
                <w:rStyle w:val="IndexLink"/>
              </w:rPr>
              <w:t>Freedom and Future Plans</w:t>
              <w:tab/>
              <w:t>87</w:t>
            </w:r>
          </w:hyperlink>
        </w:p>
        <w:p>
          <w:pPr>
            <w:pStyle w:val="Contents3"/>
            <w:rPr/>
          </w:pPr>
          <w:hyperlink w:anchor="__RefHeading___Toc167534392">
            <w:r>
              <w:rPr>
                <w:rStyle w:val="IndexLink"/>
              </w:rPr>
              <w:t>Abdullah Bin Muti Appointed Governor of Kufa</w:t>
              <w:tab/>
              <w:t>88</w:t>
            </w:r>
          </w:hyperlink>
        </w:p>
        <w:p>
          <w:pPr>
            <w:pStyle w:val="Contents3"/>
            <w:rPr/>
          </w:pPr>
          <w:hyperlink w:anchor="__RefHeading___Toc167534393">
            <w:r>
              <w:rPr>
                <w:rStyle w:val="IndexLink"/>
              </w:rPr>
              <w:t>New Governor in Kufa</w:t>
              <w:tab/>
              <w:t>89</w:t>
            </w:r>
          </w:hyperlink>
        </w:p>
        <w:p>
          <w:pPr>
            <w:pStyle w:val="Contents1"/>
            <w:rPr/>
          </w:pPr>
          <w:hyperlink w:anchor="__RefHeading___Toc167534394">
            <w:r>
              <w:rPr>
                <w:rStyle w:val="IndexLink"/>
              </w:rPr>
              <w:t>Chapter XIV</w:t>
              <w:tab/>
              <w:t>91</w:t>
            </w:r>
          </w:hyperlink>
        </w:p>
        <w:p>
          <w:pPr>
            <w:pStyle w:val="Contents2"/>
            <w:rPr/>
          </w:pPr>
          <w:hyperlink w:anchor="__RefHeading___Toc167534395">
            <w:r>
              <w:rPr>
                <w:rStyle w:val="IndexLink"/>
              </w:rPr>
              <w:t>Organisation of Mukhtar</w:t>
              <w:tab/>
              <w:t>91</w:t>
            </w:r>
          </w:hyperlink>
        </w:p>
        <w:p>
          <w:pPr>
            <w:pStyle w:val="Contents3"/>
            <w:rPr/>
          </w:pPr>
          <w:hyperlink w:anchor="__RefHeading___Toc167534396">
            <w:r>
              <w:rPr>
                <w:rStyle w:val="IndexLink"/>
              </w:rPr>
              <w:t>How the Verse of Quran save from trouble</w:t>
              <w:tab/>
              <w:t>91</w:t>
            </w:r>
          </w:hyperlink>
        </w:p>
        <w:p>
          <w:pPr>
            <w:pStyle w:val="Contents3"/>
            <w:rPr/>
          </w:pPr>
          <w:hyperlink w:anchor="__RefHeading___Toc167534397">
            <w:r>
              <w:rPr>
                <w:rStyle w:val="IndexLink"/>
              </w:rPr>
              <w:t>The Importance of Ibrahim Bin Malik-e-Ashtar</w:t>
              <w:tab/>
              <w:t>92</w:t>
            </w:r>
          </w:hyperlink>
        </w:p>
        <w:p>
          <w:pPr>
            <w:pStyle w:val="Contents3"/>
            <w:rPr/>
          </w:pPr>
          <w:hyperlink w:anchor="__RefHeading___Toc167534398">
            <w:r>
              <w:rPr>
                <w:rStyle w:val="IndexLink"/>
              </w:rPr>
              <w:t>Plan of Revolt</w:t>
              <w:tab/>
              <w:t>93</w:t>
            </w:r>
          </w:hyperlink>
        </w:p>
        <w:p>
          <w:pPr>
            <w:pStyle w:val="Contents3"/>
            <w:rPr/>
          </w:pPr>
          <w:hyperlink w:anchor="__RefHeading___Toc167534399">
            <w:r>
              <w:rPr>
                <w:rStyle w:val="IndexLink"/>
              </w:rPr>
              <w:t>Government plan to curb revolt</w:t>
              <w:tab/>
              <w:t>94</w:t>
            </w:r>
          </w:hyperlink>
        </w:p>
        <w:p>
          <w:pPr>
            <w:pStyle w:val="Contents3"/>
            <w:rPr/>
          </w:pPr>
          <w:hyperlink w:anchor="__RefHeading___Toc167534400">
            <w:r>
              <w:rPr>
                <w:rStyle w:val="IndexLink"/>
              </w:rPr>
              <w:t>Ibrahim initiates fighting</w:t>
              <w:tab/>
              <w:t>94</w:t>
            </w:r>
          </w:hyperlink>
        </w:p>
        <w:p>
          <w:pPr>
            <w:pStyle w:val="Contents1"/>
            <w:rPr/>
          </w:pPr>
          <w:hyperlink w:anchor="__RefHeading___Toc167534401">
            <w:r>
              <w:rPr>
                <w:rStyle w:val="IndexLink"/>
              </w:rPr>
              <w:t>Chapter XV</w:t>
              <w:tab/>
              <w:t>97</w:t>
            </w:r>
          </w:hyperlink>
        </w:p>
        <w:p>
          <w:pPr>
            <w:pStyle w:val="Contents2"/>
            <w:rPr/>
          </w:pPr>
          <w:hyperlink w:anchor="__RefHeading___Toc167534402">
            <w:r>
              <w:rPr>
                <w:rStyle w:val="IndexLink"/>
              </w:rPr>
              <w:t>Kufa drenched in blood</w:t>
              <w:tab/>
              <w:t>97</w:t>
            </w:r>
          </w:hyperlink>
        </w:p>
        <w:p>
          <w:pPr>
            <w:pStyle w:val="Contents3"/>
            <w:rPr/>
          </w:pPr>
          <w:hyperlink w:anchor="__RefHeading___Toc167534403">
            <w:r>
              <w:rPr>
                <w:rStyle w:val="IndexLink"/>
              </w:rPr>
              <w:t>Ibrahim breaks the blockade</w:t>
              <w:tab/>
              <w:t>97</w:t>
            </w:r>
          </w:hyperlink>
        </w:p>
        <w:p>
          <w:pPr>
            <w:pStyle w:val="Contents3"/>
            <w:rPr/>
          </w:pPr>
          <w:hyperlink w:anchor="__RefHeading___Toc167534404">
            <w:r>
              <w:rPr>
                <w:rStyle w:val="IndexLink"/>
              </w:rPr>
              <w:t>The Mischief Plan of Abdullah Bin Muti</w:t>
              <w:tab/>
              <w:t>98</w:t>
            </w:r>
          </w:hyperlink>
        </w:p>
        <w:p>
          <w:pPr>
            <w:pStyle w:val="Contents3"/>
            <w:rPr/>
          </w:pPr>
          <w:hyperlink w:anchor="__RefHeading___Toc167534405">
            <w:r>
              <w:rPr>
                <w:rStyle w:val="IndexLink"/>
              </w:rPr>
              <w:t>Mukhtar’s Friends in Sakaria Street</w:t>
              <w:tab/>
              <w:t>99</w:t>
            </w:r>
          </w:hyperlink>
        </w:p>
        <w:p>
          <w:pPr>
            <w:pStyle w:val="Contents3"/>
            <w:rPr/>
          </w:pPr>
          <w:hyperlink w:anchor="__RefHeading___Toc167534406">
            <w:r>
              <w:rPr>
                <w:rStyle w:val="IndexLink"/>
              </w:rPr>
              <w:t>Plan to get more Reinforcement</w:t>
              <w:tab/>
              <w:t>100</w:t>
            </w:r>
          </w:hyperlink>
        </w:p>
        <w:p>
          <w:pPr>
            <w:pStyle w:val="Contents3"/>
            <w:rPr/>
          </w:pPr>
          <w:hyperlink w:anchor="__RefHeading___Toc167534407">
            <w:r>
              <w:rPr>
                <w:rStyle w:val="IndexLink"/>
              </w:rPr>
              <w:t>Bloody encounter at night</w:t>
              <w:tab/>
              <w:t>102</w:t>
            </w:r>
          </w:hyperlink>
        </w:p>
        <w:p>
          <w:pPr>
            <w:pStyle w:val="Contents3"/>
            <w:rPr/>
          </w:pPr>
          <w:hyperlink w:anchor="__RefHeading___Toc167534408">
            <w:r>
              <w:rPr>
                <w:rStyle w:val="IndexLink"/>
              </w:rPr>
              <w:t>Dawn Fighting</w:t>
              <w:tab/>
              <w:t>103</w:t>
            </w:r>
          </w:hyperlink>
        </w:p>
        <w:p>
          <w:pPr>
            <w:pStyle w:val="Contents3"/>
            <w:rPr/>
          </w:pPr>
          <w:hyperlink w:anchor="__RefHeading___Toc167534409">
            <w:r>
              <w:rPr>
                <w:rStyle w:val="IndexLink"/>
              </w:rPr>
              <w:t>Mukhtar’s full preparation</w:t>
              <w:tab/>
              <w:t>103</w:t>
            </w:r>
          </w:hyperlink>
        </w:p>
        <w:p>
          <w:pPr>
            <w:pStyle w:val="Contents3"/>
            <w:rPr/>
          </w:pPr>
          <w:hyperlink w:anchor="__RefHeading___Toc167534410">
            <w:r>
              <w:rPr>
                <w:rStyle w:val="IndexLink"/>
              </w:rPr>
              <w:t>Massive Retaliation</w:t>
              <w:tab/>
              <w:t>104</w:t>
            </w:r>
          </w:hyperlink>
        </w:p>
        <w:p>
          <w:pPr>
            <w:pStyle w:val="Contents3"/>
            <w:rPr/>
          </w:pPr>
          <w:hyperlink w:anchor="__RefHeading___Toc167534411">
            <w:r>
              <w:rPr>
                <w:rStyle w:val="IndexLink"/>
              </w:rPr>
              <w:t>Abdullah bin Muti’s Challenge to Mukhtar</w:t>
              <w:tab/>
              <w:t>106</w:t>
            </w:r>
          </w:hyperlink>
        </w:p>
        <w:p>
          <w:pPr>
            <w:pStyle w:val="Contents3"/>
            <w:rPr/>
          </w:pPr>
          <w:hyperlink w:anchor="__RefHeading___Toc167534412">
            <w:r>
              <w:rPr>
                <w:rStyle w:val="IndexLink"/>
              </w:rPr>
              <w:t>Treacherous Attack on Mukhtar</w:t>
              <w:tab/>
              <w:t>107</w:t>
            </w:r>
          </w:hyperlink>
        </w:p>
        <w:p>
          <w:pPr>
            <w:pStyle w:val="Contents3"/>
            <w:rPr/>
          </w:pPr>
          <w:hyperlink w:anchor="__RefHeading___Toc167534413">
            <w:r>
              <w:rPr>
                <w:rStyle w:val="IndexLink"/>
              </w:rPr>
              <w:t>The Victory of Mukhtar’s Army</w:t>
              <w:tab/>
              <w:t>108</w:t>
            </w:r>
          </w:hyperlink>
        </w:p>
        <w:p>
          <w:pPr>
            <w:pStyle w:val="Contents3"/>
            <w:rPr/>
          </w:pPr>
          <w:hyperlink w:anchor="__RefHeading___Toc167534414">
            <w:r>
              <w:rPr>
                <w:rStyle w:val="IndexLink"/>
              </w:rPr>
              <w:t>Abdullah Bin Muti’s Pleas To Mukhtar</w:t>
              <w:tab/>
              <w:t>109</w:t>
            </w:r>
          </w:hyperlink>
        </w:p>
        <w:p>
          <w:pPr>
            <w:pStyle w:val="Contents3"/>
            <w:rPr/>
          </w:pPr>
          <w:hyperlink w:anchor="__RefHeading___Toc167534415">
            <w:r>
              <w:rPr>
                <w:rStyle w:val="IndexLink"/>
              </w:rPr>
              <w:t>Final Meeting of Two Ambivalents</w:t>
              <w:tab/>
              <w:t>110</w:t>
            </w:r>
          </w:hyperlink>
        </w:p>
        <w:p>
          <w:pPr>
            <w:pStyle w:val="Contents1"/>
            <w:rPr/>
          </w:pPr>
          <w:hyperlink w:anchor="__RefHeading___Toc167534416">
            <w:r>
              <w:rPr>
                <w:rStyle w:val="IndexLink"/>
              </w:rPr>
              <w:t>Chapter  XVI</w:t>
              <w:tab/>
              <w:t>111</w:t>
            </w:r>
          </w:hyperlink>
        </w:p>
        <w:p>
          <w:pPr>
            <w:pStyle w:val="Contents2"/>
            <w:rPr/>
          </w:pPr>
          <w:hyperlink w:anchor="__RefHeading___Toc167534417">
            <w:r>
              <w:rPr>
                <w:rStyle w:val="IndexLink"/>
              </w:rPr>
              <w:t>Mukhtar’s Rule in Kufa</w:t>
              <w:tab/>
              <w:t>111</w:t>
            </w:r>
          </w:hyperlink>
        </w:p>
        <w:p>
          <w:pPr>
            <w:pStyle w:val="Contents3"/>
            <w:rPr/>
          </w:pPr>
          <w:hyperlink w:anchor="__RefHeading___Toc167534418">
            <w:r>
              <w:rPr>
                <w:rStyle w:val="IndexLink"/>
              </w:rPr>
              <w:t>Streamling the Administration</w:t>
              <w:tab/>
              <w:t>111</w:t>
            </w:r>
          </w:hyperlink>
        </w:p>
        <w:p>
          <w:pPr>
            <w:pStyle w:val="Contents3"/>
            <w:rPr/>
          </w:pPr>
          <w:hyperlink w:anchor="__RefHeading___Toc167534419">
            <w:r>
              <w:rPr>
                <w:rStyle w:val="IndexLink"/>
              </w:rPr>
              <w:t>Flagrant Violation of Promise by Abdullah Bin Muti</w:t>
              <w:tab/>
              <w:t>111</w:t>
            </w:r>
          </w:hyperlink>
        </w:p>
        <w:p>
          <w:pPr>
            <w:pStyle w:val="Contents3"/>
            <w:rPr/>
          </w:pPr>
          <w:hyperlink w:anchor="__RefHeading___Toc167534420">
            <w:r>
              <w:rPr>
                <w:rStyle w:val="IndexLink"/>
              </w:rPr>
              <w:t>Mukhtar’s Mobilization</w:t>
              <w:tab/>
              <w:t>112</w:t>
            </w:r>
          </w:hyperlink>
        </w:p>
        <w:p>
          <w:pPr>
            <w:pStyle w:val="Contents3"/>
            <w:rPr/>
          </w:pPr>
          <w:hyperlink w:anchor="__RefHeading___Toc167534421">
            <w:r>
              <w:rPr>
                <w:rStyle w:val="IndexLink"/>
              </w:rPr>
              <w:t>Military Manoeuvres</w:t>
              <w:tab/>
              <w:t>113</w:t>
            </w:r>
          </w:hyperlink>
        </w:p>
        <w:p>
          <w:pPr>
            <w:pStyle w:val="Contents3"/>
            <w:rPr/>
          </w:pPr>
          <w:hyperlink w:anchor="__RefHeading___Toc167534422">
            <w:r>
              <w:rPr>
                <w:rStyle w:val="IndexLink"/>
              </w:rPr>
              <w:t>Sanguine Conformation</w:t>
              <w:tab/>
              <w:t>114</w:t>
            </w:r>
          </w:hyperlink>
        </w:p>
        <w:p>
          <w:pPr>
            <w:pStyle w:val="Contents1"/>
            <w:rPr/>
          </w:pPr>
          <w:hyperlink w:anchor="__RefHeading___Toc167534423">
            <w:r>
              <w:rPr>
                <w:rStyle w:val="IndexLink"/>
              </w:rPr>
              <w:t>Chapter XVII</w:t>
              <w:tab/>
              <w:t>116</w:t>
            </w:r>
          </w:hyperlink>
        </w:p>
        <w:p>
          <w:pPr>
            <w:pStyle w:val="Contents2"/>
            <w:rPr/>
          </w:pPr>
          <w:hyperlink w:anchor="__RefHeading___Toc167534424">
            <w:r>
              <w:rPr>
                <w:rStyle w:val="IndexLink"/>
              </w:rPr>
              <w:t>Ibrahim’s Victory over Mas’ab</w:t>
              <w:tab/>
              <w:t>116</w:t>
            </w:r>
          </w:hyperlink>
        </w:p>
        <w:p>
          <w:pPr>
            <w:pStyle w:val="Contents3"/>
            <w:rPr/>
          </w:pPr>
          <w:hyperlink w:anchor="__RefHeading___Toc167534425">
            <w:r>
              <w:rPr>
                <w:rStyle w:val="IndexLink"/>
              </w:rPr>
              <w:t>A Christian Spy becomes Muslim</w:t>
              <w:tab/>
              <w:t>116</w:t>
            </w:r>
          </w:hyperlink>
        </w:p>
        <w:p>
          <w:pPr>
            <w:pStyle w:val="Contents3"/>
            <w:rPr/>
          </w:pPr>
          <w:hyperlink w:anchor="__RefHeading___Toc167534426">
            <w:r>
              <w:rPr>
                <w:rStyle w:val="IndexLink"/>
              </w:rPr>
              <w:t>Adventure of the New Muslim</w:t>
              <w:tab/>
              <w:t>117</w:t>
            </w:r>
          </w:hyperlink>
        </w:p>
        <w:p>
          <w:pPr>
            <w:pStyle w:val="Contents3"/>
            <w:rPr/>
          </w:pPr>
          <w:hyperlink w:anchor="__RefHeading___Toc167534427">
            <w:r>
              <w:rPr>
                <w:rStyle w:val="IndexLink"/>
              </w:rPr>
              <w:t>Sudden Arrival of Mas’ab</w:t>
              <w:tab/>
              <w:t>119</w:t>
            </w:r>
          </w:hyperlink>
        </w:p>
        <w:p>
          <w:pPr>
            <w:pStyle w:val="Contents3"/>
            <w:rPr/>
          </w:pPr>
          <w:hyperlink w:anchor="__RefHeading___Toc167534428">
            <w:r>
              <w:rPr>
                <w:rStyle w:val="IndexLink"/>
              </w:rPr>
              <w:t>Ibrahim Captured by Mas’ab</w:t>
              <w:tab/>
              <w:t>120</w:t>
            </w:r>
          </w:hyperlink>
        </w:p>
        <w:p>
          <w:pPr>
            <w:pStyle w:val="Contents3"/>
            <w:rPr/>
          </w:pPr>
          <w:hyperlink w:anchor="__RefHeading___Toc167534429">
            <w:r>
              <w:rPr>
                <w:rStyle w:val="IndexLink"/>
              </w:rPr>
              <w:t>Ibrahim Wins Freedom</w:t>
              <w:tab/>
              <w:t>120</w:t>
            </w:r>
          </w:hyperlink>
        </w:p>
        <w:p>
          <w:pPr>
            <w:pStyle w:val="Contents3"/>
            <w:rPr/>
          </w:pPr>
          <w:hyperlink w:anchor="__RefHeading___Toc167534430">
            <w:r>
              <w:rPr>
                <w:rStyle w:val="IndexLink"/>
              </w:rPr>
              <w:t>Mas’ab Mighty Onslaught</w:t>
              <w:tab/>
              <w:t>121</w:t>
            </w:r>
          </w:hyperlink>
        </w:p>
        <w:p>
          <w:pPr>
            <w:pStyle w:val="Contents3"/>
            <w:rPr/>
          </w:pPr>
          <w:hyperlink w:anchor="__RefHeading___Toc167534431">
            <w:r>
              <w:rPr>
                <w:rStyle w:val="IndexLink"/>
              </w:rPr>
              <w:t>The Cold Courage of Ibrahim</w:t>
              <w:tab/>
              <w:t>122</w:t>
            </w:r>
          </w:hyperlink>
        </w:p>
        <w:p>
          <w:pPr>
            <w:pStyle w:val="Contents3"/>
            <w:rPr/>
          </w:pPr>
          <w:hyperlink w:anchor="__RefHeading___Toc167534432">
            <w:r>
              <w:rPr>
                <w:rStyle w:val="IndexLink"/>
              </w:rPr>
              <w:t>Victory of Ibrahim’s Forces</w:t>
              <w:tab/>
              <w:t>122</w:t>
            </w:r>
          </w:hyperlink>
        </w:p>
        <w:p>
          <w:pPr>
            <w:pStyle w:val="Contents1"/>
            <w:rPr/>
          </w:pPr>
          <w:hyperlink w:anchor="__RefHeading___Toc167534433">
            <w:r>
              <w:rPr>
                <w:rStyle w:val="IndexLink"/>
              </w:rPr>
              <w:t>Chapter XVII</w:t>
              <w:tab/>
              <w:t>123</w:t>
            </w:r>
          </w:hyperlink>
        </w:p>
        <w:p>
          <w:pPr>
            <w:pStyle w:val="Contents2"/>
            <w:rPr/>
          </w:pPr>
          <w:hyperlink w:anchor="__RefHeading___Toc167534434">
            <w:r>
              <w:rPr>
                <w:rStyle w:val="IndexLink"/>
              </w:rPr>
              <w:t>Massive Confrontation of the Syrians</w:t>
              <w:tab/>
              <w:t>123</w:t>
            </w:r>
          </w:hyperlink>
        </w:p>
        <w:p>
          <w:pPr>
            <w:pStyle w:val="Contents3"/>
            <w:rPr/>
          </w:pPr>
          <w:hyperlink w:anchor="__RefHeading___Toc167534435">
            <w:r>
              <w:rPr>
                <w:rStyle w:val="IndexLink"/>
              </w:rPr>
              <w:t>Mas’ab offers alligiance to Abdul Malik</w:t>
              <w:tab/>
              <w:t>123</w:t>
            </w:r>
          </w:hyperlink>
        </w:p>
        <w:p>
          <w:pPr>
            <w:pStyle w:val="Contents3"/>
            <w:rPr/>
          </w:pPr>
          <w:hyperlink w:anchor="__RefHeading___Toc167534436">
            <w:r>
              <w:rPr>
                <w:rStyle w:val="IndexLink"/>
              </w:rPr>
              <w:t>Correspondence of Abdul Malik Mas’ab and Abdullah bin Ziyad</w:t>
              <w:tab/>
              <w:t>123</w:t>
            </w:r>
          </w:hyperlink>
        </w:p>
        <w:p>
          <w:pPr>
            <w:pStyle w:val="Contents3"/>
            <w:rPr/>
          </w:pPr>
          <w:hyperlink w:anchor="__RefHeading___Toc167534437">
            <w:r>
              <w:rPr>
                <w:rStyle w:val="IndexLink"/>
              </w:rPr>
              <w:t>Abdul Malik sends Army to Iraq</w:t>
              <w:tab/>
              <w:t>124</w:t>
            </w:r>
          </w:hyperlink>
        </w:p>
        <w:p>
          <w:pPr>
            <w:pStyle w:val="Contents3"/>
            <w:rPr/>
          </w:pPr>
          <w:hyperlink w:anchor="__RefHeading___Toc167534438">
            <w:r>
              <w:rPr>
                <w:rStyle w:val="IndexLink"/>
              </w:rPr>
              <w:t>Mukhtar’s Meeting with an Azadi Spy</w:t>
              <w:tab/>
              <w:t>124</w:t>
            </w:r>
          </w:hyperlink>
        </w:p>
        <w:p>
          <w:pPr>
            <w:pStyle w:val="Contents3"/>
            <w:rPr/>
          </w:pPr>
          <w:hyperlink w:anchor="__RefHeading___Toc167534439">
            <w:r>
              <w:rPr>
                <w:rStyle w:val="IndexLink"/>
              </w:rPr>
              <w:t>Amir’s Collaboration with the Azadis</w:t>
              <w:tab/>
              <w:t>126</w:t>
            </w:r>
          </w:hyperlink>
        </w:p>
        <w:p>
          <w:pPr>
            <w:pStyle w:val="Contents3"/>
            <w:rPr/>
          </w:pPr>
          <w:hyperlink w:anchor="__RefHeading___Toc167534440">
            <w:r>
              <w:rPr>
                <w:rStyle w:val="IndexLink"/>
              </w:rPr>
              <w:t>The Azadi turns Loyal to Mukhtar</w:t>
              <w:tab/>
              <w:t>127</w:t>
            </w:r>
          </w:hyperlink>
        </w:p>
        <w:p>
          <w:pPr>
            <w:pStyle w:val="Contents3"/>
            <w:rPr/>
          </w:pPr>
          <w:hyperlink w:anchor="__RefHeading___Toc167534441">
            <w:r>
              <w:rPr>
                <w:rStyle w:val="IndexLink"/>
              </w:rPr>
              <w:t>Plot to Kill Mukhtar Smashed</w:t>
              <w:tab/>
              <w:t>127</w:t>
            </w:r>
          </w:hyperlink>
        </w:p>
        <w:p>
          <w:pPr>
            <w:pStyle w:val="Contents3"/>
            <w:rPr/>
          </w:pPr>
          <w:hyperlink w:anchor="__RefHeading___Toc167534442">
            <w:r>
              <w:rPr>
                <w:rStyle w:val="IndexLink"/>
              </w:rPr>
              <w:t>The Proposal of Azadi Refugee</w:t>
              <w:tab/>
              <w:t>128</w:t>
            </w:r>
          </w:hyperlink>
        </w:p>
        <w:p>
          <w:pPr>
            <w:pStyle w:val="Contents3"/>
            <w:rPr/>
          </w:pPr>
          <w:hyperlink w:anchor="__RefHeading___Toc167534443">
            <w:r>
              <w:rPr>
                <w:rStyle w:val="IndexLink"/>
              </w:rPr>
              <w:t>Ibrahim Caught by the Syrians</w:t>
              <w:tab/>
              <w:t>129</w:t>
            </w:r>
          </w:hyperlink>
        </w:p>
        <w:p>
          <w:pPr>
            <w:pStyle w:val="Contents3"/>
            <w:rPr/>
          </w:pPr>
          <w:hyperlink w:anchor="__RefHeading___Toc167534444">
            <w:r>
              <w:rPr>
                <w:rStyle w:val="IndexLink"/>
              </w:rPr>
              <w:t>The Assurance of Imam Husain (a.s.) to his Followers</w:t>
              <w:tab/>
              <w:t>130</w:t>
            </w:r>
          </w:hyperlink>
        </w:p>
        <w:p>
          <w:pPr>
            <w:pStyle w:val="Contents3"/>
            <w:rPr/>
          </w:pPr>
          <w:hyperlink w:anchor="__RefHeading___Toc167534445">
            <w:r>
              <w:rPr>
                <w:rStyle w:val="IndexLink"/>
              </w:rPr>
              <w:t>The Effect of the Change of Attitude</w:t>
              <w:tab/>
              <w:t>130</w:t>
            </w:r>
          </w:hyperlink>
        </w:p>
        <w:p>
          <w:pPr>
            <w:pStyle w:val="Contents3"/>
            <w:rPr/>
          </w:pPr>
          <w:hyperlink w:anchor="__RefHeading___Toc167534446">
            <w:r>
              <w:rPr>
                <w:rStyle w:val="IndexLink"/>
              </w:rPr>
              <w:t>Uninvited Intervention Costs Life</w:t>
              <w:tab/>
              <w:t>131</w:t>
            </w:r>
          </w:hyperlink>
        </w:p>
        <w:p>
          <w:pPr>
            <w:pStyle w:val="Contents3"/>
            <w:rPr/>
          </w:pPr>
          <w:hyperlink w:anchor="__RefHeading___Toc167534447">
            <w:r>
              <w:rPr>
                <w:rStyle w:val="IndexLink"/>
              </w:rPr>
              <w:t>Syrian Commander Killed by Ibrahim</w:t>
              <w:tab/>
              <w:t>131</w:t>
            </w:r>
          </w:hyperlink>
        </w:p>
        <w:p>
          <w:pPr>
            <w:pStyle w:val="Contents3"/>
            <w:rPr/>
          </w:pPr>
          <w:hyperlink w:anchor="__RefHeading___Toc167534448">
            <w:r>
              <w:rPr>
                <w:rStyle w:val="IndexLink"/>
              </w:rPr>
              <w:t>Mukhtar’s Anxiety for the Safety of Ibrahim</w:t>
              <w:tab/>
              <w:t>132</w:t>
            </w:r>
          </w:hyperlink>
        </w:p>
        <w:p>
          <w:pPr>
            <w:pStyle w:val="Contents3"/>
            <w:rPr/>
          </w:pPr>
          <w:hyperlink w:anchor="__RefHeading___Toc167534449">
            <w:r>
              <w:rPr>
                <w:rStyle w:val="IndexLink"/>
              </w:rPr>
              <w:t>Three Heads Presented to Mukhtar</w:t>
              <w:tab/>
              <w:t>132</w:t>
            </w:r>
          </w:hyperlink>
        </w:p>
        <w:p>
          <w:pPr>
            <w:pStyle w:val="Contents3"/>
            <w:rPr/>
          </w:pPr>
          <w:hyperlink w:anchor="__RefHeading___Toc167534450">
            <w:r>
              <w:rPr>
                <w:rStyle w:val="IndexLink"/>
              </w:rPr>
              <w:t>Strike the Iron when it is Hot</w:t>
              <w:tab/>
              <w:t>133</w:t>
            </w:r>
          </w:hyperlink>
        </w:p>
        <w:p>
          <w:pPr>
            <w:pStyle w:val="Contents3"/>
            <w:rPr/>
          </w:pPr>
          <w:hyperlink w:anchor="__RefHeading___Toc167534451">
            <w:r>
              <w:rPr>
                <w:rStyle w:val="IndexLink"/>
              </w:rPr>
              <w:t>Syrians Trounced</w:t>
              <w:tab/>
              <w:t>134</w:t>
            </w:r>
          </w:hyperlink>
        </w:p>
        <w:p>
          <w:pPr>
            <w:pStyle w:val="Contents1"/>
            <w:rPr/>
          </w:pPr>
          <w:hyperlink w:anchor="__RefHeading___Toc167534452">
            <w:r>
              <w:rPr>
                <w:rStyle w:val="IndexLink"/>
              </w:rPr>
              <w:t>Chapter XIX</w:t>
              <w:tab/>
              <w:t>135</w:t>
            </w:r>
          </w:hyperlink>
        </w:p>
        <w:p>
          <w:pPr>
            <w:pStyle w:val="Contents2"/>
            <w:rPr/>
          </w:pPr>
          <w:hyperlink w:anchor="__RefHeading___Toc167534453">
            <w:r>
              <w:rPr>
                <w:rStyle w:val="IndexLink"/>
              </w:rPr>
              <w:t>Mukhtar’s Growing Power</w:t>
              <w:tab/>
              <w:t>135</w:t>
            </w:r>
          </w:hyperlink>
        </w:p>
        <w:p>
          <w:pPr>
            <w:pStyle w:val="Contents3"/>
            <w:rPr/>
          </w:pPr>
          <w:hyperlink w:anchor="__RefHeading___Toc167534454">
            <w:r>
              <w:rPr>
                <w:rStyle w:val="IndexLink"/>
              </w:rPr>
              <w:t>Ibrahim’s Diplomacy</w:t>
              <w:tab/>
              <w:t>135</w:t>
            </w:r>
          </w:hyperlink>
        </w:p>
        <w:p>
          <w:pPr>
            <w:pStyle w:val="Contents3"/>
            <w:rPr/>
          </w:pPr>
          <w:hyperlink w:anchor="__RefHeading___Toc167534455">
            <w:r>
              <w:rPr>
                <w:rStyle w:val="IndexLink"/>
              </w:rPr>
              <w:t>Mukhtar Woos Mohammad bin Ashas</w:t>
              <w:tab/>
              <w:t>136</w:t>
            </w:r>
          </w:hyperlink>
        </w:p>
        <w:p>
          <w:pPr>
            <w:pStyle w:val="Contents3"/>
            <w:rPr/>
          </w:pPr>
          <w:hyperlink w:anchor="__RefHeading___Toc167534456">
            <w:r>
              <w:rPr>
                <w:rStyle w:val="IndexLink"/>
              </w:rPr>
              <w:t>The Strategic Importance of Mosul</w:t>
              <w:tab/>
              <w:t>138</w:t>
            </w:r>
          </w:hyperlink>
        </w:p>
        <w:p>
          <w:pPr>
            <w:pStyle w:val="Contents3"/>
            <w:rPr/>
          </w:pPr>
          <w:hyperlink w:anchor="__RefHeading___Toc167534457">
            <w:r>
              <w:rPr>
                <w:rStyle w:val="IndexLink"/>
              </w:rPr>
              <w:t>The Last Journey of Zaid bin Anas</w:t>
              <w:tab/>
              <w:t>139</w:t>
            </w:r>
          </w:hyperlink>
        </w:p>
        <w:p>
          <w:pPr>
            <w:pStyle w:val="Contents3"/>
            <w:rPr/>
          </w:pPr>
          <w:hyperlink w:anchor="__RefHeading___Toc167534458">
            <w:r>
              <w:rPr>
                <w:rStyle w:val="IndexLink"/>
              </w:rPr>
              <w:t>Rabia Sends an Envoy to Zaid</w:t>
              <w:tab/>
              <w:t>140</w:t>
            </w:r>
          </w:hyperlink>
        </w:p>
        <w:p>
          <w:pPr>
            <w:pStyle w:val="Contents3"/>
            <w:rPr/>
          </w:pPr>
          <w:hyperlink w:anchor="__RefHeading___Toc167534459">
            <w:r>
              <w:rPr>
                <w:rStyle w:val="IndexLink"/>
              </w:rPr>
              <w:t>The Valiant Warqa and Initial Victory</w:t>
              <w:tab/>
              <w:t>141</w:t>
            </w:r>
          </w:hyperlink>
        </w:p>
        <w:p>
          <w:pPr>
            <w:pStyle w:val="Contents3"/>
            <w:rPr/>
          </w:pPr>
          <w:hyperlink w:anchor="__RefHeading___Toc167534460">
            <w:r>
              <w:rPr>
                <w:rStyle w:val="IndexLink"/>
              </w:rPr>
              <w:t>Second Round of Battle and Final Victory</w:t>
              <w:tab/>
              <w:t>143</w:t>
            </w:r>
          </w:hyperlink>
        </w:p>
        <w:p>
          <w:pPr>
            <w:pStyle w:val="Contents3"/>
            <w:rPr/>
          </w:pPr>
          <w:hyperlink w:anchor="__RefHeading___Toc167534461">
            <w:r>
              <w:rPr>
                <w:rStyle w:val="IndexLink"/>
              </w:rPr>
              <w:t>Death of Zaid bin Anas</w:t>
              <w:tab/>
              <w:t>144</w:t>
            </w:r>
          </w:hyperlink>
        </w:p>
        <w:p>
          <w:pPr>
            <w:pStyle w:val="Contents1"/>
            <w:rPr/>
          </w:pPr>
          <w:hyperlink w:anchor="__RefHeading___Toc167534462">
            <w:r>
              <w:rPr>
                <w:rStyle w:val="IndexLink"/>
              </w:rPr>
              <w:t>Chapter XX</w:t>
              <w:tab/>
              <w:t>146</w:t>
            </w:r>
          </w:hyperlink>
        </w:p>
        <w:p>
          <w:pPr>
            <w:pStyle w:val="Contents2"/>
            <w:rPr/>
          </w:pPr>
          <w:hyperlink w:anchor="__RefHeading___Toc167534463">
            <w:r>
              <w:rPr>
                <w:rStyle w:val="IndexLink"/>
              </w:rPr>
              <w:t>Great but Incomplete Victory</w:t>
              <w:tab/>
              <w:t>146</w:t>
            </w:r>
          </w:hyperlink>
        </w:p>
        <w:p>
          <w:pPr>
            <w:pStyle w:val="Contents3"/>
            <w:rPr/>
          </w:pPr>
          <w:hyperlink w:anchor="__RefHeading___Toc167534464">
            <w:r>
              <w:rPr>
                <w:rStyle w:val="IndexLink"/>
              </w:rPr>
              <w:t>Plan to Repel Abdullah bin Ziyad</w:t>
              <w:tab/>
              <w:t>146</w:t>
            </w:r>
          </w:hyperlink>
        </w:p>
        <w:p>
          <w:pPr>
            <w:pStyle w:val="Contents3"/>
            <w:rPr/>
          </w:pPr>
          <w:hyperlink w:anchor="__RefHeading___Toc167534465">
            <w:r>
              <w:rPr>
                <w:rStyle w:val="IndexLink"/>
              </w:rPr>
              <w:t>Buried Treasure Offered to Ibrahim</w:t>
              <w:tab/>
              <w:t>146</w:t>
            </w:r>
          </w:hyperlink>
        </w:p>
        <w:p>
          <w:pPr>
            <w:pStyle w:val="Contents3"/>
            <w:rPr/>
          </w:pPr>
          <w:hyperlink w:anchor="__RefHeading___Toc167534466">
            <w:r>
              <w:rPr>
                <w:rStyle w:val="IndexLink"/>
              </w:rPr>
              <w:t>The Governor of Nasiben and his Loyalty to Ibrahim</w:t>
              <w:tab/>
              <w:t>148</w:t>
            </w:r>
          </w:hyperlink>
        </w:p>
        <w:p>
          <w:pPr>
            <w:pStyle w:val="Contents3"/>
            <w:rPr/>
          </w:pPr>
          <w:hyperlink w:anchor="__RefHeading___Toc167534467">
            <w:r>
              <w:rPr>
                <w:rStyle w:val="IndexLink"/>
              </w:rPr>
              <w:t>Ibn Ziyad’s Household Destroyed</w:t>
              <w:tab/>
              <w:t>149</w:t>
            </w:r>
          </w:hyperlink>
        </w:p>
        <w:p>
          <w:pPr>
            <w:pStyle w:val="Contents3"/>
            <w:rPr/>
          </w:pPr>
          <w:hyperlink w:anchor="__RefHeading___Toc167534468">
            <w:r>
              <w:rPr>
                <w:rStyle w:val="IndexLink"/>
              </w:rPr>
              <w:t>Plot to Kill Abdullah bin Ziyad</w:t>
              <w:tab/>
              <w:t>150</w:t>
            </w:r>
          </w:hyperlink>
        </w:p>
        <w:p>
          <w:pPr>
            <w:pStyle w:val="Contents3"/>
            <w:rPr/>
          </w:pPr>
          <w:hyperlink w:anchor="__RefHeading___Toc167534469">
            <w:r>
              <w:rPr>
                <w:rStyle w:val="IndexLink"/>
              </w:rPr>
              <w:t>The Life of a Bastard Oppressor</w:t>
              <w:tab/>
              <w:t>151</w:t>
            </w:r>
          </w:hyperlink>
        </w:p>
        <w:p>
          <w:pPr>
            <w:pStyle w:val="Contents3"/>
            <w:rPr/>
          </w:pPr>
          <w:hyperlink w:anchor="__RefHeading___Toc167534470">
            <w:r>
              <w:rPr>
                <w:rStyle w:val="IndexLink"/>
              </w:rPr>
              <w:t>Ibrahim’s Strategy</w:t>
              <w:tab/>
              <w:t>152</w:t>
            </w:r>
          </w:hyperlink>
        </w:p>
        <w:p>
          <w:pPr>
            <w:pStyle w:val="Contents3"/>
            <w:rPr/>
          </w:pPr>
          <w:hyperlink w:anchor="__RefHeading___Toc167534471">
            <w:r>
              <w:rPr>
                <w:rStyle w:val="IndexLink"/>
              </w:rPr>
              <w:t>The Artifice of Ibn-e-Ziyad</w:t>
              <w:tab/>
              <w:t>153</w:t>
            </w:r>
          </w:hyperlink>
        </w:p>
        <w:p>
          <w:pPr>
            <w:pStyle w:val="Contents3"/>
            <w:rPr/>
          </w:pPr>
          <w:hyperlink w:anchor="__RefHeading___Toc167534472">
            <w:r>
              <w:rPr>
                <w:rStyle w:val="IndexLink"/>
              </w:rPr>
              <w:t>Ibrahim Scores a Victory</w:t>
              <w:tab/>
              <w:t>154</w:t>
            </w:r>
          </w:hyperlink>
        </w:p>
        <w:p>
          <w:pPr>
            <w:pStyle w:val="Contents3"/>
            <w:rPr/>
          </w:pPr>
          <w:hyperlink w:anchor="__RefHeading___Toc167534473">
            <w:r>
              <w:rPr>
                <w:rStyle w:val="IndexLink"/>
              </w:rPr>
              <w:t>Mukhtar’s S.O.S. to Ibrahim</w:t>
              <w:tab/>
              <w:t>154</w:t>
            </w:r>
          </w:hyperlink>
        </w:p>
        <w:p>
          <w:pPr>
            <w:pStyle w:val="Contents1"/>
            <w:rPr/>
          </w:pPr>
          <w:hyperlink w:anchor="__RefHeading___Toc167534474">
            <w:r>
              <w:rPr>
                <w:rStyle w:val="IndexLink"/>
              </w:rPr>
              <w:t>Chapter XXI</w:t>
              <w:tab/>
              <w:t>156</w:t>
            </w:r>
          </w:hyperlink>
        </w:p>
        <w:p>
          <w:pPr>
            <w:pStyle w:val="Contents2"/>
            <w:rPr/>
          </w:pPr>
          <w:hyperlink w:anchor="__RefHeading___Toc167534475">
            <w:r>
              <w:rPr>
                <w:rStyle w:val="IndexLink"/>
              </w:rPr>
              <w:t>The Most Gruesome Man Hunt</w:t>
              <w:tab/>
              <w:t>156</w:t>
            </w:r>
          </w:hyperlink>
        </w:p>
        <w:p>
          <w:pPr>
            <w:pStyle w:val="Contents3"/>
            <w:rPr/>
          </w:pPr>
          <w:hyperlink w:anchor="__RefHeading___Toc167534476">
            <w:r>
              <w:rPr>
                <w:rStyle w:val="IndexLink"/>
              </w:rPr>
              <w:t>Mukhtar’s Precautionary Measure</w:t>
              <w:tab/>
              <w:t>156</w:t>
            </w:r>
          </w:hyperlink>
        </w:p>
        <w:p>
          <w:pPr>
            <w:pStyle w:val="Contents3"/>
            <w:rPr/>
          </w:pPr>
          <w:hyperlink w:anchor="__RefHeading___Toc167534477">
            <w:r>
              <w:rPr>
                <w:rStyle w:val="IndexLink"/>
              </w:rPr>
              <w:t>Plot to Overthrow Mukhtar</w:t>
              <w:tab/>
              <w:t>157</w:t>
            </w:r>
          </w:hyperlink>
        </w:p>
        <w:p>
          <w:pPr>
            <w:pStyle w:val="Contents3"/>
            <w:rPr/>
          </w:pPr>
          <w:hyperlink w:anchor="__RefHeading___Toc167534478">
            <w:r>
              <w:rPr>
                <w:rStyle w:val="IndexLink"/>
              </w:rPr>
              <w:t>Muktar Surrounded by Enemies</w:t>
              <w:tab/>
              <w:t>158</w:t>
            </w:r>
          </w:hyperlink>
        </w:p>
        <w:p>
          <w:pPr>
            <w:pStyle w:val="Contents3"/>
            <w:rPr/>
          </w:pPr>
          <w:hyperlink w:anchor="__RefHeading___Toc167534479">
            <w:r>
              <w:rPr>
                <w:rStyle w:val="IndexLink"/>
              </w:rPr>
              <w:t>Ibrahim Recuses Mukhtar</w:t>
              <w:tab/>
              <w:t>159</w:t>
            </w:r>
          </w:hyperlink>
        </w:p>
        <w:p>
          <w:pPr>
            <w:pStyle w:val="Contents3"/>
            <w:rPr/>
          </w:pPr>
          <w:hyperlink w:anchor="__RefHeading___Toc167534480">
            <w:r>
              <w:rPr>
                <w:rStyle w:val="IndexLink"/>
              </w:rPr>
              <w:t>Hunts for the Killers of Karbala</w:t>
              <w:tab/>
              <w:t>161</w:t>
            </w:r>
          </w:hyperlink>
        </w:p>
        <w:p>
          <w:pPr>
            <w:pStyle w:val="Contents3"/>
            <w:rPr/>
          </w:pPr>
          <w:hyperlink w:anchor="__RefHeading___Toc167534481">
            <w:r>
              <w:rPr>
                <w:rStyle w:val="IndexLink"/>
              </w:rPr>
              <w:t>An Old Woman’s Co-operation</w:t>
              <w:tab/>
              <w:t>163</w:t>
            </w:r>
          </w:hyperlink>
        </w:p>
        <w:p>
          <w:pPr>
            <w:pStyle w:val="Contents3"/>
            <w:rPr/>
          </w:pPr>
          <w:hyperlink w:anchor="__RefHeading___Toc167534482">
            <w:r>
              <w:rPr>
                <w:rStyle w:val="IndexLink"/>
              </w:rPr>
              <w:t>The Fate of a Bigamist Lancer</w:t>
              <w:tab/>
              <w:t>164</w:t>
            </w:r>
          </w:hyperlink>
        </w:p>
        <w:p>
          <w:pPr>
            <w:pStyle w:val="Contents3"/>
            <w:rPr/>
          </w:pPr>
          <w:hyperlink w:anchor="__RefHeading___Toc167534483">
            <w:r>
              <w:rPr>
                <w:rStyle w:val="IndexLink"/>
              </w:rPr>
              <w:t>Rapid Elimination of Enemies</w:t>
              <w:tab/>
              <w:t>165</w:t>
            </w:r>
          </w:hyperlink>
        </w:p>
        <w:p>
          <w:pPr>
            <w:pStyle w:val="Contents3"/>
            <w:rPr/>
          </w:pPr>
          <w:hyperlink w:anchor="__RefHeading___Toc167534484">
            <w:r>
              <w:rPr>
                <w:rStyle w:val="IndexLink"/>
              </w:rPr>
              <w:t>The Son in-Law of Adi bin Hatim</w:t>
              <w:tab/>
              <w:t>167</w:t>
            </w:r>
          </w:hyperlink>
        </w:p>
        <w:p>
          <w:pPr>
            <w:pStyle w:val="Contents3"/>
            <w:rPr/>
          </w:pPr>
          <w:hyperlink w:anchor="__RefHeading___Toc167534485">
            <w:r>
              <w:rPr>
                <w:rStyle w:val="IndexLink"/>
              </w:rPr>
              <w:t>Shimr Flees from Kufa</w:t>
              <w:tab/>
              <w:t>170</w:t>
            </w:r>
          </w:hyperlink>
        </w:p>
        <w:p>
          <w:pPr>
            <w:pStyle w:val="Contents3"/>
            <w:rPr/>
          </w:pPr>
          <w:hyperlink w:anchor="__RefHeading___Toc167534486">
            <w:r>
              <w:rPr>
                <w:rStyle w:val="IndexLink"/>
              </w:rPr>
              <w:t>Avarice Buys Enemies</w:t>
              <w:tab/>
              <w:t>170</w:t>
            </w:r>
          </w:hyperlink>
        </w:p>
        <w:p>
          <w:pPr>
            <w:pStyle w:val="Contents3"/>
            <w:rPr/>
          </w:pPr>
          <w:hyperlink w:anchor="__RefHeading___Toc167534487">
            <w:r>
              <w:rPr>
                <w:rStyle w:val="IndexLink"/>
              </w:rPr>
              <w:t>Shimr Killed</w:t>
              <w:tab/>
              <w:t>171</w:t>
            </w:r>
          </w:hyperlink>
        </w:p>
        <w:p>
          <w:pPr>
            <w:pStyle w:val="Contents1"/>
            <w:rPr/>
          </w:pPr>
          <w:hyperlink w:anchor="__RefHeading___Toc167534488">
            <w:r>
              <w:rPr>
                <w:rStyle w:val="IndexLink"/>
              </w:rPr>
              <w:t>Chapter XXII</w:t>
              <w:tab/>
              <w:t>173</w:t>
            </w:r>
          </w:hyperlink>
        </w:p>
        <w:p>
          <w:pPr>
            <w:pStyle w:val="Contents2"/>
            <w:rPr/>
          </w:pPr>
          <w:hyperlink w:anchor="__RefHeading___Toc167534489">
            <w:r>
              <w:rPr>
                <w:rStyle w:val="IndexLink"/>
              </w:rPr>
              <w:t>Vigrous Campaign of Destruction</w:t>
              <w:tab/>
              <w:t>173</w:t>
            </w:r>
          </w:hyperlink>
        </w:p>
        <w:p>
          <w:pPr>
            <w:pStyle w:val="Contents3"/>
            <w:rPr/>
          </w:pPr>
          <w:hyperlink w:anchor="__RefHeading___Toc167534490">
            <w:r>
              <w:rPr>
                <w:rStyle w:val="IndexLink"/>
              </w:rPr>
              <w:t>Sinan bin Anas Killed</w:t>
              <w:tab/>
              <w:t>173</w:t>
            </w:r>
          </w:hyperlink>
        </w:p>
        <w:p>
          <w:pPr>
            <w:pStyle w:val="Contents3"/>
            <w:rPr/>
          </w:pPr>
          <w:hyperlink w:anchor="__RefHeading___Toc167534491">
            <w:r>
              <w:rPr>
                <w:rStyle w:val="IndexLink"/>
              </w:rPr>
              <w:t>Love of Wife or Love of Duty</w:t>
              <w:tab/>
              <w:t>174</w:t>
            </w:r>
          </w:hyperlink>
        </w:p>
        <w:p>
          <w:pPr>
            <w:pStyle w:val="Contents3"/>
            <w:rPr/>
          </w:pPr>
          <w:hyperlink w:anchor="__RefHeading___Toc167534492">
            <w:r>
              <w:rPr>
                <w:rStyle w:val="IndexLink"/>
              </w:rPr>
              <w:t>The Execution of Omar bin Sa’ad</w:t>
              <w:tab/>
              <w:t>176</w:t>
            </w:r>
          </w:hyperlink>
        </w:p>
        <w:p>
          <w:pPr>
            <w:pStyle w:val="Contents3"/>
            <w:rPr/>
          </w:pPr>
          <w:hyperlink w:anchor="__RefHeading___Toc167534493">
            <w:r>
              <w:rPr>
                <w:rStyle w:val="IndexLink"/>
              </w:rPr>
              <w:t>Dangers of Misdirected Poetics</w:t>
              <w:tab/>
              <w:t>178</w:t>
            </w:r>
          </w:hyperlink>
        </w:p>
        <w:p>
          <w:pPr>
            <w:pStyle w:val="Contents3"/>
            <w:rPr/>
          </w:pPr>
          <w:hyperlink w:anchor="__RefHeading___Toc167534494">
            <w:r>
              <w:rPr>
                <w:rStyle w:val="IndexLink"/>
              </w:rPr>
              <w:t>A Faithful Slave-Girl is Better</w:t>
              <w:tab/>
              <w:t>181</w:t>
            </w:r>
          </w:hyperlink>
        </w:p>
        <w:p>
          <w:pPr>
            <w:pStyle w:val="Contents3"/>
            <w:rPr/>
          </w:pPr>
          <w:hyperlink w:anchor="__RefHeading___Toc167534495">
            <w:r>
              <w:rPr>
                <w:rStyle w:val="IndexLink"/>
              </w:rPr>
              <w:t>Donning Feminine Garb to Save Life</w:t>
              <w:tab/>
              <w:t>183</w:t>
            </w:r>
          </w:hyperlink>
        </w:p>
        <w:p>
          <w:pPr>
            <w:pStyle w:val="Contents1"/>
            <w:rPr/>
          </w:pPr>
          <w:hyperlink w:anchor="__RefHeading___Toc167534496">
            <w:r>
              <w:rPr>
                <w:rStyle w:val="IndexLink"/>
              </w:rPr>
              <w:t>Chapter  XXIII</w:t>
              <w:tab/>
              <w:t>184</w:t>
            </w:r>
          </w:hyperlink>
        </w:p>
        <w:p>
          <w:pPr>
            <w:pStyle w:val="Contents2"/>
            <w:rPr/>
          </w:pPr>
          <w:hyperlink w:anchor="__RefHeading___Toc167534497">
            <w:r>
              <w:rPr>
                <w:rStyle w:val="IndexLink"/>
              </w:rPr>
              <w:t>Abdullah bin Zubair’s Agonising Reappraisals</w:t>
              <w:tab/>
              <w:t>184</w:t>
            </w:r>
          </w:hyperlink>
        </w:p>
        <w:p>
          <w:pPr>
            <w:pStyle w:val="Contents3"/>
            <w:rPr/>
          </w:pPr>
          <w:hyperlink w:anchor="__RefHeading___Toc167534498">
            <w:r>
              <w:rPr>
                <w:rStyle w:val="IndexLink"/>
              </w:rPr>
              <w:t>Mukhtar’s Friendly Overtures to Abdullah bin Zubair</w:t>
              <w:tab/>
              <w:t>184</w:t>
            </w:r>
          </w:hyperlink>
        </w:p>
        <w:p>
          <w:pPr>
            <w:pStyle w:val="Contents3"/>
            <w:rPr/>
          </w:pPr>
          <w:hyperlink w:anchor="__RefHeading___Toc167534499">
            <w:r>
              <w:rPr>
                <w:rStyle w:val="IndexLink"/>
              </w:rPr>
              <w:t>Hurmula bin Kahil Asadi Eliminated</w:t>
              <w:tab/>
              <w:t>184</w:t>
            </w:r>
          </w:hyperlink>
        </w:p>
        <w:p>
          <w:pPr>
            <w:pStyle w:val="Contents3"/>
            <w:rPr/>
          </w:pPr>
          <w:hyperlink w:anchor="__RefHeading___Toc167534500">
            <w:r>
              <w:rPr>
                <w:rStyle w:val="IndexLink"/>
              </w:rPr>
              <w:t>Minhal’s Report About the Supplication of Imam Zainul</w:t>
              <w:br/>
              <w:t>Abedeen (a.s.)</w:t>
              <w:tab/>
              <w:t>185</w:t>
            </w:r>
          </w:hyperlink>
        </w:p>
        <w:p>
          <w:pPr>
            <w:pStyle w:val="Contents3"/>
            <w:rPr/>
          </w:pPr>
          <w:hyperlink w:anchor="__RefHeading___Toc167534501">
            <w:r>
              <w:rPr>
                <w:rStyle w:val="IndexLink"/>
              </w:rPr>
              <w:t>Killings of the Noted Rascals</w:t>
              <w:tab/>
              <w:t>186</w:t>
            </w:r>
          </w:hyperlink>
        </w:p>
        <w:p>
          <w:pPr>
            <w:pStyle w:val="Contents3"/>
            <w:rPr/>
          </w:pPr>
          <w:hyperlink w:anchor="__RefHeading___Toc167534502">
            <w:r>
              <w:rPr>
                <w:rStyle w:val="IndexLink"/>
              </w:rPr>
              <w:t>The Treacherous Trio</w:t>
              <w:tab/>
              <w:t>187</w:t>
            </w:r>
          </w:hyperlink>
        </w:p>
        <w:p>
          <w:pPr>
            <w:pStyle w:val="Contents3"/>
            <w:rPr/>
          </w:pPr>
          <w:hyperlink w:anchor="__RefHeading___Toc167534503">
            <w:r>
              <w:rPr>
                <w:rStyle w:val="IndexLink"/>
              </w:rPr>
              <w:t>More Criminals Captured and Killed</w:t>
              <w:tab/>
              <w:t>188</w:t>
            </w:r>
          </w:hyperlink>
        </w:p>
        <w:p>
          <w:pPr>
            <w:pStyle w:val="Contents3"/>
            <w:rPr/>
          </w:pPr>
          <w:hyperlink w:anchor="__RefHeading___Toc167534504">
            <w:r>
              <w:rPr>
                <w:rStyle w:val="IndexLink"/>
              </w:rPr>
              <w:t>Abdullah’s Mischief and Mukhtar’s Diplomacy</w:t>
              <w:tab/>
              <w:t>191</w:t>
            </w:r>
          </w:hyperlink>
        </w:p>
        <w:p>
          <w:pPr>
            <w:pStyle w:val="Contents3"/>
            <w:rPr/>
          </w:pPr>
          <w:hyperlink w:anchor="__RefHeading___Toc167534505">
            <w:r>
              <w:rPr>
                <w:rStyle w:val="IndexLink"/>
              </w:rPr>
              <w:t>Mohammad-e-Hanafia Summoned by Abdullah bin Zubair</w:t>
              <w:tab/>
              <w:t>192</w:t>
            </w:r>
          </w:hyperlink>
        </w:p>
        <w:p>
          <w:pPr>
            <w:pStyle w:val="Contents3"/>
            <w:rPr/>
          </w:pPr>
          <w:hyperlink w:anchor="__RefHeading___Toc167534506">
            <w:r>
              <w:rPr>
                <w:rStyle w:val="IndexLink"/>
              </w:rPr>
              <w:t>Conversation of Mohammad-e-Hanafia and Abdullah bin Zubair</w:t>
              <w:tab/>
              <w:t>193</w:t>
            </w:r>
          </w:hyperlink>
        </w:p>
        <w:p>
          <w:pPr>
            <w:pStyle w:val="Contents3"/>
            <w:rPr/>
          </w:pPr>
          <w:hyperlink w:anchor="__RefHeading___Toc167534507">
            <w:r>
              <w:rPr>
                <w:rStyle w:val="IndexLink"/>
              </w:rPr>
              <w:t>Mohammad-e-Hanafia’s Letter to Mukhtar</w:t>
              <w:tab/>
              <w:t>196</w:t>
            </w:r>
          </w:hyperlink>
        </w:p>
        <w:p>
          <w:pPr>
            <w:pStyle w:val="Contents3"/>
            <w:rPr/>
          </w:pPr>
          <w:hyperlink w:anchor="__RefHeading___Toc167534508">
            <w:r>
              <w:rPr>
                <w:rStyle w:val="IndexLink"/>
              </w:rPr>
              <w:t>Mukhtar Sends Troops to Mecca</w:t>
              <w:tab/>
              <w:t>197</w:t>
            </w:r>
          </w:hyperlink>
        </w:p>
        <w:p>
          <w:pPr>
            <w:pStyle w:val="Contents3"/>
            <w:rPr/>
          </w:pPr>
          <w:hyperlink w:anchor="__RefHeading___Toc167534509">
            <w:r>
              <w:rPr>
                <w:rStyle w:val="IndexLink"/>
              </w:rPr>
              <w:t>The Pride of Abdullah bin Zubair Powdered</w:t>
              <w:tab/>
              <w:t>198</w:t>
            </w:r>
          </w:hyperlink>
        </w:p>
        <w:p>
          <w:pPr>
            <w:pStyle w:val="Contents3"/>
            <w:rPr/>
          </w:pPr>
          <w:hyperlink w:anchor="__RefHeading___Toc167534510">
            <w:r>
              <w:rPr>
                <w:rStyle w:val="IndexLink"/>
              </w:rPr>
              <w:t>Arbitration</w:t>
              <w:tab/>
              <w:t>201</w:t>
            </w:r>
          </w:hyperlink>
        </w:p>
        <w:p>
          <w:pPr>
            <w:pStyle w:val="Contents3"/>
            <w:rPr/>
          </w:pPr>
          <w:hyperlink w:anchor="__RefHeading___Toc167534511">
            <w:r>
              <w:rPr>
                <w:rStyle w:val="IndexLink"/>
              </w:rPr>
              <w:t>The Speech of Abdullah bin Abbas</w:t>
              <w:tab/>
              <w:t>201</w:t>
            </w:r>
          </w:hyperlink>
        </w:p>
        <w:p>
          <w:pPr>
            <w:pStyle w:val="Contents3"/>
            <w:rPr/>
          </w:pPr>
          <w:hyperlink w:anchor="__RefHeading___Toc167534512">
            <w:r>
              <w:rPr>
                <w:rStyle w:val="IndexLink"/>
              </w:rPr>
              <w:t>Abdullah bin Zubair Bows to Popular Feelings</w:t>
              <w:tab/>
              <w:t>203</w:t>
            </w:r>
          </w:hyperlink>
        </w:p>
        <w:p>
          <w:pPr>
            <w:pStyle w:val="Contents3"/>
            <w:rPr/>
          </w:pPr>
          <w:hyperlink w:anchor="__RefHeading___Toc167534513">
            <w:r>
              <w:rPr>
                <w:rStyle w:val="IndexLink"/>
              </w:rPr>
              <w:t>The Magnamity of Mohammad-e-Hanafia</w:t>
              <w:tab/>
              <w:t>204</w:t>
            </w:r>
          </w:hyperlink>
        </w:p>
        <w:p>
          <w:pPr>
            <w:pStyle w:val="Contents1"/>
            <w:rPr/>
          </w:pPr>
          <w:hyperlink w:anchor="__RefHeading___Toc167534514">
            <w:r>
              <w:rPr>
                <w:rStyle w:val="IndexLink"/>
              </w:rPr>
              <w:t>Chapter XXIV</w:t>
              <w:tab/>
              <w:t>206</w:t>
            </w:r>
          </w:hyperlink>
        </w:p>
        <w:p>
          <w:pPr>
            <w:pStyle w:val="Contents2"/>
            <w:rPr/>
          </w:pPr>
          <w:hyperlink w:anchor="__RefHeading___Toc167534515">
            <w:r>
              <w:rPr>
                <w:rStyle w:val="IndexLink"/>
              </w:rPr>
              <w:t>The Migration and Mystical Journey of Mohammad-e-Hanafia</w:t>
              <w:tab/>
              <w:t>206</w:t>
            </w:r>
          </w:hyperlink>
        </w:p>
        <w:p>
          <w:pPr>
            <w:pStyle w:val="Contents3"/>
            <w:rPr/>
          </w:pPr>
          <w:hyperlink w:anchor="__RefHeading___Toc167534516">
            <w:r>
              <w:rPr>
                <w:rStyle w:val="IndexLink"/>
              </w:rPr>
              <w:t>Breach of Promise by Abdullah bin Zubair</w:t>
              <w:tab/>
              <w:t>206</w:t>
            </w:r>
          </w:hyperlink>
        </w:p>
        <w:p>
          <w:pPr>
            <w:pStyle w:val="Contents3"/>
            <w:rPr/>
          </w:pPr>
          <w:hyperlink w:anchor="__RefHeading___Toc167534517">
            <w:r>
              <w:rPr>
                <w:rStyle w:val="IndexLink"/>
              </w:rPr>
              <w:t>The Justice of Mastoor bin Tahreema</w:t>
              <w:tab/>
              <w:t>207</w:t>
            </w:r>
          </w:hyperlink>
        </w:p>
        <w:p>
          <w:pPr>
            <w:pStyle w:val="Contents3"/>
            <w:rPr/>
          </w:pPr>
          <w:hyperlink w:anchor="__RefHeading___Toc167534518">
            <w:r>
              <w:rPr>
                <w:rStyle w:val="IndexLink"/>
              </w:rPr>
              <w:t>Abdullah bin Zubair Follows the Example of Omar</w:t>
              <w:tab/>
              <w:t>208</w:t>
            </w:r>
          </w:hyperlink>
        </w:p>
        <w:p>
          <w:pPr>
            <w:pStyle w:val="Contents3"/>
            <w:rPr/>
          </w:pPr>
          <w:hyperlink w:anchor="__RefHeading___Toc167534519">
            <w:r>
              <w:rPr>
                <w:rStyle w:val="IndexLink"/>
              </w:rPr>
              <w:t>The Correspondence of Mohammad-e-Hanafia and Imam Zainul Abedeen (a.s.)</w:t>
              <w:tab/>
              <w:t>209</w:t>
            </w:r>
          </w:hyperlink>
        </w:p>
        <w:p>
          <w:pPr>
            <w:pStyle w:val="Contents3"/>
            <w:rPr/>
          </w:pPr>
          <w:hyperlink w:anchor="__RefHeading___Toc167534520">
            <w:r>
              <w:rPr>
                <w:rStyle w:val="IndexLink"/>
              </w:rPr>
              <w:t>Departure of Mohammad-e-Hanafia from Mecca</w:t>
              <w:tab/>
              <w:t>209</w:t>
            </w:r>
          </w:hyperlink>
        </w:p>
        <w:p>
          <w:pPr>
            <w:pStyle w:val="Contents3"/>
            <w:rPr/>
          </w:pPr>
          <w:hyperlink w:anchor="__RefHeading___Toc167534521">
            <w:r>
              <w:rPr>
                <w:rStyle w:val="IndexLink"/>
              </w:rPr>
              <w:t>Abdullah bin Zubair Sends Police Force</w:t>
              <w:tab/>
              <w:t>211</w:t>
            </w:r>
          </w:hyperlink>
        </w:p>
        <w:p>
          <w:pPr>
            <w:pStyle w:val="Contents3"/>
            <w:rPr/>
          </w:pPr>
          <w:hyperlink w:anchor="__RefHeading___Toc167534522">
            <w:r>
              <w:rPr>
                <w:rStyle w:val="IndexLink"/>
              </w:rPr>
              <w:t>Bloody Encounter</w:t>
              <w:tab/>
              <w:t>211</w:t>
            </w:r>
          </w:hyperlink>
        </w:p>
        <w:p>
          <w:pPr>
            <w:pStyle w:val="Contents3"/>
            <w:rPr/>
          </w:pPr>
          <w:hyperlink w:anchor="__RefHeading___Toc167534523">
            <w:r>
              <w:rPr>
                <w:rStyle w:val="IndexLink"/>
              </w:rPr>
              <w:t>Parapsychology of the Taef Miracle</w:t>
              <w:tab/>
              <w:t>213</w:t>
            </w:r>
          </w:hyperlink>
        </w:p>
        <w:p>
          <w:pPr>
            <w:pStyle w:val="Contents3"/>
            <w:rPr/>
          </w:pPr>
          <w:hyperlink w:anchor="__RefHeading___Toc167534524">
            <w:r>
              <w:rPr>
                <w:rStyle w:val="IndexLink"/>
              </w:rPr>
              <w:t>Three Thousand Intercepters Trounced</w:t>
              <w:tab/>
              <w:t>215</w:t>
            </w:r>
          </w:hyperlink>
        </w:p>
        <w:p>
          <w:pPr>
            <w:pStyle w:val="Contents3"/>
            <w:rPr/>
          </w:pPr>
          <w:hyperlink w:anchor="__RefHeading___Toc167534525">
            <w:r>
              <w:rPr>
                <w:rStyle w:val="IndexLink"/>
              </w:rPr>
              <w:t>Friends and Foes Among Desert Genii</w:t>
              <w:tab/>
              <w:t>216</w:t>
            </w:r>
          </w:hyperlink>
        </w:p>
        <w:p>
          <w:pPr>
            <w:pStyle w:val="Contents3"/>
            <w:rPr/>
          </w:pPr>
          <w:hyperlink w:anchor="__RefHeading___Toc167534526">
            <w:r>
              <w:rPr>
                <w:rStyle w:val="IndexLink"/>
              </w:rPr>
              <w:t>Meeting with a Christian Monk</w:t>
              <w:tab/>
              <w:t>219</w:t>
            </w:r>
          </w:hyperlink>
        </w:p>
        <w:p>
          <w:pPr>
            <w:pStyle w:val="Contents3"/>
            <w:rPr/>
          </w:pPr>
          <w:hyperlink w:anchor="__RefHeading___Toc167534527">
            <w:r>
              <w:rPr>
                <w:rStyle w:val="IndexLink"/>
              </w:rPr>
              <w:t>The Mystery of the Gigantic Bird and the River Bed</w:t>
              <w:tab/>
              <w:t>220</w:t>
            </w:r>
          </w:hyperlink>
        </w:p>
        <w:p>
          <w:pPr>
            <w:pStyle w:val="Contents3"/>
            <w:rPr/>
          </w:pPr>
          <w:hyperlink w:anchor="__RefHeading___Toc167534528">
            <w:r>
              <w:rPr>
                <w:rStyle w:val="IndexLink"/>
              </w:rPr>
              <w:t>Christains Invited to Islam</w:t>
              <w:tab/>
              <w:t>221</w:t>
            </w:r>
          </w:hyperlink>
        </w:p>
        <w:p>
          <w:pPr>
            <w:pStyle w:val="Contents3"/>
            <w:rPr/>
          </w:pPr>
          <w:hyperlink w:anchor="__RefHeading___Toc167534529">
            <w:r>
              <w:rPr>
                <w:rStyle w:val="IndexLink"/>
              </w:rPr>
              <w:t>Trouble from State Governor and Occultation of the Saint</w:t>
              <w:tab/>
              <w:t>222</w:t>
            </w:r>
          </w:hyperlink>
        </w:p>
        <w:p>
          <w:pPr>
            <w:pStyle w:val="Contents3"/>
            <w:rPr/>
          </w:pPr>
          <w:hyperlink w:anchor="__RefHeading___Toc167534530">
            <w:r>
              <w:rPr>
                <w:rStyle w:val="IndexLink"/>
              </w:rPr>
              <w:t>Aftermath</w:t>
              <w:tab/>
              <w:t>224</w:t>
            </w:r>
          </w:hyperlink>
        </w:p>
        <w:p>
          <w:pPr>
            <w:pStyle w:val="Contents1"/>
            <w:rPr/>
          </w:pPr>
          <w:hyperlink w:anchor="__RefHeading___Toc167534531">
            <w:r>
              <w:rPr>
                <w:rStyle w:val="IndexLink"/>
              </w:rPr>
              <w:t>Chapter XXV</w:t>
              <w:tab/>
              <w:t>226</w:t>
            </w:r>
          </w:hyperlink>
        </w:p>
        <w:p>
          <w:pPr>
            <w:pStyle w:val="Contents2"/>
            <w:rPr/>
          </w:pPr>
          <w:hyperlink w:anchor="__RefHeading___Toc167534532">
            <w:r>
              <w:rPr>
                <w:rStyle w:val="IndexLink"/>
              </w:rPr>
              <w:t>Ibrahim Invades Abdullah bin Ziyad</w:t>
              <w:tab/>
              <w:t>226</w:t>
            </w:r>
          </w:hyperlink>
        </w:p>
        <w:p>
          <w:pPr>
            <w:pStyle w:val="Contents3"/>
            <w:rPr/>
          </w:pPr>
          <w:hyperlink w:anchor="__RefHeading___Toc167534533">
            <w:r>
              <w:rPr>
                <w:rStyle w:val="IndexLink"/>
              </w:rPr>
              <w:t>Mukhtar’s Sorrow</w:t>
              <w:tab/>
              <w:t>226</w:t>
            </w:r>
          </w:hyperlink>
        </w:p>
        <w:p>
          <w:pPr>
            <w:pStyle w:val="Contents3"/>
            <w:rPr/>
          </w:pPr>
          <w:hyperlink w:anchor="__RefHeading___Toc167534534">
            <w:r>
              <w:rPr>
                <w:rStyle w:val="IndexLink"/>
              </w:rPr>
              <w:t>Preparation’s of Great Encounter</w:t>
              <w:tab/>
              <w:t>227</w:t>
            </w:r>
          </w:hyperlink>
        </w:p>
        <w:p>
          <w:pPr>
            <w:pStyle w:val="Contents3"/>
            <w:rPr/>
          </w:pPr>
          <w:hyperlink w:anchor="__RefHeading___Toc167534535">
            <w:r>
              <w:rPr>
                <w:rStyle w:val="IndexLink"/>
              </w:rPr>
              <w:t>An Enemy Village Destroyed</w:t>
              <w:tab/>
              <w:t>229</w:t>
            </w:r>
          </w:hyperlink>
        </w:p>
        <w:p>
          <w:pPr>
            <w:pStyle w:val="Contents3"/>
            <w:rPr/>
          </w:pPr>
          <w:hyperlink w:anchor="__RefHeading___Toc167534536">
            <w:r>
              <w:rPr>
                <w:rStyle w:val="IndexLink"/>
              </w:rPr>
              <w:t>Massive Preparation of Abdullah bin Ziyad</w:t>
              <w:tab/>
              <w:t>230</w:t>
            </w:r>
          </w:hyperlink>
        </w:p>
        <w:p>
          <w:pPr>
            <w:pStyle w:val="Contents3"/>
            <w:rPr/>
          </w:pPr>
          <w:hyperlink w:anchor="__RefHeading___Toc167534537">
            <w:r>
              <w:rPr>
                <w:rStyle w:val="IndexLink"/>
              </w:rPr>
              <w:t>The Steel Will of Ibrahim</w:t>
              <w:tab/>
              <w:t>231</w:t>
            </w:r>
          </w:hyperlink>
        </w:p>
        <w:p>
          <w:pPr>
            <w:pStyle w:val="Contents3"/>
            <w:rPr/>
          </w:pPr>
          <w:hyperlink w:anchor="__RefHeading___Toc167534538">
            <w:r>
              <w:rPr>
                <w:rStyle w:val="IndexLink"/>
              </w:rPr>
              <w:t>Meeting with a Monk</w:t>
              <w:tab/>
              <w:t>231</w:t>
            </w:r>
          </w:hyperlink>
        </w:p>
        <w:p>
          <w:pPr>
            <w:pStyle w:val="Contents3"/>
            <w:rPr/>
          </w:pPr>
          <w:hyperlink w:anchor="__RefHeading___Toc167534539">
            <w:r>
              <w:rPr>
                <w:rStyle w:val="IndexLink"/>
              </w:rPr>
              <w:t>Surprise Attack</w:t>
              <w:tab/>
              <w:t>233</w:t>
            </w:r>
          </w:hyperlink>
        </w:p>
        <w:p>
          <w:pPr>
            <w:pStyle w:val="Contents3"/>
            <w:rPr/>
          </w:pPr>
          <w:hyperlink w:anchor="__RefHeading___Toc167534540">
            <w:r>
              <w:rPr>
                <w:rStyle w:val="IndexLink"/>
              </w:rPr>
              <w:t>Abdullah bin Ziyad Tries to Lure Ibrahim</w:t>
              <w:tab/>
              <w:t>234</w:t>
            </w:r>
          </w:hyperlink>
        </w:p>
        <w:p>
          <w:pPr>
            <w:pStyle w:val="Contents3"/>
            <w:rPr/>
          </w:pPr>
          <w:hyperlink w:anchor="__RefHeading___Toc167534541">
            <w:r>
              <w:rPr>
                <w:rStyle w:val="IndexLink"/>
              </w:rPr>
              <w:t>Raging Battles</w:t>
              <w:tab/>
              <w:t>236</w:t>
            </w:r>
          </w:hyperlink>
        </w:p>
        <w:p>
          <w:pPr>
            <w:pStyle w:val="Contents3"/>
            <w:rPr/>
          </w:pPr>
          <w:hyperlink w:anchor="__RefHeading___Toc167534542">
            <w:r>
              <w:rPr>
                <w:rStyle w:val="IndexLink"/>
              </w:rPr>
              <w:t>Duty or Friendship – Approch Conflict</w:t>
              <w:tab/>
              <w:t>237</w:t>
            </w:r>
          </w:hyperlink>
        </w:p>
        <w:p>
          <w:pPr>
            <w:pStyle w:val="Contents3"/>
            <w:rPr/>
          </w:pPr>
          <w:hyperlink w:anchor="__RefHeading___Toc167534543">
            <w:r>
              <w:rPr>
                <w:rStyle w:val="IndexLink"/>
              </w:rPr>
              <w:t>Ibrahim Impassionates Nafae</w:t>
              <w:tab/>
              <w:t>240</w:t>
            </w:r>
          </w:hyperlink>
        </w:p>
        <w:p>
          <w:pPr>
            <w:pStyle w:val="Contents3"/>
            <w:rPr/>
          </w:pPr>
          <w:hyperlink w:anchor="__RefHeading___Toc167534544">
            <w:r>
              <w:rPr>
                <w:rStyle w:val="IndexLink"/>
              </w:rPr>
              <w:t>Disastrous Defeat of the Syrians</w:t>
              <w:tab/>
              <w:t>241</w:t>
            </w:r>
          </w:hyperlink>
        </w:p>
        <w:p>
          <w:pPr>
            <w:pStyle w:val="Contents1"/>
            <w:rPr/>
          </w:pPr>
          <w:hyperlink w:anchor="__RefHeading___Toc167534545">
            <w:r>
              <w:rPr>
                <w:rStyle w:val="IndexLink"/>
              </w:rPr>
              <w:t>Chapter XXVI</w:t>
              <w:tab/>
              <w:t>243</w:t>
            </w:r>
          </w:hyperlink>
        </w:p>
        <w:p>
          <w:pPr>
            <w:pStyle w:val="Contents2"/>
            <w:rPr/>
          </w:pPr>
          <w:hyperlink w:anchor="__RefHeading___Toc167534546">
            <w:r>
              <w:rPr>
                <w:rStyle w:val="IndexLink"/>
              </w:rPr>
              <w:t>Final Expedition against Abdullah bin Ziyad</w:t>
              <w:tab/>
              <w:t>243</w:t>
            </w:r>
          </w:hyperlink>
        </w:p>
        <w:p>
          <w:pPr>
            <w:pStyle w:val="Contents3"/>
            <w:rPr/>
          </w:pPr>
          <w:hyperlink w:anchor="__RefHeading___Toc167534547">
            <w:r>
              <w:rPr>
                <w:rStyle w:val="IndexLink"/>
              </w:rPr>
              <w:t>Friendliness of the Governor of Mosul</w:t>
              <w:tab/>
              <w:t>243</w:t>
            </w:r>
          </w:hyperlink>
        </w:p>
        <w:p>
          <w:pPr>
            <w:pStyle w:val="Contents3"/>
            <w:rPr/>
          </w:pPr>
          <w:hyperlink w:anchor="__RefHeading___Toc167534548">
            <w:r>
              <w:rPr>
                <w:rStyle w:val="IndexLink"/>
              </w:rPr>
              <w:t>Mass Bloodshed</w:t>
              <w:tab/>
              <w:t>245</w:t>
            </w:r>
          </w:hyperlink>
        </w:p>
        <w:p>
          <w:pPr>
            <w:pStyle w:val="Contents3"/>
            <w:rPr/>
          </w:pPr>
          <w:hyperlink w:anchor="__RefHeading___Toc167534549">
            <w:r>
              <w:rPr>
                <w:rStyle w:val="IndexLink"/>
              </w:rPr>
              <w:t>Battle of the Slaves</w:t>
              <w:tab/>
              <w:t>246</w:t>
            </w:r>
          </w:hyperlink>
        </w:p>
        <w:p>
          <w:pPr>
            <w:pStyle w:val="Contents3"/>
            <w:rPr/>
          </w:pPr>
          <w:hyperlink w:anchor="__RefHeading___Toc167534550">
            <w:r>
              <w:rPr>
                <w:rStyle w:val="IndexLink"/>
              </w:rPr>
              <w:t>Application of Wits and Intrigues</w:t>
              <w:tab/>
              <w:t>247</w:t>
            </w:r>
          </w:hyperlink>
        </w:p>
        <w:p>
          <w:pPr>
            <w:pStyle w:val="Contents3"/>
            <w:rPr/>
          </w:pPr>
          <w:hyperlink w:anchor="__RefHeading___Toc167534551">
            <w:r>
              <w:rPr>
                <w:rStyle w:val="IndexLink"/>
              </w:rPr>
              <w:t>Ibrahim’s Invitation to Omar bin Hubab</w:t>
              <w:tab/>
              <w:t>248</w:t>
            </w:r>
          </w:hyperlink>
        </w:p>
        <w:p>
          <w:pPr>
            <w:pStyle w:val="Contents3"/>
            <w:rPr/>
          </w:pPr>
          <w:hyperlink w:anchor="__RefHeading___Toc167534552">
            <w:r>
              <w:rPr>
                <w:rStyle w:val="IndexLink"/>
              </w:rPr>
              <w:t>Omar bin Hubab Visits Ibrahim</w:t>
              <w:tab/>
              <w:t>249</w:t>
            </w:r>
          </w:hyperlink>
        </w:p>
        <w:p>
          <w:pPr>
            <w:pStyle w:val="Contents3"/>
            <w:rPr/>
          </w:pPr>
          <w:hyperlink w:anchor="__RefHeading___Toc167534553">
            <w:r>
              <w:rPr>
                <w:rStyle w:val="IndexLink"/>
              </w:rPr>
              <w:t>Omar’s Crookedness</w:t>
              <w:tab/>
              <w:t>250</w:t>
            </w:r>
          </w:hyperlink>
        </w:p>
        <w:p>
          <w:pPr>
            <w:pStyle w:val="Contents3"/>
            <w:rPr/>
          </w:pPr>
          <w:hyperlink w:anchor="__RefHeading___Toc167534554">
            <w:r>
              <w:rPr>
                <w:rStyle w:val="IndexLink"/>
              </w:rPr>
              <w:t>Ibrahim’s Intestinal Fortitude and Maimoon’s Bravery</w:t>
              <w:tab/>
              <w:t>250</w:t>
            </w:r>
          </w:hyperlink>
        </w:p>
        <w:p>
          <w:pPr>
            <w:pStyle w:val="Contents3"/>
            <w:rPr/>
          </w:pPr>
          <w:hyperlink w:anchor="__RefHeading___Toc167534555">
            <w:r>
              <w:rPr>
                <w:rStyle w:val="IndexLink"/>
              </w:rPr>
              <w:t>Violent Bloodshed and Martyrdom of Mozahim</w:t>
              <w:tab/>
              <w:t>252</w:t>
            </w:r>
          </w:hyperlink>
        </w:p>
        <w:p>
          <w:pPr>
            <w:pStyle w:val="Contents3"/>
            <w:rPr/>
          </w:pPr>
          <w:hyperlink w:anchor="__RefHeading___Toc167534556">
            <w:r>
              <w:rPr>
                <w:rStyle w:val="IndexLink"/>
              </w:rPr>
              <w:t>Indomitable Courage of Ibrahim</w:t>
              <w:tab/>
              <w:t>253</w:t>
            </w:r>
          </w:hyperlink>
        </w:p>
        <w:p>
          <w:pPr>
            <w:pStyle w:val="Contents3"/>
            <w:rPr/>
          </w:pPr>
          <w:hyperlink w:anchor="__RefHeading___Toc167534557">
            <w:r>
              <w:rPr>
                <w:rStyle w:val="IndexLink"/>
              </w:rPr>
              <w:t xml:space="preserve">Defeatist Mood of Abdullah bin Ziyad and Annihilation of </w:t>
              <w:br/>
              <w:t>Haseen bin Nameer</w:t>
              <w:tab/>
              <w:t>254</w:t>
            </w:r>
          </w:hyperlink>
        </w:p>
        <w:p>
          <w:pPr>
            <w:pStyle w:val="Contents3"/>
            <w:rPr/>
          </w:pPr>
          <w:hyperlink w:anchor="__RefHeading___Toc167534558">
            <w:r>
              <w:rPr>
                <w:rStyle w:val="IndexLink"/>
              </w:rPr>
              <w:t>Abdullah bin Ziyad Trounced Again</w:t>
              <w:tab/>
              <w:t>256</w:t>
            </w:r>
          </w:hyperlink>
        </w:p>
        <w:p>
          <w:pPr>
            <w:pStyle w:val="Contents3"/>
            <w:rPr/>
          </w:pPr>
          <w:hyperlink w:anchor="__RefHeading___Toc167534559">
            <w:r>
              <w:rPr>
                <w:rStyle w:val="IndexLink"/>
              </w:rPr>
              <w:t>Vital Information from a Runaway Servant</w:t>
              <w:tab/>
              <w:t>257</w:t>
            </w:r>
          </w:hyperlink>
        </w:p>
        <w:p>
          <w:pPr>
            <w:pStyle w:val="Contents3"/>
            <w:rPr/>
          </w:pPr>
          <w:hyperlink w:anchor="__RefHeading___Toc167534560">
            <w:r>
              <w:rPr>
                <w:rStyle w:val="IndexLink"/>
              </w:rPr>
              <w:t>Top Officers of Abdullah bin Ziyad Killed Amids Wine Orgy</w:t>
              <w:tab/>
              <w:t>259</w:t>
            </w:r>
          </w:hyperlink>
        </w:p>
        <w:p>
          <w:pPr>
            <w:pStyle w:val="Contents1"/>
            <w:rPr/>
          </w:pPr>
          <w:hyperlink w:anchor="__RefHeading___Toc167534561">
            <w:r>
              <w:rPr>
                <w:rStyle w:val="IndexLink"/>
              </w:rPr>
              <w:t>Chapter XXVII</w:t>
              <w:tab/>
              <w:t>262</w:t>
            </w:r>
          </w:hyperlink>
        </w:p>
        <w:p>
          <w:pPr>
            <w:pStyle w:val="Contents2"/>
            <w:rPr/>
          </w:pPr>
          <w:hyperlink w:anchor="__RefHeading___Toc167534562">
            <w:r>
              <w:rPr>
                <w:rStyle w:val="IndexLink"/>
              </w:rPr>
              <w:t>Ibrahim Wins Ultimate Victory</w:t>
              <w:tab/>
              <w:t>262</w:t>
            </w:r>
          </w:hyperlink>
        </w:p>
        <w:p>
          <w:pPr>
            <w:pStyle w:val="Contents3"/>
            <w:rPr/>
          </w:pPr>
          <w:hyperlink w:anchor="__RefHeading___Toc167534563">
            <w:r>
              <w:rPr>
                <w:rStyle w:val="IndexLink"/>
              </w:rPr>
              <w:t>One More Attempt to Lure Ibrahim</w:t>
              <w:tab/>
              <w:t>262</w:t>
            </w:r>
          </w:hyperlink>
        </w:p>
        <w:p>
          <w:pPr>
            <w:pStyle w:val="Contents3"/>
            <w:rPr/>
          </w:pPr>
          <w:hyperlink w:anchor="__RefHeading___Toc167534564">
            <w:r>
              <w:rPr>
                <w:rStyle w:val="IndexLink"/>
              </w:rPr>
              <w:t>Do or Die Determination in Fighting</w:t>
              <w:tab/>
              <w:t>262</w:t>
            </w:r>
          </w:hyperlink>
        </w:p>
        <w:p>
          <w:pPr>
            <w:pStyle w:val="Contents3"/>
            <w:rPr/>
          </w:pPr>
          <w:hyperlink w:anchor="__RefHeading___Toc167534565">
            <w:r>
              <w:rPr>
                <w:rStyle w:val="IndexLink"/>
              </w:rPr>
              <w:t>Ibrahim’s Son Arrives with Reinforcements</w:t>
              <w:tab/>
              <w:t>263</w:t>
            </w:r>
          </w:hyperlink>
        </w:p>
        <w:p>
          <w:pPr>
            <w:pStyle w:val="Contents3"/>
            <w:rPr/>
          </w:pPr>
          <w:hyperlink w:anchor="__RefHeading___Toc167534566">
            <w:r>
              <w:rPr>
                <w:rStyle w:val="IndexLink"/>
              </w:rPr>
              <w:t>Final Defeat of the Syrians</w:t>
              <w:tab/>
              <w:t>265</w:t>
            </w:r>
          </w:hyperlink>
        </w:p>
        <w:p>
          <w:pPr>
            <w:pStyle w:val="Contents3"/>
            <w:rPr/>
          </w:pPr>
          <w:hyperlink w:anchor="__RefHeading___Toc167534567">
            <w:r>
              <w:rPr>
                <w:rStyle w:val="IndexLink"/>
              </w:rPr>
              <w:t>The Body of Abdullah bin Ziyad</w:t>
              <w:tab/>
              <w:t>266</w:t>
            </w:r>
          </w:hyperlink>
        </w:p>
        <w:p>
          <w:pPr>
            <w:pStyle w:val="Contents3"/>
            <w:rPr/>
          </w:pPr>
          <w:hyperlink w:anchor="__RefHeading___Toc167534568">
            <w:r>
              <w:rPr>
                <w:rStyle w:val="IndexLink"/>
              </w:rPr>
              <w:t>Victorious Entry into Mosul</w:t>
              <w:tab/>
              <w:t>266</w:t>
            </w:r>
          </w:hyperlink>
        </w:p>
        <w:p>
          <w:pPr>
            <w:pStyle w:val="Contents3"/>
            <w:rPr/>
          </w:pPr>
          <w:hyperlink w:anchor="__RefHeading___Toc167534569">
            <w:r>
              <w:rPr>
                <w:rStyle w:val="IndexLink"/>
              </w:rPr>
              <w:t>The Head of Abdullah bin Ziyad Conveyed to Kufa</w:t>
              <w:tab/>
              <w:t>267</w:t>
            </w:r>
          </w:hyperlink>
        </w:p>
        <w:p>
          <w:pPr>
            <w:pStyle w:val="Contents3"/>
            <w:rPr/>
          </w:pPr>
          <w:hyperlink w:anchor="__RefHeading___Toc167534570">
            <w:r>
              <w:rPr>
                <w:rStyle w:val="IndexLink"/>
              </w:rPr>
              <w:t>Mukhtar’s Elation</w:t>
              <w:tab/>
              <w:t>268</w:t>
            </w:r>
          </w:hyperlink>
        </w:p>
        <w:p>
          <w:pPr>
            <w:pStyle w:val="Contents1"/>
            <w:rPr/>
          </w:pPr>
          <w:hyperlink w:anchor="__RefHeading___Toc167534571">
            <w:r>
              <w:rPr>
                <w:rStyle w:val="IndexLink"/>
              </w:rPr>
              <w:t>Chapter XXVIII</w:t>
              <w:tab/>
              <w:t>270</w:t>
            </w:r>
          </w:hyperlink>
        </w:p>
        <w:p>
          <w:pPr>
            <w:pStyle w:val="Contents2"/>
            <w:rPr/>
          </w:pPr>
          <w:hyperlink w:anchor="__RefHeading___Toc167534572">
            <w:r>
              <w:rPr>
                <w:rStyle w:val="IndexLink"/>
              </w:rPr>
              <w:t>War Between Mas’ab and Mukhtar</w:t>
              <w:tab/>
              <w:t>270</w:t>
            </w:r>
          </w:hyperlink>
        </w:p>
        <w:p>
          <w:pPr>
            <w:pStyle w:val="Contents3"/>
            <w:rPr/>
          </w:pPr>
          <w:hyperlink w:anchor="__RefHeading___Toc167534573">
            <w:r>
              <w:rPr>
                <w:rStyle w:val="IndexLink"/>
              </w:rPr>
              <w:t>Mukhtar’s Eagreness to Kill Mohammad bin Ashas and Omar bin Hajjaj</w:t>
              <w:tab/>
              <w:t>270</w:t>
            </w:r>
          </w:hyperlink>
        </w:p>
        <w:p>
          <w:pPr>
            <w:pStyle w:val="Contents3"/>
            <w:rPr/>
          </w:pPr>
          <w:hyperlink w:anchor="__RefHeading___Toc167534574">
            <w:r>
              <w:rPr>
                <w:rStyle w:val="IndexLink"/>
              </w:rPr>
              <w:t>Mukhtar, Mas’ab and Abdullah’s Correspondence</w:t>
              <w:tab/>
              <w:t>271</w:t>
            </w:r>
          </w:hyperlink>
        </w:p>
        <w:p>
          <w:pPr>
            <w:pStyle w:val="Contents3"/>
            <w:rPr/>
          </w:pPr>
          <w:hyperlink w:anchor="__RefHeading___Toc167534575">
            <w:r>
              <w:rPr>
                <w:rStyle w:val="IndexLink"/>
              </w:rPr>
              <w:t>Mohlib’s Help and Counsel for Mas’ab</w:t>
              <w:tab/>
              <w:t>272</w:t>
            </w:r>
          </w:hyperlink>
        </w:p>
        <w:p>
          <w:pPr>
            <w:pStyle w:val="Contents3"/>
            <w:rPr/>
          </w:pPr>
          <w:hyperlink w:anchor="__RefHeading___Toc167534576">
            <w:r>
              <w:rPr>
                <w:rStyle w:val="IndexLink"/>
              </w:rPr>
              <w:t>Mas’ab’s Offer and Ibrahim’s Refusal</w:t>
              <w:tab/>
              <w:t>274</w:t>
            </w:r>
          </w:hyperlink>
        </w:p>
        <w:p>
          <w:pPr>
            <w:pStyle w:val="Contents3"/>
            <w:rPr/>
          </w:pPr>
          <w:hyperlink w:anchor="__RefHeading___Toc167534577">
            <w:r>
              <w:rPr>
                <w:rStyle w:val="IndexLink"/>
              </w:rPr>
              <w:t xml:space="preserve">Mukhtar’s War Preparations and Ibrahim’s Inability </w:t>
              <w:br/>
              <w:t>to Come</w:t>
              <w:tab/>
              <w:t>275</w:t>
            </w:r>
          </w:hyperlink>
        </w:p>
        <w:p>
          <w:pPr>
            <w:pStyle w:val="Contents3"/>
            <w:rPr/>
          </w:pPr>
          <w:hyperlink w:anchor="__RefHeading___Toc167534578">
            <w:r>
              <w:rPr>
                <w:rStyle w:val="IndexLink"/>
              </w:rPr>
              <w:t>Ahmer bin Shomit Appointed Commander-in-Chief</w:t>
              <w:tab/>
              <w:t>276</w:t>
            </w:r>
          </w:hyperlink>
        </w:p>
        <w:p>
          <w:pPr>
            <w:pStyle w:val="Contents3"/>
            <w:rPr/>
          </w:pPr>
          <w:hyperlink w:anchor="__RefHeading___Toc167534579">
            <w:r>
              <w:rPr>
                <w:rStyle w:val="IndexLink"/>
              </w:rPr>
              <w:t>Ishaq bin Omar’s Report Regarding Departure of Army</w:t>
              <w:tab/>
              <w:t>277</w:t>
            </w:r>
          </w:hyperlink>
        </w:p>
        <w:p>
          <w:pPr>
            <w:pStyle w:val="Contents3"/>
            <w:rPr/>
          </w:pPr>
          <w:hyperlink w:anchor="__RefHeading___Toc167534580">
            <w:r>
              <w:rPr>
                <w:rStyle w:val="IndexLink"/>
              </w:rPr>
              <w:t>Ahmer’s Appeal to Boost the Morale of the Army</w:t>
              <w:tab/>
              <w:t>277</w:t>
            </w:r>
          </w:hyperlink>
        </w:p>
        <w:p>
          <w:pPr>
            <w:pStyle w:val="Contents3"/>
            <w:rPr/>
          </w:pPr>
          <w:hyperlink w:anchor="__RefHeading___Toc167534581">
            <w:r>
              <w:rPr>
                <w:rStyle w:val="IndexLink"/>
              </w:rPr>
              <w:t>Initial Victory of Mukhtar’s Army</w:t>
              <w:tab/>
              <w:t>278</w:t>
            </w:r>
          </w:hyperlink>
        </w:p>
        <w:p>
          <w:pPr>
            <w:pStyle w:val="Contents3"/>
            <w:rPr/>
          </w:pPr>
          <w:hyperlink w:anchor="__RefHeading___Toc167534582">
            <w:r>
              <w:rPr>
                <w:rStyle w:val="IndexLink"/>
              </w:rPr>
              <w:t>Victory in the Second Round</w:t>
              <w:tab/>
              <w:t>279</w:t>
            </w:r>
          </w:hyperlink>
        </w:p>
        <w:p>
          <w:pPr>
            <w:pStyle w:val="Contents3"/>
            <w:rPr/>
          </w:pPr>
          <w:hyperlink w:anchor="__RefHeading___Toc167534583">
            <w:r>
              <w:rPr>
                <w:rStyle w:val="IndexLink"/>
              </w:rPr>
              <w:t>The Miserliness of Mas’ab</w:t>
              <w:tab/>
              <w:t>279</w:t>
            </w:r>
          </w:hyperlink>
        </w:p>
        <w:p>
          <w:pPr>
            <w:pStyle w:val="Contents3"/>
            <w:rPr/>
          </w:pPr>
          <w:hyperlink w:anchor="__RefHeading___Toc167534584">
            <w:r>
              <w:rPr>
                <w:rStyle w:val="IndexLink"/>
              </w:rPr>
              <w:t>Cost of Miserliness</w:t>
              <w:tab/>
              <w:t>280</w:t>
            </w:r>
          </w:hyperlink>
        </w:p>
        <w:p>
          <w:pPr>
            <w:pStyle w:val="Contents1"/>
            <w:rPr/>
          </w:pPr>
          <w:hyperlink w:anchor="__RefHeading___Toc167534585">
            <w:r>
              <w:rPr>
                <w:rStyle w:val="IndexLink"/>
              </w:rPr>
              <w:t>Chapter XXIX</w:t>
              <w:tab/>
              <w:t>283</w:t>
            </w:r>
          </w:hyperlink>
        </w:p>
        <w:p>
          <w:pPr>
            <w:pStyle w:val="Contents2"/>
            <w:rPr/>
          </w:pPr>
          <w:hyperlink w:anchor="__RefHeading___Toc167534586">
            <w:r>
              <w:rPr>
                <w:rStyle w:val="IndexLink"/>
              </w:rPr>
              <w:t>Mas’ab Final Onslaught and Mukhtar’s Martyrdom</w:t>
              <w:tab/>
              <w:t>283</w:t>
            </w:r>
          </w:hyperlink>
        </w:p>
        <w:p>
          <w:pPr>
            <w:pStyle w:val="Contents3"/>
            <w:rPr/>
          </w:pPr>
          <w:hyperlink w:anchor="__RefHeading___Toc167534587">
            <w:r>
              <w:rPr>
                <w:rStyle w:val="IndexLink"/>
              </w:rPr>
              <w:t>Fleeting Will of Mas’ab Reinforced</w:t>
              <w:tab/>
              <w:t>283</w:t>
            </w:r>
          </w:hyperlink>
        </w:p>
        <w:p>
          <w:pPr>
            <w:pStyle w:val="Contents3"/>
            <w:rPr/>
          </w:pPr>
          <w:hyperlink w:anchor="__RefHeading___Toc167534588">
            <w:r>
              <w:rPr>
                <w:rStyle w:val="IndexLink"/>
              </w:rPr>
              <w:t>Mas’ab’s Reproach to Mohammad bin Ashath</w:t>
              <w:tab/>
              <w:t>283</w:t>
            </w:r>
          </w:hyperlink>
        </w:p>
        <w:p>
          <w:pPr>
            <w:pStyle w:val="Contents3"/>
            <w:rPr/>
          </w:pPr>
          <w:hyperlink w:anchor="__RefHeading___Toc167534589">
            <w:r>
              <w:rPr>
                <w:rStyle w:val="IndexLink"/>
              </w:rPr>
              <w:t>Martyrdom of Ahmer bin Shomit</w:t>
              <w:tab/>
              <w:t>284</w:t>
            </w:r>
          </w:hyperlink>
        </w:p>
        <w:p>
          <w:pPr>
            <w:pStyle w:val="Contents3"/>
            <w:rPr/>
          </w:pPr>
          <w:hyperlink w:anchor="__RefHeading___Toc167534590">
            <w:r>
              <w:rPr>
                <w:rStyle w:val="IndexLink"/>
              </w:rPr>
              <w:t>Defeat of Abdullah bin Kamil</w:t>
              <w:tab/>
              <w:t>285</w:t>
            </w:r>
          </w:hyperlink>
        </w:p>
        <w:p>
          <w:pPr>
            <w:pStyle w:val="Contents3"/>
            <w:rPr/>
          </w:pPr>
          <w:hyperlink w:anchor="__RefHeading___Toc167534591">
            <w:r>
              <w:rPr>
                <w:rStyle w:val="IndexLink"/>
              </w:rPr>
              <w:t>Mas’ab’s Invasion and Psychological Onslaught on Kufa</w:t>
              <w:tab/>
              <w:t>286</w:t>
            </w:r>
          </w:hyperlink>
        </w:p>
        <w:p>
          <w:pPr>
            <w:pStyle w:val="Contents3"/>
            <w:rPr/>
          </w:pPr>
          <w:hyperlink w:anchor="__RefHeading___Toc167534592">
            <w:r>
              <w:rPr>
                <w:rStyle w:val="IndexLink"/>
              </w:rPr>
              <w:t>Mukhtar’s Will to Fight</w:t>
              <w:tab/>
              <w:t>287</w:t>
            </w:r>
          </w:hyperlink>
        </w:p>
        <w:p>
          <w:pPr>
            <w:pStyle w:val="Contents3"/>
            <w:rPr/>
          </w:pPr>
          <w:hyperlink w:anchor="__RefHeading___Toc167534593">
            <w:r>
              <w:rPr>
                <w:rStyle w:val="IndexLink"/>
              </w:rPr>
              <w:t>Mas’ab Adopt’s the Trick of Amar bin Aas</w:t>
              <w:tab/>
              <w:t>287</w:t>
            </w:r>
          </w:hyperlink>
        </w:p>
        <w:p>
          <w:pPr>
            <w:pStyle w:val="Contents3"/>
            <w:rPr/>
          </w:pPr>
          <w:hyperlink w:anchor="__RefHeading___Toc167534594">
            <w:r>
              <w:rPr>
                <w:rStyle w:val="IndexLink"/>
              </w:rPr>
              <w:t>Correspondence of Mukhtar and Mohlib</w:t>
              <w:tab/>
              <w:t>288</w:t>
            </w:r>
          </w:hyperlink>
        </w:p>
        <w:p>
          <w:pPr>
            <w:pStyle w:val="Contents3"/>
            <w:rPr/>
          </w:pPr>
          <w:hyperlink w:anchor="__RefHeading___Toc167534595">
            <w:r>
              <w:rPr>
                <w:rStyle w:val="IndexLink"/>
              </w:rPr>
              <w:t>Trap Set for Mohlib</w:t>
              <w:tab/>
              <w:t>289</w:t>
            </w:r>
          </w:hyperlink>
        </w:p>
        <w:p>
          <w:pPr>
            <w:pStyle w:val="Contents3"/>
            <w:rPr/>
          </w:pPr>
          <w:hyperlink w:anchor="__RefHeading___Toc167534596">
            <w:r>
              <w:rPr>
                <w:rStyle w:val="IndexLink"/>
              </w:rPr>
              <w:t>Rabia bin Khazima Fall A Prey to the Trap</w:t>
              <w:tab/>
              <w:t>290</w:t>
            </w:r>
          </w:hyperlink>
        </w:p>
        <w:p>
          <w:pPr>
            <w:pStyle w:val="Contents3"/>
            <w:rPr/>
          </w:pPr>
          <w:hyperlink w:anchor="__RefHeading___Toc167534597">
            <w:r>
              <w:rPr>
                <w:rStyle w:val="IndexLink"/>
              </w:rPr>
              <w:t>Execution of Shehreyar</w:t>
              <w:tab/>
              <w:t>291</w:t>
            </w:r>
          </w:hyperlink>
        </w:p>
        <w:p>
          <w:pPr>
            <w:pStyle w:val="Contents3"/>
            <w:rPr/>
          </w:pPr>
          <w:hyperlink w:anchor="__RefHeading___Toc167534598">
            <w:r>
              <w:rPr>
                <w:rStyle w:val="IndexLink"/>
              </w:rPr>
              <w:t>Eagerness of Kufis to Kill Mohammad bin Ashas</w:t>
              <w:tab/>
              <w:t>292</w:t>
            </w:r>
          </w:hyperlink>
        </w:p>
        <w:p>
          <w:pPr>
            <w:pStyle w:val="Contents3"/>
            <w:rPr/>
          </w:pPr>
          <w:hyperlink w:anchor="__RefHeading___Toc167534599">
            <w:r>
              <w:rPr>
                <w:rStyle w:val="IndexLink"/>
              </w:rPr>
              <w:t>Omar bin Hajjaj Killed</w:t>
              <w:tab/>
              <w:t>293</w:t>
            </w:r>
          </w:hyperlink>
        </w:p>
        <w:p>
          <w:pPr>
            <w:pStyle w:val="Contents3"/>
            <w:rPr/>
          </w:pPr>
          <w:hyperlink w:anchor="__RefHeading___Toc167534600">
            <w:r>
              <w:rPr>
                <w:rStyle w:val="IndexLink"/>
              </w:rPr>
              <w:t>Fares-ul-Hijaz</w:t>
              <w:tab/>
              <w:t>294</w:t>
            </w:r>
          </w:hyperlink>
        </w:p>
        <w:p>
          <w:pPr>
            <w:pStyle w:val="Contents3"/>
            <w:rPr/>
          </w:pPr>
          <w:hyperlink w:anchor="__RefHeading___Toc167534601">
            <w:r>
              <w:rPr>
                <w:rStyle w:val="IndexLink"/>
              </w:rPr>
              <w:t>Mohammad bin Ashas Killed</w:t>
              <w:tab/>
              <w:t>294</w:t>
            </w:r>
          </w:hyperlink>
        </w:p>
        <w:p>
          <w:pPr>
            <w:pStyle w:val="Contents3"/>
            <w:rPr/>
          </w:pPr>
          <w:hyperlink w:anchor="__RefHeading___Toc167534602">
            <w:r>
              <w:rPr>
                <w:rStyle w:val="IndexLink"/>
              </w:rPr>
              <w:t>Mukhtar Defeated and Besieged</w:t>
              <w:tab/>
              <w:t>295</w:t>
            </w:r>
          </w:hyperlink>
        </w:p>
        <w:p>
          <w:pPr>
            <w:pStyle w:val="Contents3"/>
            <w:rPr/>
          </w:pPr>
          <w:hyperlink w:anchor="__RefHeading___Toc167534603">
            <w:r>
              <w:rPr>
                <w:rStyle w:val="IndexLink"/>
              </w:rPr>
              <w:t>Martyrdom of Abdullah bin Hatim</w:t>
              <w:tab/>
              <w:t>296</w:t>
            </w:r>
          </w:hyperlink>
        </w:p>
        <w:p>
          <w:pPr>
            <w:pStyle w:val="Contents3"/>
            <w:rPr/>
          </w:pPr>
          <w:hyperlink w:anchor="__RefHeading___Toc167534604">
            <w:r>
              <w:rPr>
                <w:rStyle w:val="IndexLink"/>
              </w:rPr>
              <w:t>Final Fight of Mukhtar</w:t>
              <w:tab/>
              <w:t>297</w:t>
            </w:r>
          </w:hyperlink>
        </w:p>
        <w:p>
          <w:pPr>
            <w:pStyle w:val="Contents3"/>
            <w:rPr/>
          </w:pPr>
          <w:hyperlink w:anchor="__RefHeading___Toc167534605">
            <w:r>
              <w:rPr>
                <w:rStyle w:val="IndexLink"/>
              </w:rPr>
              <w:t>Martyrdom of Mukhtar</w:t>
              <w:tab/>
              <w:t>298</w:t>
            </w:r>
          </w:hyperlink>
        </w:p>
        <w:p>
          <w:pPr>
            <w:pStyle w:val="Contents3"/>
            <w:rPr/>
          </w:pPr>
          <w:hyperlink w:anchor="__RefHeading___Toc167534606">
            <w:r>
              <w:rPr>
                <w:rStyle w:val="IndexLink"/>
              </w:rPr>
              <w:t>The Miserliness of Abdullah bin Zubair</w:t>
              <w:tab/>
              <w:t>298</w:t>
            </w:r>
          </w:hyperlink>
        </w:p>
        <w:p>
          <w:pPr>
            <w:pStyle w:val="Contents3"/>
            <w:rPr/>
          </w:pPr>
          <w:hyperlink w:anchor="__RefHeading___Toc167534607">
            <w:r>
              <w:rPr>
                <w:rStyle w:val="IndexLink"/>
              </w:rPr>
              <w:t>The Fate of Mukhtar’s Wives</w:t>
              <w:tab/>
              <w:t>299</w:t>
            </w:r>
          </w:hyperlink>
        </w:p>
        <w:p>
          <w:pPr>
            <w:pStyle w:val="Contents3"/>
            <w:rPr/>
          </w:pPr>
          <w:hyperlink w:anchor="__RefHeading___Toc167534608">
            <w:r>
              <w:rPr>
                <w:rStyle w:val="IndexLink"/>
              </w:rPr>
              <w:t>Conclusion and Introduction to the Life of Amir Sabit</w:t>
              <w:tab/>
              <w:t>299</w:t>
            </w:r>
          </w:hyperlink>
          <w:r>
            <w:rPr>
              <w:rStyle w:val="IndexLink"/>
            </w:rPr>
            <w:fldChar w:fldCharType="end"/>
          </w:r>
        </w:p>
      </w:sdtContent>
    </w:sdt>
    <w:p>
      <w:pPr>
        <w:sectPr>
          <w:headerReference w:type="even" r:id="rId8"/>
          <w:headerReference w:type="default" r:id="rId9"/>
          <w:headerReference w:type="first" r:id="rId10"/>
          <w:type w:val="nextPage"/>
          <w:pgSz w:orient="landscape" w:w="8417" w:h="11906"/>
          <w:pgMar w:left="1152" w:right="576" w:gutter="0" w:header="720" w:top="864" w:footer="0" w:bottom="864"/>
          <w:pgNumType w:fmt="decimal"/>
          <w:formProt w:val="false"/>
          <w:titlePg/>
          <w:textDirection w:val="lrTb"/>
          <w:docGrid w:type="default" w:linePitch="326" w:charSpace="0"/>
        </w:sectPr>
        <w:pStyle w:val="Heading1"/>
        <w:numPr>
          <w:ilvl w:val="0"/>
          <w:numId w:val="0"/>
        </w:numPr>
        <w:rPr/>
      </w:pPr>
      <w:r>
        <w:rPr/>
      </w:r>
      <w:bookmarkStart w:id="0" w:name="__RefHeading___Toc167534293"/>
      <w:bookmarkStart w:id="1" w:name="__RefHeading___Toc167534293"/>
    </w:p>
    <w:p>
      <w:pPr>
        <w:pStyle w:val="Heading1"/>
        <w:rPr/>
      </w:pPr>
      <w:bookmarkStart w:id="2" w:name="__RefHeading___Toc167534293"/>
      <w:r>
        <w:rPr/>
        <w:t>Preface</w:t>
      </w:r>
      <w:bookmarkEnd w:id="2"/>
    </w:p>
    <w:p>
      <w:pPr>
        <w:pStyle w:val="Normal"/>
        <w:rPr/>
      </w:pPr>
      <w:r>
        <w:rPr/>
        <w:t>This book is the English translation of the ‘Life of Amir Mukhtar’ written in Gujrati by “Haji Naji” Sahib.</w:t>
      </w:r>
    </w:p>
    <w:p>
      <w:pPr>
        <w:pStyle w:val="Normal"/>
        <w:rPr/>
      </w:pPr>
      <w:r>
        <w:rPr/>
        <w:t>Amir Mukhtar, as the readers will know, was a very important personality, who played a very heroic roll in taking the revenge of the blood of the martyrs of Karbala. He comes from a very famous family of Saqafee of Bani Hawazin of Arabia. His father, Abu Obaida Saqafee, was the commander of the army which invaded Iran under the orders of II Caliph Hazrat Omar. Abu Obaida was killed in the Battle of Marva (Iran) in Ramazan 13 A.H., having been trampled by the elephants of the opposite army. One after the other seven person of his family took the army flag and was killed. Amir Mukhtar was the son of this brave commander.</w:t>
      </w:r>
    </w:p>
    <w:p>
      <w:pPr>
        <w:pStyle w:val="Normal"/>
        <w:rPr/>
      </w:pPr>
      <w:r>
        <w:rPr/>
        <w:t>Abu Obaida’s daughter (Safiya) was married to Abdullah bin Omar (the Caliph). His other daughter was married to Omar Bin Sa’d the murderer of Imam Husain (a.s.)</w:t>
      </w:r>
    </w:p>
    <w:p>
      <w:pPr>
        <w:pStyle w:val="Normal"/>
        <w:rPr/>
      </w:pPr>
      <w:r>
        <w:rPr/>
        <w:t>It looks very strange that Abu Obaida, the father was the adherent of and attached to Hazrat Omar and his family, while Amir Mukhtar, the son, was inclined towards Ahl-e-Bait (a.s.) He (Amir Mukhtar) gave his daughter in marriage to Imam Gainful Abideen (a.s.) Omar-ul-Ashraf S/o Imam Gainful Abideen was born of this very daughter of Amir Mukhtar.</w:t>
      </w:r>
    </w:p>
    <w:p>
      <w:pPr>
        <w:pStyle w:val="Normal"/>
        <w:rPr/>
      </w:pPr>
      <w:r>
        <w:rPr/>
        <w:t>He rose in revolt in Rabi-I, 66 H. (five years after the event of Karbala) against Umayyads in order to take revenge of the martyrs of Karbala and within a short period of one year or so he killed about 18 thousand Yazidites who took part in killing Imam Husain (a.s.) and his companions at Karbala. He himself was killed in Ramazan 67 A.H. fighting gallantly against the army of Masa'b bin Zubair.</w:t>
      </w:r>
    </w:p>
    <w:p>
      <w:pPr>
        <w:pStyle w:val="Normal"/>
        <w:rPr/>
      </w:pPr>
      <w:r>
        <w:rPr/>
        <w:t>Due to this inclination of Mukhtar towards the Ahl-e-Bait and his enmity with Umayyads, some prejudiced historians and writers have tried to show that Mukhtar belonged to a very low and unknown family; we therefore, give below his whole pedigree which will falsify the statement of such irresponsible writers.</w:t>
      </w:r>
    </w:p>
    <w:p>
      <w:pPr>
        <w:pStyle w:val="Normal"/>
        <w:rPr/>
      </w:pPr>
      <w:r>
        <w:rPr/>
      </w:r>
    </w:p>
    <w:p>
      <w:pPr>
        <w:pStyle w:val="Normal"/>
        <w:spacing w:lineRule="auto" w:line="240"/>
        <w:jc w:val="center"/>
        <w:rPr/>
      </w:pPr>
      <w:r>
        <w:rPr/>
        <w:drawing>
          <wp:inline distT="0" distB="0" distL="0" distR="0">
            <wp:extent cx="2541905" cy="608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4" t="-6" r="-14" b="-6"/>
                    <a:stretch>
                      <a:fillRect/>
                    </a:stretch>
                  </pic:blipFill>
                  <pic:spPr bwMode="auto">
                    <a:xfrm>
                      <a:off x="0" y="0"/>
                      <a:ext cx="2541905" cy="6080760"/>
                    </a:xfrm>
                    <a:prstGeom prst="rect">
                      <a:avLst/>
                    </a:prstGeom>
                  </pic:spPr>
                </pic:pic>
              </a:graphicData>
            </a:graphic>
          </wp:inline>
        </w:drawing>
      </w:r>
    </w:p>
    <w:p>
      <w:pPr>
        <w:pStyle w:val="Normal"/>
        <w:rPr/>
      </w:pPr>
      <w:r>
        <w:rPr/>
        <w:t>It may be noted that the following important and famous personalities also belong to this tribe, the ancestors of all of them being Bakar bin Hawazin:</w:t>
      </w:r>
    </w:p>
    <w:p>
      <w:pPr>
        <w:pStyle w:val="Normal"/>
        <w:tabs>
          <w:tab w:val="left" w:pos="720" w:leader="none"/>
        </w:tabs>
        <w:ind w:left="720" w:hanging="720"/>
        <w:rPr/>
      </w:pPr>
      <w:r>
        <w:rPr/>
        <w:t>1.</w:t>
        <w:tab/>
        <w:t>Haleema Saadia, who suckled our Holy Prophet (s.a.w.a.) during his infancy.</w:t>
      </w:r>
    </w:p>
    <w:p>
      <w:pPr>
        <w:pStyle w:val="Normal"/>
        <w:tabs>
          <w:tab w:val="left" w:pos="720" w:leader="none"/>
        </w:tabs>
        <w:ind w:left="720" w:hanging="720"/>
        <w:rPr/>
      </w:pPr>
      <w:r>
        <w:rPr/>
        <w:t>2.</w:t>
        <w:tab/>
        <w:t>Mamoona wife of Holy Prophet.</w:t>
      </w:r>
    </w:p>
    <w:p>
      <w:pPr>
        <w:pStyle w:val="Normal"/>
        <w:tabs>
          <w:tab w:val="left" w:pos="720" w:leader="none"/>
        </w:tabs>
        <w:ind w:left="720" w:hanging="720"/>
        <w:rPr/>
      </w:pPr>
      <w:r>
        <w:rPr/>
        <w:t>3.</w:t>
        <w:tab/>
        <w:t>Ummul Baneen w/o Hazrat Ali and mother of Hazrat Abbas and his other brothers.</w:t>
      </w:r>
    </w:p>
    <w:p>
      <w:pPr>
        <w:pStyle w:val="Normal"/>
        <w:tabs>
          <w:tab w:val="left" w:pos="720" w:leader="none"/>
        </w:tabs>
        <w:ind w:left="720" w:hanging="720"/>
        <w:rPr/>
      </w:pPr>
      <w:r>
        <w:rPr/>
        <w:t>4.</w:t>
        <w:tab/>
        <w:t>Laila w/o Imam Husain and mother of Hazrat Ali Akbar.</w:t>
      </w:r>
    </w:p>
    <w:p>
      <w:pPr>
        <w:pStyle w:val="Normal"/>
        <w:tabs>
          <w:tab w:val="left" w:pos="720" w:leader="none"/>
        </w:tabs>
        <w:ind w:left="720" w:hanging="720"/>
        <w:rPr/>
      </w:pPr>
      <w:r>
        <w:rPr/>
        <w:t>5.</w:t>
        <w:tab/>
        <w:t xml:space="preserve">Labeed the greatest poet of Arabia who is the author of one of the 7 poems hung at Kaaba. </w:t>
      </w:r>
    </w:p>
    <w:p>
      <w:pPr>
        <w:pStyle w:val="Normal"/>
        <w:tabs>
          <w:tab w:val="left" w:pos="720" w:leader="none"/>
        </w:tabs>
        <w:ind w:left="720" w:hanging="720"/>
        <w:rPr/>
      </w:pPr>
      <w:r>
        <w:rPr/>
        <w:t>6.</w:t>
        <w:tab/>
        <w:t>Wareed the famous warrior and experienced strategist of Arabia.</w:t>
      </w:r>
    </w:p>
    <w:p>
      <w:pPr>
        <w:pStyle w:val="Normal"/>
        <w:tabs>
          <w:tab w:val="left" w:pos="720" w:leader="none"/>
        </w:tabs>
        <w:ind w:left="720" w:hanging="720"/>
        <w:rPr/>
      </w:pPr>
      <w:r>
        <w:rPr/>
        <w:t>7.</w:t>
        <w:tab/>
        <w:t>Hajjaj the tyrant, etc.</w:t>
      </w:r>
    </w:p>
    <w:p>
      <w:pPr>
        <w:pStyle w:val="Normal"/>
        <w:rPr/>
      </w:pPr>
      <w:r>
        <w:rPr/>
        <w:t>Our readers will see the Amir Mukhtar himself was a brave soldier, great general, seasoned politician, just ruler, generous and above all a true and faithful adherent of Ahle Bait (a.s.). It is this last attribute of Mukhtar (i.e. his love towards Ahle Bait [a.s.]) which has wiped out all his virtues and good deeds and has made him the target of all sorts of vices.</w:t>
      </w:r>
    </w:p>
    <w:p>
      <w:pPr>
        <w:pStyle w:val="Normal"/>
        <w:rPr/>
      </w:pPr>
      <w:r>
        <w:rPr/>
      </w:r>
    </w:p>
    <w:p>
      <w:pPr>
        <w:pStyle w:val="Normal"/>
        <w:rPr/>
      </w:pPr>
      <w:r>
        <w:rPr/>
      </w:r>
    </w:p>
    <w:p>
      <w:pPr>
        <w:pStyle w:val="Normal"/>
        <w:rPr/>
      </w:pPr>
      <w:r>
        <w:rPr/>
        <w:t>15</w:t>
      </w:r>
      <w:r>
        <w:rPr>
          <w:vertAlign w:val="superscript"/>
        </w:rPr>
        <w:t>th</w:t>
      </w:r>
      <w:r>
        <w:rPr/>
        <w:t xml:space="preserve"> Shaban 1393 A.H. Tustees,</w:t>
      </w:r>
    </w:p>
    <w:p>
      <w:pPr>
        <w:sectPr>
          <w:headerReference w:type="even" r:id="rId12"/>
          <w:headerReference w:type="default" r:id="rId13"/>
          <w:headerReference w:type="first" r:id="rId14"/>
          <w:type w:val="oddPage"/>
          <w:pgSz w:orient="landscape" w:w="8417" w:h="11906"/>
          <w:pgMar w:left="1152" w:right="576" w:gutter="0" w:header="720" w:top="864" w:footer="0" w:bottom="864"/>
          <w:pgNumType w:fmt="decimal"/>
          <w:formProt w:val="false"/>
          <w:titlePg/>
          <w:textDirection w:val="lrTb"/>
          <w:docGrid w:type="default" w:linePitch="326" w:charSpace="0"/>
        </w:sectPr>
        <w:pStyle w:val="Normal"/>
        <w:rPr/>
      </w:pPr>
      <w:r>
        <w:rPr/>
        <w:t>14</w:t>
      </w:r>
      <w:r>
        <w:rPr>
          <w:vertAlign w:val="superscript"/>
        </w:rPr>
        <w:t>th</w:t>
      </w:r>
      <w:r>
        <w:rPr/>
        <w:t xml:space="preserve"> September, 1973 Peermohamad Ebrahim Trust Karachi – 5.</w:t>
      </w:r>
    </w:p>
    <w:p>
      <w:pPr>
        <w:pStyle w:val="Heading1"/>
        <w:rPr/>
      </w:pPr>
      <w:bookmarkStart w:id="3" w:name="__RefHeading___Toc167534294"/>
      <w:bookmarkEnd w:id="3"/>
      <w:r>
        <w:rPr/>
        <w:t>Chapter I</w:t>
      </w:r>
    </w:p>
    <w:p>
      <w:pPr>
        <w:pStyle w:val="Heading2"/>
        <w:rPr/>
      </w:pPr>
      <w:bookmarkStart w:id="4" w:name="__RefHeading___Toc167534295"/>
      <w:bookmarkEnd w:id="4"/>
      <w:r>
        <w:rPr/>
        <w:t>Introduction</w:t>
      </w:r>
    </w:p>
    <w:p>
      <w:pPr>
        <w:pStyle w:val="Normal"/>
        <w:rPr/>
      </w:pPr>
      <w:r>
        <w:rPr/>
        <w:t>The awe inspiring name of Amir Mukhtar was a nightmare for the Umayyads. After the martyrdom of this gallant Muslim, the enemies fabricated a number of baseless defamatory legends. Some of the activists are still busy trying to envenom the hearts of general reader against this faithful and pious friend of the Prophet’s family. His father’s name was Abu Obaida bin Masood and mother’s name was Hilya. Abu Obaida belonged to Saqafi tribe. The blood thirsty general of Abdul Malik-Hajjaj bin Yusuf was also a Saqafi. Mukhtar was born on the day when the Holy Prophet (s.a.w.a.) started for the battle of Tabook.</w:t>
      </w:r>
    </w:p>
    <w:p>
      <w:pPr>
        <w:pStyle w:val="Normal"/>
        <w:rPr/>
      </w:pPr>
      <w:r>
        <w:rPr/>
        <w:t>The mother of Mukhtar is reported to have said: “During my pregnancy I used to hear an unseen voice ordering me, ‘O’ old woman! Protect your child because he is the friend of Ahle Bait, and will exterminate many foes of the Holy Prophet.”</w:t>
      </w:r>
    </w:p>
    <w:p>
      <w:pPr>
        <w:pStyle w:val="Normal"/>
        <w:rPr/>
      </w:pPr>
      <w:r>
        <w:rPr/>
        <w:t>Abu Obaida died when Mukhtar was only three month old.</w:t>
      </w:r>
      <w:r>
        <w:rPr>
          <w:rStyle w:val="FootnoteCharacters"/>
          <w:rStyle w:val="FootnoteAnchor"/>
        </w:rPr>
        <w:footnoteReference w:id="2"/>
      </w:r>
      <w:r>
        <w:rPr/>
        <w:t xml:space="preserve"> Hilya began to look after her orphan son, supported by her brother in law. When the boy was four years old, his uncle sent him to Madrasa where he learned Quran, religious knowledge side by side with horsemanship, archery, lancing and allied soldiery arts. Mukhtar was so serious that his mother never saw him playing childish games, nevertheless the boy liked horse riding and wrestling. His uncle frequently saw him swimming in river, and on enquiry the boy would say: Swimming is also an art worthy to be learned.</w:t>
      </w:r>
    </w:p>
    <w:p>
      <w:pPr>
        <w:sectPr>
          <w:headerReference w:type="even" r:id="rId15"/>
          <w:headerReference w:type="default" r:id="rId16"/>
          <w:headerReference w:type="first" r:id="rId17"/>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26" w:charSpace="0"/>
        </w:sectPr>
        <w:pStyle w:val="Normal"/>
        <w:rPr/>
      </w:pPr>
      <w:r>
        <w:rPr/>
        <w:t>Mukhtar continued his studies until Ali (a.s.) was martyred. Thereafter, one day a man brought Imam Hasan (a.s.) to his house. Mukhtar says: “I was on the terrace of my house and I saw the divine leader coming. I went downstairs and put my head on his feet. After that I remained in his company until he was poisoned by the enemies.</w:t>
      </w:r>
    </w:p>
    <w:p>
      <w:pPr>
        <w:pStyle w:val="Heading1"/>
        <w:rPr/>
      </w:pPr>
      <w:bookmarkStart w:id="5" w:name="__RefHeading___Toc167534296"/>
      <w:bookmarkEnd w:id="5"/>
      <w:r>
        <w:rPr/>
        <w:t>Chapter II</w:t>
      </w:r>
    </w:p>
    <w:p>
      <w:pPr>
        <w:pStyle w:val="Heading2"/>
        <w:rPr/>
      </w:pPr>
      <w:bookmarkStart w:id="6" w:name="__RefHeading___Toc167534297"/>
      <w:bookmarkEnd w:id="6"/>
      <w:r>
        <w:rPr/>
        <w:t>Heart Breaking Tragedies</w:t>
      </w:r>
    </w:p>
    <w:p>
      <w:pPr>
        <w:pStyle w:val="Heading3"/>
        <w:rPr/>
      </w:pPr>
      <w:bookmarkStart w:id="7" w:name="__RefHeading___Toc167534298"/>
      <w:bookmarkEnd w:id="7"/>
      <w:r>
        <w:rPr/>
        <w:t>Muslim Bin Aqeel in Kufa</w:t>
      </w:r>
    </w:p>
    <w:p>
      <w:pPr>
        <w:pStyle w:val="Normal"/>
        <w:rPr/>
      </w:pPr>
      <w:r>
        <w:rPr/>
        <w:t>The rise of Yazeed to power seemed a catastrophe to the faithful on account of his limitless licentiousness. As soon as it was know that Imam Husain (a.s.) had refused to pay homage to Yazeed, the Kufis invited him to become their leader. The divine leader was forced by circumstances to leave Madina. In reply to this invitation, sent his cousin Muslim bin Aqeel to Kufa. The first man to pay homage to Muslim was Mukhtar. He swore that he would sacrifice everything for the cause of Imam Husain (a.s.). The response of the people of Kufa was so enthusiastic that Yazeed had to send Abdullah bin Ziyad to pacify in advance the rising tendencies of revolt.</w:t>
      </w:r>
    </w:p>
    <w:p>
      <w:pPr>
        <w:pStyle w:val="Heading3"/>
        <w:rPr/>
      </w:pPr>
      <w:bookmarkStart w:id="8" w:name="__RefHeading___Toc167534299"/>
      <w:bookmarkEnd w:id="8"/>
      <w:r>
        <w:rPr/>
        <w:t>The Activities of Abdullah Bin Ziyad</w:t>
      </w:r>
    </w:p>
    <w:p>
      <w:pPr>
        <w:pStyle w:val="Normal"/>
        <w:rPr/>
      </w:pPr>
      <w:r>
        <w:rPr/>
        <w:t>Abdullah secretly reached Kufa and with astute diplomacy tried to bring the situation under control. Mukhtar was out of the city at that time so Muslim resided at the house of Haani bin Orwa – a local Chief and respectable old man friendly to Ahle Bait (a.s.). The Governor summoned Haani to court and ordered himself to evict Muslim. Haani denied any knowledge about the affair so the Governor was angry and imprisoned the old Chief. Haani’s son succeeded at that time to get his father free but eventually the old chief was murdered by the tyrant.</w:t>
      </w:r>
    </w:p>
    <w:p>
      <w:pPr>
        <w:pStyle w:val="Normal"/>
        <w:rPr/>
      </w:pPr>
      <w:r>
        <w:rPr/>
        <w:t>The people of Kufa are disloyal by nature so Abdullah bin Ziyad succeeded in dissuading them away from Muslim. Once envoy of Imam Husain (a.s.) was isolated, the governor laid a massive siege, Mukhtar somehow got the tidings, so he returned to Kufa with a view to help Muslim. On his way to the city he saw a man and asked him: “Who are you?” that man replied” “I am a traveller, a slave of Yazeed.”</w:t>
      </w:r>
    </w:p>
    <w:p>
      <w:pPr>
        <w:pStyle w:val="Normal"/>
        <w:rPr/>
      </w:pPr>
      <w:r>
        <w:rPr/>
        <w:t>“</w:t>
      </w:r>
      <w:r>
        <w:rPr/>
        <w:t>Did you see interceptors on the roads?” asked Mukhtar.</w:t>
      </w:r>
    </w:p>
    <w:p>
      <w:pPr>
        <w:pStyle w:val="Normal"/>
        <w:rPr/>
      </w:pPr>
      <w:r>
        <w:rPr/>
        <w:t>“</w:t>
      </w:r>
      <w:r>
        <w:rPr/>
        <w:t>No Sir, I haven’t seen them”, was the reply.</w:t>
      </w:r>
    </w:p>
    <w:p>
      <w:pPr>
        <w:pStyle w:val="Normal"/>
        <w:rPr/>
      </w:pPr>
      <w:r>
        <w:rPr/>
        <w:t>Mukhtar was disappointed and advanced on his way. Then saw a blind person who was stammering. Mukhtar was astonished and turning to his servant said: “Me thinks that omens are bad.”</w:t>
      </w:r>
    </w:p>
    <w:p>
      <w:pPr>
        <w:pStyle w:val="Normal"/>
        <w:rPr/>
      </w:pPr>
      <w:r>
        <w:rPr/>
        <w:t>“</w:t>
      </w:r>
      <w:r>
        <w:rPr/>
        <w:t>Ask him about Muslim,” said to the servant and then he himself took initiative.</w:t>
      </w:r>
    </w:p>
    <w:p>
      <w:pPr>
        <w:pStyle w:val="Normal"/>
        <w:rPr/>
      </w:pPr>
      <w:r>
        <w:rPr/>
        <w:t>The blind man replied: “The fight between Abdullah bin Ziyad and Muslim is going on.”</w:t>
      </w:r>
    </w:p>
    <w:p>
      <w:pPr>
        <w:pStyle w:val="Normal"/>
        <w:rPr/>
      </w:pPr>
      <w:r>
        <w:rPr/>
        <w:t>Mukhtar galloped his horse but he was intercepted. The Chief of the interceptors was an acquaintance of Mukhtar. He said: “O’ Mukhtar! Don’t go to Kufa because a fierce battle between Abdullah bin Ziyad’s force and Muslim is raging in the city.”</w:t>
      </w:r>
    </w:p>
    <w:p>
      <w:pPr>
        <w:pStyle w:val="Normal"/>
        <w:rPr/>
      </w:pPr>
      <w:r>
        <w:rPr/>
        <w:t>“</w:t>
      </w:r>
      <w:r>
        <w:rPr/>
        <w:t>May God seize Abdullah in a great calamity”, saying this Mukhtar slapped the head of the interceptor and continued his journey to Kufa.</w:t>
      </w:r>
    </w:p>
    <w:p>
      <w:pPr>
        <w:pStyle w:val="Normal"/>
        <w:rPr/>
      </w:pPr>
      <w:r>
        <w:rPr/>
        <w:t>As Mukhtar was nearing the city he saw a group reciting poems. “What are you talking about?” asked Mukhtar.</w:t>
      </w:r>
    </w:p>
    <w:p>
      <w:pPr>
        <w:pStyle w:val="Normal"/>
        <w:rPr/>
      </w:pPr>
      <w:r>
        <w:rPr/>
        <w:t>“</w:t>
      </w:r>
      <w:r>
        <w:rPr/>
        <w:t>We are talking about Abdullah bin Ziyad” they replied.</w:t>
      </w:r>
    </w:p>
    <w:p>
      <w:pPr>
        <w:pStyle w:val="Normal"/>
        <w:rPr/>
      </w:pPr>
      <w:r>
        <w:rPr/>
        <w:t>Mukhtar was remorseful. He asked again; “recite the first sentence once more”. The sentence was recited again. It means “He strike him, murders him and then apologises for the same.” Mukhtar began to shed tears and said: “I fear lest my chief be killed.”</w:t>
      </w:r>
    </w:p>
    <w:p>
      <w:pPr>
        <w:pStyle w:val="Normal"/>
        <w:rPr/>
      </w:pPr>
      <w:r>
        <w:rPr/>
        <w:t>Mukhtar advanced again and he was near the city walls he saw Umayyad who was acquainted with him. That man asked: “O’ Chief! Where are you going?”</w:t>
      </w:r>
    </w:p>
    <w:p>
      <w:pPr>
        <w:pStyle w:val="Normal"/>
        <w:rPr/>
      </w:pPr>
      <w:r>
        <w:rPr/>
        <w:t>I am going to help Muslim replied Mukhtar.</w:t>
      </w:r>
    </w:p>
    <w:p>
      <w:pPr>
        <w:pStyle w:val="Normal"/>
        <w:rPr/>
      </w:pPr>
      <w:r>
        <w:rPr/>
        <w:t>“</w:t>
      </w:r>
      <w:r>
        <w:rPr/>
        <w:t>May God recompense for your good intention but Muslim has been killed” replied the Umayyad man. The impact was so severe that with a shriek Mukhtar fell unconscious. When he recovered, that man advised: “You must remain cautious lest Abdullah becomes suspicious and murders you”.</w:t>
      </w:r>
    </w:p>
    <w:p>
      <w:pPr>
        <w:pStyle w:val="Heading3"/>
        <w:rPr/>
      </w:pPr>
      <w:bookmarkStart w:id="9" w:name="__RefHeading___Toc167534300"/>
      <w:bookmarkEnd w:id="9"/>
      <w:r>
        <w:rPr/>
        <w:t>Mukhtar’s Diplomatic Move</w:t>
      </w:r>
    </w:p>
    <w:p>
      <w:pPr>
        <w:pStyle w:val="Normal"/>
        <w:rPr/>
      </w:pPr>
      <w:r>
        <w:rPr/>
        <w:t>Mukhtar heeded the advice and permitted his companions to go to their homes. After that he put off his arms and gave them to his servant, ordering him to go and then he went to the marketplace. There he saw a tent and near it a Government officer named Omar bin Haris was standing with a black banner shouting: “He who comes under this banner remain secure regarding his life and property. Mukhtar heard this and went to the tent. Omar welcomed Mukhtar and treated him with kindness. Mukhtar said: “O’ Omar! I thank God that I remained safe from this upheaval. I had no knowledge of this fighting and when I came to know about the danger I came under your protection, lest my enemies do any mischief through slanders.”</w:t>
      </w:r>
    </w:p>
    <w:p>
      <w:pPr>
        <w:pStyle w:val="Normal"/>
        <w:rPr/>
      </w:pPr>
      <w:r>
        <w:rPr/>
        <w:t>Omar assured: “You chose the right course Mukhtar; by remaining aloof from the feud. Now you are under the protection of the Governor and nobody can harm you. I am ready to attest that you were in my tent perchance there arise some trouble.”</w:t>
      </w:r>
    </w:p>
    <w:p>
      <w:pPr>
        <w:pStyle w:val="Heading3"/>
        <w:rPr/>
      </w:pPr>
      <w:bookmarkStart w:id="10" w:name="__RefHeading___Toc167534301"/>
      <w:bookmarkEnd w:id="10"/>
      <w:r>
        <w:rPr/>
        <w:t>The Court of Ibn-e-Ziyad</w:t>
      </w:r>
    </w:p>
    <w:p>
      <w:pPr>
        <w:pStyle w:val="Normal"/>
        <w:rPr/>
      </w:pPr>
      <w:r>
        <w:rPr/>
        <w:t>Next day in the court of the Governor of Kufa, a man named Omar slenderised Mukhtar: “May God increase His bounties upon you ‘O’ Governor and may the family of Ali be destroyed, you must remain cautious of Mukhtar. He is sworn enemy of the Umayyads and wields much influence in this city. He has paid homage to Muslim also.”</w:t>
      </w:r>
    </w:p>
    <w:p>
      <w:pPr>
        <w:pStyle w:val="Normal"/>
        <w:rPr/>
      </w:pPr>
      <w:r>
        <w:rPr/>
        <w:t>Abdullah began to look for Mukhtar and the very next day as all the Chiefs of Kufa saluted him in the court, Mukhtar also came and saluted him. The prejudiced Governor turned his face from Mukhtar resulting in the utter humiliation of the latter. Mukhtar took his seat in haste but his face was pale.</w:t>
      </w:r>
    </w:p>
    <w:p>
      <w:pPr>
        <w:pStyle w:val="Normal"/>
        <w:rPr/>
      </w:pPr>
      <w:r>
        <w:rPr/>
        <w:t>Abdullah taunted: “O’ Mukhtar! You have exceeded your limits. Do you think that I am unaware of your fealty to Muslim? You came to help him but when you came to know about my victory, you dispersed your men and came alone.”</w:t>
      </w:r>
    </w:p>
    <w:p>
      <w:pPr>
        <w:pStyle w:val="Normal"/>
        <w:rPr/>
      </w:pPr>
      <w:r>
        <w:rPr/>
        <w:t>Mukhtar argued: “O’ Chief! I have never exceeded my limits and I never took part in campaign against you. As for Muslim, I got information about him only when he was killed. It appears that some of my enemies have backbited.</w:t>
      </w:r>
    </w:p>
    <w:p>
      <w:pPr>
        <w:pStyle w:val="Normal"/>
        <w:rPr/>
      </w:pPr>
      <w:r>
        <w:rPr/>
        <w:t>Omar bin Haris intervened: “O’ Chief! I bear witness that Mukhtar is innocent, yesterday he was with me under the banner.”</w:t>
      </w:r>
    </w:p>
    <w:p>
      <w:pPr>
        <w:pStyle w:val="Normal"/>
        <w:rPr/>
      </w:pPr>
      <w:r>
        <w:rPr/>
        <w:t>Abdullah’s anger subsided and he ordered to recompense Mukhtar by the gift of a horse, some cash and a dress of honour but at the same time about a hundred women carrying blood stained clothes came near and began to weep. Abdullah asked his servants to enquire. After inquiring, the servants replied; “These are the wives and children of the road interceptors, whom Mukhtar had murdered yesterday.”</w:t>
      </w:r>
    </w:p>
    <w:p>
      <w:pPr>
        <w:pStyle w:val="Normal"/>
        <w:rPr/>
      </w:pPr>
      <w:r>
        <w:rPr/>
        <w:t>“</w:t>
      </w:r>
      <w:r>
        <w:rPr/>
        <w:t>Bring them to me” ordered the governor.</w:t>
      </w:r>
    </w:p>
    <w:p>
      <w:pPr>
        <w:pStyle w:val="Normal"/>
        <w:rPr/>
      </w:pPr>
      <w:r>
        <w:rPr/>
        <w:t>The weeping widows came and began to narrate their tales of woe. The Governor was then sure of Mukhtar’s purpose and at once sent him to jail.</w:t>
      </w:r>
    </w:p>
    <w:p>
      <w:pPr>
        <w:pStyle w:val="Heading3"/>
        <w:rPr/>
      </w:pPr>
      <w:bookmarkStart w:id="11" w:name="__RefHeading___Toc167534302"/>
      <w:bookmarkEnd w:id="11"/>
      <w:r>
        <w:rPr/>
        <w:t>The fate of Muslim’s sons</w:t>
      </w:r>
    </w:p>
    <w:p>
      <w:pPr>
        <w:pStyle w:val="Normal"/>
        <w:rPr/>
      </w:pPr>
      <w:r>
        <w:rPr/>
        <w:t>Muslim had taken his two sons Mohammed and Ebrahim with him to Kufa. He kept these young boys at some safe place and the poor sons didn’t even know about the martyrdom of their father when it took place. Their host informed them of the imminent danger and advised them to leave the city. Eventually the boys were also murdered ruthlessly. (See: the biographies of 14 Infallible).</w:t>
      </w:r>
    </w:p>
    <w:p>
      <w:pPr>
        <w:pStyle w:val="Heading3"/>
        <w:rPr/>
      </w:pPr>
      <w:bookmarkStart w:id="12" w:name="__RefHeading___Toc167534303"/>
      <w:bookmarkEnd w:id="12"/>
      <w:r>
        <w:rPr/>
        <w:t>Martydom of Imam Husain (a.s.) and capture of Ahle Bait (a.s.)</w:t>
      </w:r>
    </w:p>
    <w:p>
      <w:pPr>
        <w:pStyle w:val="Normal"/>
        <w:rPr/>
      </w:pPr>
      <w:r>
        <w:rPr/>
        <w:t>Imam Husain (a.s.) had started for Kufa and Mukhtar was also eagerly waiting for him in jail. Abdullah bin Ziyad sent massive troops against the small band of Imam Husain (a.s.) who brought the heads of the martyrs and the imprisoned household of Ali (a.s.) to Kufa.</w:t>
      </w:r>
    </w:p>
    <w:p>
      <w:pPr>
        <w:pStyle w:val="Normal"/>
        <w:rPr/>
      </w:pPr>
      <w:r>
        <w:rPr/>
        <w:t>Omar bin Sa’ad, the Commander-in-chief of the Yazidite army produced the heads of the martyrs to the governor of Kufa and the tyrant ordered to bring Mukhtar from the dungeon. When the helpless captive came to the court, the cruel governor shouted: “O’ Mukhtar! See, these decapitated heads belong to the family of Ali, so that you might groan under excess grief.”</w:t>
      </w:r>
    </w:p>
    <w:p>
      <w:pPr>
        <w:pStyle w:val="Normal"/>
        <w:rPr/>
      </w:pPr>
      <w:r>
        <w:rPr/>
        <w:t>The women and children were weeping in the miserable conception and Mukhtar was shedding profuse tears at this scene. The tyrant continued to taunt; “Weep, Mukhtar weep! Nobody will stop you from weeping today.”</w:t>
      </w:r>
    </w:p>
    <w:p>
      <w:pPr>
        <w:pStyle w:val="Normal"/>
        <w:rPr/>
      </w:pPr>
      <w:r>
        <w:rPr/>
        <w:t>Mukhtar lamented: “I have never seen such horrible day in my life. I see Umme Kulsoom, the daughter of Ali weeping besides me and the daughter of Imam Husain (a.s.) is weeping.”</w:t>
      </w:r>
    </w:p>
    <w:p>
      <w:pPr>
        <w:sectPr>
          <w:headerReference w:type="even" r:id="rId18"/>
          <w:headerReference w:type="default" r:id="rId19"/>
          <w:headerReference w:type="first" r:id="rId20"/>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26" w:charSpace="0"/>
        </w:sectPr>
        <w:pStyle w:val="Normal"/>
        <w:rPr/>
      </w:pPr>
      <w:r>
        <w:rPr/>
        <w:t>This tragic drama continued for several days thereafter the prisoners were sent to Syria and Mukhtar was kept in the jail of Kufa.</w:t>
      </w:r>
    </w:p>
    <w:p>
      <w:pPr>
        <w:pStyle w:val="Heading1"/>
        <w:rPr/>
      </w:pPr>
      <w:bookmarkStart w:id="13" w:name="__RefHeading___Toc167534304"/>
      <w:bookmarkEnd w:id="13"/>
      <w:r>
        <w:rPr/>
        <w:t>Chapter III</w:t>
      </w:r>
    </w:p>
    <w:p>
      <w:pPr>
        <w:pStyle w:val="Heading2"/>
        <w:rPr/>
      </w:pPr>
      <w:bookmarkStart w:id="14" w:name="__RefHeading___Toc167534305"/>
      <w:bookmarkEnd w:id="14"/>
      <w:r>
        <w:rPr/>
        <w:t>The Story of a Teacher</w:t>
      </w:r>
    </w:p>
    <w:p>
      <w:pPr>
        <w:pStyle w:val="Normal"/>
        <w:rPr/>
      </w:pPr>
      <w:r>
        <w:rPr/>
        <w:t>Abu Makhnaf Lut bin Yahya Azadi a reporter in the court of Kufa has narrated that: “After the martyrdom of Imam Husain (a.s.), the Governor of Kufa issued a proclamation in which he strictly warned the population not to remember the names of Ali’s family with respect and in the event of this federal offence complete destruction of life and property was threatened. The reign of terror was so severe that the friends of Ahle Bait fled to various places to save themselves from persecution. Even the utterance of the word Ali was sufficient to involve anyone in trouble. At such a tragic period there lived in the thankless city a teacher of Hamdan tribe named Kaseer bin Aamir. It was his profession to teach Holy Quran to the children. He was good and pious man, with friendly disposition towards the Ahle Bait. Formerly this man was a companion of Ali (a.s.) and took active part in the battle of Siffin.</w:t>
      </w:r>
    </w:p>
    <w:p>
      <w:pPr>
        <w:pStyle w:val="Heading3"/>
        <w:rPr/>
      </w:pPr>
      <w:bookmarkStart w:id="15" w:name="__RefHeading___Toc167534306"/>
      <w:bookmarkEnd w:id="15"/>
      <w:r>
        <w:rPr/>
        <w:t>Backbiting Student</w:t>
      </w:r>
    </w:p>
    <w:p>
      <w:pPr>
        <w:pStyle w:val="Normal"/>
        <w:rPr/>
      </w:pPr>
      <w:r>
        <w:rPr/>
        <w:t>One day as he was sitting among his students, a water carrier passed by, the teacher bought a bowl of water to drink but instantly he recalled the thirst of the martyred divine leader and he invoked curse upon the enemies of Imam Husain (a.s.) and didn’t drink water. Unfortunately the son of Sinan bin Anas was there, he taunted the teacher; “Don’t you know that the man who imposed water quarantine upon Imam Husain was my father and we were the brave ones who accomplished the exacting task on the order of Ibn-e-Ziyad. On what grounds do you curse us? Don’t you fear the wrath of the Governor?</w:t>
      </w:r>
    </w:p>
    <w:p>
      <w:pPr>
        <w:pStyle w:val="Normal"/>
        <w:rPr/>
      </w:pPr>
      <w:r>
        <w:rPr/>
        <w:t>The teacher at once discerned his misadventurous move, so he apologised: “Please pardon me, it was a mistake, please tell it not to anybody.”</w:t>
      </w:r>
    </w:p>
    <w:p>
      <w:pPr>
        <w:pStyle w:val="Normal"/>
        <w:rPr/>
      </w:pPr>
      <w:r>
        <w:rPr/>
        <w:t>The mean boy observed silence at that time but after a while he got up and going outside, hit his thigh with a sharp stone till blood began to run out, then he thrust a stick into his nose so it began to bleed. Having stained his clothes red, the boy tore them to pieces and then ran to his parents weeping aloud. Sinan saw the condition of his son so he anxiously asked: “What has happened to you my dear son?</w:t>
      </w:r>
    </w:p>
    <w:p>
      <w:pPr>
        <w:pStyle w:val="Normal"/>
        <w:rPr/>
      </w:pPr>
      <w:r>
        <w:rPr/>
        <w:t>The boy replied: “I was sitting in the school and a water carrier passed by. The teacher bought water to drink but instantly threw the water away and said: “May God curse those who murdered Imam Husain in Karbala.” I heard this and enquired “whom do you curse?” and he replied: “First of all your father, then Ibn-e-Ziyad, Shimr and Yazeed.” I couldn’t bear our nobles being cursed so I shouted to him: “O’ teacher! You curse our ruler Yazeed! May God curse you, your father and your friends.” This was too much for him, so led me to an inner chamber and beat me to this condition. When he went to the kitchen to fetch a knife to murder me but in the meantime I ran way from there.</w:t>
      </w:r>
    </w:p>
    <w:p>
      <w:pPr>
        <w:pStyle w:val="Normal"/>
        <w:rPr/>
      </w:pPr>
      <w:r>
        <w:rPr/>
        <w:t>Sinan having heard this at once led his son to the court of Ibn-e-Ziyad. There from behind the curtain he shouted” “It is a matter of grave degradation and humiliation; indeed great disgrace and shame.”</w:t>
      </w:r>
    </w:p>
    <w:p>
      <w:pPr>
        <w:pStyle w:val="Normal"/>
        <w:rPr/>
      </w:pPr>
      <w:r>
        <w:rPr/>
        <w:t>The governor heard the shouts and ordered to the servant to enquire about the shouter. The servant informed the master that the man was Sinan bin Anas, accompanied by his son. Abdullah permitted admission, so Sinan came inside. The Governor asked: “What is the matter?”</w:t>
      </w:r>
    </w:p>
    <w:p>
      <w:pPr>
        <w:pStyle w:val="Normal"/>
        <w:rPr/>
      </w:pPr>
      <w:r>
        <w:rPr/>
        <w:t>Sinan narrated everything what he had heard from his son and added something from his own fancy. Ibn-e-Ziyad was very angry. He said: “Alas! We took that teacher to be our friend but only today I knew that he is our foe.” Then he ordered his servants to summon the teacher to the court.</w:t>
      </w:r>
    </w:p>
    <w:p>
      <w:pPr>
        <w:pStyle w:val="Heading3"/>
        <w:rPr/>
      </w:pPr>
      <w:bookmarkStart w:id="16" w:name="__RefHeading___Toc167534307"/>
      <w:bookmarkEnd w:id="16"/>
      <w:r>
        <w:rPr/>
        <w:t>The Teacher Brought To Court</w:t>
      </w:r>
    </w:p>
    <w:p>
      <w:pPr>
        <w:pStyle w:val="Normal"/>
        <w:rPr/>
      </w:pPr>
      <w:r>
        <w:rPr/>
        <w:t>When the trembling teacher was brought in the court the governor severely reprimanded him: “O’ recusant (raves) Aren’t you satisfied with the peace and security in the rule of Yazeed that you curse him! Tell me, do you curse us only for that we murdered Husain?”</w:t>
      </w:r>
    </w:p>
    <w:p>
      <w:pPr>
        <w:pStyle w:val="Normal"/>
        <w:rPr/>
      </w:pPr>
      <w:r>
        <w:rPr/>
        <w:t>The teacher became awe-struck. He meekly stated “O’ Chief! I haven’t committed the offence which you attribute to me.”</w:t>
      </w:r>
    </w:p>
    <w:p>
      <w:pPr>
        <w:pStyle w:val="Normal"/>
        <w:rPr/>
      </w:pPr>
      <w:r>
        <w:rPr/>
        <w:t>Ibn-e-Ziyad said “This innocent child has reported this.”</w:t>
      </w:r>
    </w:p>
    <w:p>
      <w:pPr>
        <w:pStyle w:val="Normal"/>
        <w:rPr/>
      </w:pPr>
      <w:r>
        <w:rPr/>
        <w:t>The teacher pleaded: “This boy is a liar. You may even kill me if other boys testify this?</w:t>
      </w:r>
    </w:p>
    <w:p>
      <w:pPr>
        <w:pStyle w:val="Normal"/>
        <w:rPr/>
      </w:pPr>
      <w:r>
        <w:rPr/>
        <w:t>Ibn-e-Ziyad declared: “The words of this boy are more respectable to me than even the words of Ali.” Then turning to the guards he thundered: “let this foul teacher to the dungeon of the Alids.”</w:t>
      </w:r>
    </w:p>
    <w:p>
      <w:pPr>
        <w:pStyle w:val="Heading3"/>
        <w:rPr/>
      </w:pPr>
      <w:bookmarkStart w:id="17" w:name="__RefHeading___Toc167534308"/>
      <w:bookmarkEnd w:id="17"/>
      <w:r>
        <w:rPr/>
        <w:t>Meeting with Mukhtar</w:t>
      </w:r>
    </w:p>
    <w:p>
      <w:pPr>
        <w:pStyle w:val="Normal"/>
        <w:rPr/>
      </w:pPr>
      <w:r>
        <w:rPr/>
        <w:t>The teacher was chained in fetters and shunt into a very dark cell. He began to soothe his mind saying: “Be patient, this trouble will be a means to earn divine reward.” After a while he heard sound of weeping and clattering of chains so he went there and saw this young man in dirty clothes and chained from head to toe was sitting on the ground. His hairs and nails were overgrown, yet in this condition he was remembering the Holy Names and uttering “Ya-Mohammad” and “Ya Ali.”</w:t>
      </w:r>
    </w:p>
    <w:p>
      <w:pPr>
        <w:pStyle w:val="Normal"/>
        <w:rPr/>
      </w:pPr>
      <w:r>
        <w:rPr/>
        <w:t>The teacher saluted him and asked: “What crime have you committed that you got a severe penalty?”</w:t>
      </w:r>
    </w:p>
    <w:p>
      <w:pPr>
        <w:pStyle w:val="Normal"/>
        <w:rPr/>
      </w:pPr>
      <w:r>
        <w:rPr/>
        <w:t>The young prisoner replied: “This is the punishment for being friendly towards the family of Ali (a.s.).”</w:t>
      </w:r>
    </w:p>
    <w:p>
      <w:pPr>
        <w:pStyle w:val="Normal"/>
        <w:rPr/>
      </w:pPr>
      <w:r>
        <w:rPr/>
        <w:t>Hearing name of Ali (a.s.) the teacher began to weep and asked: “Who are you? To which family do you belong?”</w:t>
      </w:r>
    </w:p>
    <w:p>
      <w:pPr>
        <w:pStyle w:val="Normal"/>
        <w:rPr/>
      </w:pPr>
      <w:r>
        <w:rPr/>
        <w:t>The prisoner replied: “I am Mukhtar, son of Abu Obaida Saqafi”.</w:t>
      </w:r>
    </w:p>
    <w:p>
      <w:pPr>
        <w:pStyle w:val="Normal"/>
        <w:rPr/>
      </w:pPr>
      <w:r>
        <w:rPr/>
        <w:t>The teacher began to weep again and kissed the head and eyes of Mukhtar so the latter asked: “Who are you?”</w:t>
      </w:r>
    </w:p>
    <w:p>
      <w:pPr>
        <w:pStyle w:val="Normal"/>
        <w:rPr/>
      </w:pPr>
      <w:r>
        <w:rPr/>
        <w:t>My name is Kaseer, son of Aamir Hamadani, I am a teacher by profession and used to impart tuitions to the children of the Chiefs of Kufa” replied the teacher.</w:t>
      </w:r>
    </w:p>
    <w:p>
      <w:pPr>
        <w:pStyle w:val="Normal"/>
        <w:rPr/>
      </w:pPr>
      <w:r>
        <w:rPr/>
        <w:t>Mukhtar said: “This dungeon is not for the teacher but men like me. I wanted to snap the royal authority from the Umayyads and transfer it to the rightful claimant, so I was imprisoned, but, what crime did you commit?”</w:t>
      </w:r>
    </w:p>
    <w:p>
      <w:pPr>
        <w:pStyle w:val="Normal"/>
        <w:rPr/>
      </w:pPr>
      <w:r>
        <w:rPr/>
        <w:t>The teacher narrated his story so Mukhtar condoled him: “Don’t worry, you will be free soon through the influence of your patrons but freedom is vain hope for me, I fear that I might be in danger and may not be able to avenge the blood of the martyred divine leader.”</w:t>
      </w:r>
    </w:p>
    <w:p>
      <w:pPr>
        <w:pStyle w:val="Normal"/>
        <w:rPr/>
      </w:pPr>
      <w:r>
        <w:rPr/>
        <w:t>The teacher reassured: “Don’t be sorry O’ Mukhtar! You will also achieve your cherished goal, I myself had heard the prediction from Ali (a.s.) about you; you will murder the enemies of the Kufa and the surrounding areas and manifest your strength in Mecca.”</w:t>
        <w:br/>
        <w:t>Both of them condoled each other but the teacher couldn’t control his tears as he was witnessing the miserable condition of Mukhtar, who asked: “Brother why are you weeping?”</w:t>
      </w:r>
    </w:p>
    <w:p>
      <w:pPr>
        <w:pStyle w:val="Normal"/>
        <w:rPr/>
      </w:pPr>
      <w:r>
        <w:rPr/>
        <w:t>The teacher lamented: “My tears are due to your miserable condition, O’ my chief! If I know of any way to free from this dungeon I would do it even at the risk of my life.”</w:t>
      </w:r>
    </w:p>
    <w:p>
      <w:pPr>
        <w:pStyle w:val="Normal"/>
        <w:rPr/>
      </w:pPr>
      <w:r>
        <w:rPr/>
        <w:t>Mukhtar replied: “Don’t grieve, God will help you.”</w:t>
      </w:r>
    </w:p>
    <w:p>
      <w:pPr>
        <w:pStyle w:val="Heading3"/>
        <w:rPr/>
      </w:pPr>
      <w:bookmarkStart w:id="18" w:name="__RefHeading___Toc167534309"/>
      <w:bookmarkEnd w:id="18"/>
      <w:r>
        <w:rPr/>
        <w:t>The Teacher Released</w:t>
      </w:r>
    </w:p>
    <w:p>
      <w:pPr>
        <w:pStyle w:val="Normal"/>
        <w:rPr/>
      </w:pPr>
      <w:r>
        <w:rPr/>
        <w:t>The governor of Kufa had an ayah to look after his children, whose name was Bostan. By chance ayah was a niece of that teacher. When she knew about the imprisonment of her uncle she tore off the dress and went to her mistress weeping. Before the Governor’s wife she lamented: “My uncle was the teacher of your sons and Sinan’s son has falsely accused him, so the Governor has put my uncle in jail. Please intercede for him.”</w:t>
      </w:r>
    </w:p>
    <w:p>
      <w:pPr>
        <w:pStyle w:val="Normal"/>
        <w:rPr/>
      </w:pPr>
      <w:r>
        <w:rPr/>
        <w:t>The governor’s wife assured her uncle’s release so she departed cheerful. When Ibn-e-Ziyad came home his wife pleaded. “That teacher whom you had imprisoned is innocent, so release him on my behalf.”</w:t>
      </w:r>
    </w:p>
    <w:p>
      <w:pPr>
        <w:pStyle w:val="Normal"/>
        <w:rPr/>
      </w:pPr>
      <w:r>
        <w:rPr/>
        <w:t>Abdullah promised her and at once ordered the release of the teacher.</w:t>
      </w:r>
    </w:p>
    <w:p>
      <w:pPr>
        <w:pStyle w:val="Normal"/>
        <w:rPr/>
      </w:pPr>
      <w:r>
        <w:rPr/>
        <w:t>Mukhtar and the teacher were talking in the jail, suddenly they heard a voice summoning the teacher. Mukhtar congratulated: “Be happy, you will soon be released from here.”</w:t>
      </w:r>
    </w:p>
    <w:p>
      <w:pPr>
        <w:pStyle w:val="Normal"/>
        <w:rPr/>
      </w:pPr>
      <w:r>
        <w:rPr/>
        <w:t>The teacher declared; “Indeed it is troublesome to be separated from you. Please tell me you desire, I will try my utmost to fulfil it.</w:t>
      </w:r>
    </w:p>
    <w:p>
      <w:pPr>
        <w:pStyle w:val="Normal"/>
        <w:rPr/>
      </w:pPr>
      <w:r>
        <w:rPr/>
        <w:t>Mukhtar replied: “May God bless you. My only desire is that you bring pen and paper to me when you are released. I will always remember your kindness, but be careful lest anybody know about it.”</w:t>
      </w:r>
    </w:p>
    <w:p>
      <w:pPr>
        <w:pStyle w:val="Normal"/>
        <w:rPr/>
      </w:pPr>
      <w:r>
        <w:rPr/>
        <w:t>The teacher was then taken to Ibn-e-Ziyad who said: You are now free O’ teacher! But be careful and don’t commit any offence.</w:t>
      </w:r>
    </w:p>
    <w:p>
      <w:pPr>
        <w:sectPr>
          <w:headerReference w:type="even" r:id="rId21"/>
          <w:headerReference w:type="default" r:id="rId22"/>
          <w:headerReference w:type="first" r:id="rId23"/>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26" w:charSpace="0"/>
        </w:sectPr>
        <w:pStyle w:val="Normal"/>
        <w:rPr/>
      </w:pPr>
      <w:r>
        <w:rPr/>
        <w:t>“</w:t>
      </w:r>
      <w:r>
        <w:rPr/>
        <w:t>I repent for it my master,” said the teacher, “and I won’t adopt the profession again. That boy had directed a false accusation against me.”</w:t>
      </w:r>
    </w:p>
    <w:p>
      <w:pPr>
        <w:pStyle w:val="Heading1"/>
        <w:rPr/>
      </w:pPr>
      <w:bookmarkStart w:id="19" w:name="__RefHeading___Toc167534310"/>
      <w:bookmarkEnd w:id="19"/>
      <w:r>
        <w:rPr/>
        <w:t>Chapter IV</w:t>
      </w:r>
    </w:p>
    <w:p>
      <w:pPr>
        <w:pStyle w:val="Heading2"/>
        <w:rPr/>
      </w:pPr>
      <w:bookmarkStart w:id="20" w:name="__RefHeading___Toc167534311"/>
      <w:bookmarkEnd w:id="20"/>
      <w:r>
        <w:rPr/>
        <w:t>Mukhtar’s release planned</w:t>
      </w:r>
    </w:p>
    <w:p>
      <w:pPr>
        <w:pStyle w:val="Normal"/>
        <w:rPr/>
      </w:pPr>
      <w:r>
        <w:rPr/>
        <w:t>The teacher was a rich man. He at once paid the dower to his wife and divorce so that she might not know about his endeavours regarding Mukhtar. Then he slaughtered a goat and cooked a variety of delicacies. With all this food, fruits and a thousand dinars cash, he went to the house of the jailor and sent message on his arrival. The jailor was absent but his wife answered. The teacher said: “Tell your husband about my visit. I had made a covenant with God that I will give some gift to him after my freedom from the prison,” Then he handed over the items to the women and departed.</w:t>
      </w:r>
    </w:p>
    <w:p>
      <w:pPr>
        <w:pStyle w:val="Heading3"/>
        <w:rPr/>
      </w:pPr>
      <w:bookmarkStart w:id="21" w:name="__RefHeading___Toc167534312"/>
      <w:bookmarkEnd w:id="21"/>
      <w:r>
        <w:rPr/>
        <w:t>The Jailor Taken In Confidence</w:t>
      </w:r>
    </w:p>
    <w:p>
      <w:pPr>
        <w:pStyle w:val="Normal"/>
        <w:rPr/>
      </w:pPr>
      <w:r>
        <w:rPr/>
        <w:t>When the jailor returned, his wife informed him about the visit of the teacher. The jailor discerned that the teacher must have some work with him. Next day he sent his brother on duty as his substitute and remained home himself. Again the teacher brought the gifts so the jailor led him inside the house with respect and began to converse with him. He said: “O’ Kaseer! Why have you brought these gifts for me? You say that it was covenant with God, but my idea is that you have some desire with me. Tell me what do you want?</w:t>
      </w:r>
    </w:p>
    <w:p>
      <w:pPr>
        <w:pStyle w:val="Normal"/>
        <w:rPr/>
      </w:pPr>
      <w:r>
        <w:rPr/>
        <w:t>Kaseer replied: “Question in unnecessary when the matter is open to you.”</w:t>
      </w:r>
    </w:p>
    <w:p>
      <w:pPr>
        <w:pStyle w:val="Normal"/>
        <w:rPr/>
      </w:pPr>
      <w:r>
        <w:rPr/>
        <w:t>The jailor assured: “I promise you by God that I will surely help you regarding Mukhtar and I don’t care even for my life.”</w:t>
      </w:r>
    </w:p>
    <w:p>
      <w:pPr>
        <w:pStyle w:val="Normal"/>
        <w:rPr/>
      </w:pPr>
      <w:r>
        <w:rPr/>
        <w:t>The teacher was very happy and said: “O’ faithful man! Mukhtar is too much distressed in the jail. He sought pen and paper from me when I got freedom. It will be very kind of you if you convey these things to him.”</w:t>
      </w:r>
    </w:p>
    <w:p>
      <w:pPr>
        <w:pStyle w:val="Normal"/>
        <w:rPr/>
      </w:pPr>
      <w:r>
        <w:rPr/>
        <w:t>Jailor replied: “Though the task is very difficult I will do it. The Governor relies upon me but I fear that my subordinated might slenderise. Any how I have a plan so follow it. Keep mum for two days but on the third day bring some food to the jail and hide the items inside it. You bring the food to me and I will ask you; “What is this?” You say that: “During my imprisonment Mukhtar had requested me to give some tasty food to him lest he dies hungry for delicacies. I have brought this food so give him half of it and the remaining you keep for you. I will grant you a pass to give the food to Mukhtar, so our plan will succeed.”</w:t>
      </w:r>
    </w:p>
    <w:p>
      <w:pPr>
        <w:pStyle w:val="Normal"/>
        <w:rPr/>
      </w:pPr>
      <w:r>
        <w:rPr/>
        <w:t>The teacher kissed the head and the eyes of the jailor as he expressed his pleasure saying: “Indeed my plan will succeed through your aid.”</w:t>
      </w:r>
    </w:p>
    <w:p>
      <w:pPr>
        <w:pStyle w:val="Heading3"/>
        <w:rPr/>
      </w:pPr>
      <w:bookmarkStart w:id="22" w:name="__RefHeading___Toc167534313"/>
      <w:bookmarkEnd w:id="22"/>
      <w:r>
        <w:rPr/>
        <w:t>Mischief of a Bastard Boy</w:t>
      </w:r>
    </w:p>
    <w:p>
      <w:pPr>
        <w:pStyle w:val="Normal"/>
        <w:rPr/>
      </w:pPr>
      <w:r>
        <w:rPr/>
        <w:t>Unfortunately the adopted son of the jailor was lying feigning to be deep sleep. He heard everything and when the teacher brought the food to the jail, that bastard boy ran away to the court of Ibn-e-Ziyad and began to shout. The Governor asked “What has happened to you ‘O’ Boy?”</w:t>
      </w:r>
    </w:p>
    <w:p>
      <w:pPr>
        <w:pStyle w:val="Normal"/>
        <w:rPr/>
      </w:pPr>
      <w:r>
        <w:rPr/>
        <w:t>“</w:t>
      </w:r>
      <w:r>
        <w:rPr/>
        <w:t>Sir, my father is an untrustworthy double dealer. He has conspired with the teacher Kaseer and both of them have planned to convey the teacher pen and paper to Mukhtar. Today the teacher has brought these items hidden in the food.</w:t>
      </w:r>
    </w:p>
    <w:p>
      <w:pPr>
        <w:pStyle w:val="Normal"/>
        <w:rPr/>
      </w:pPr>
      <w:r>
        <w:rPr/>
        <w:t>Ibn-e-Ziyad at once mounted his horse and went towards the jail in a feat of anger he shouted to the jailor: “Now you have turned perfidious.”</w:t>
      </w:r>
    </w:p>
    <w:p>
      <w:pPr>
        <w:pStyle w:val="Normal"/>
        <w:rPr/>
      </w:pPr>
      <w:r>
        <w:rPr/>
        <w:t>The jailor meekly asked: “O Master! Why are you angry with me? What crime have I committed against you?” “You have engineered a plot to convey writing materials to Mukhtar so that he may inform his brother in law Abdullah bin Omar to intercede with Yazeed and win his freedom from there.”</w:t>
      </w:r>
    </w:p>
    <w:p>
      <w:pPr>
        <w:pStyle w:val="Normal"/>
        <w:rPr/>
      </w:pPr>
      <w:r>
        <w:rPr/>
        <w:t>The jailor replied: “Sir, I am in your service for so many days and I have never plotted against you so how can I get involved in any such activity. The fact is that Kaseer had made a covenant with God. That he will feed the prisoners upon his release. Today he has come here to fulfil his vow and the food is here untouched by any one. You may search it with own hands and if the accusation is proved you have every right to execute me and Kaseer.”</w:t>
      </w:r>
    </w:p>
    <w:p>
      <w:pPr>
        <w:pStyle w:val="Normal"/>
        <w:rPr/>
      </w:pPr>
      <w:r>
        <w:rPr/>
        <w:t>The teacher was confused and discerned that his death was near. Ibn-e-Ziyad dismounted and began to search the food. In the meantime both the jailor and the teacher silently invoked the mercy of the Omnipotent. The Governor carefully searched but luckily he couldn’t find anything. He exclaimed, “Man! I found nothing objectionable in spite of much searching.”</w:t>
      </w:r>
    </w:p>
    <w:p>
      <w:pPr>
        <w:pStyle w:val="Normal"/>
        <w:rPr/>
      </w:pPr>
      <w:r>
        <w:rPr/>
        <w:t>The jailor humbly said: “My lord! This bastard is an illegitimate child. I had found him lying on the road when he was an infant and my wife brought him up with motherly care. Yesterday as I went to my house I found him teasing my wife in an objectionable manner, so I beat him severely and drove him away from my house, so in revengeful mood he attributed perfidious conduct to me.”</w:t>
      </w:r>
    </w:p>
    <w:p>
      <w:pPr>
        <w:pStyle w:val="Normal"/>
        <w:rPr/>
      </w:pPr>
      <w:r>
        <w:rPr/>
        <w:t>Abdullah was very angry with that boy and at once bisected him with a flashing stroke of his sabre, shouting: “O’ bastard! You want me to murder innocent persons.” Then turning to the jailor he ordered: “Take the food to the prisoners and give to Mukhtar also.”</w:t>
      </w:r>
    </w:p>
    <w:p>
      <w:pPr>
        <w:pStyle w:val="Heading3"/>
        <w:rPr/>
      </w:pPr>
      <w:bookmarkStart w:id="23" w:name="__RefHeading___Toc167534314"/>
      <w:bookmarkEnd w:id="23"/>
      <w:r>
        <w:rPr/>
        <w:t>Mukhtar’s Good Luck</w:t>
      </w:r>
    </w:p>
    <w:p>
      <w:pPr>
        <w:pStyle w:val="Normal"/>
        <w:rPr/>
      </w:pPr>
      <w:r>
        <w:rPr/>
        <w:t>After the departure of the Governor, Kaseer and the jailor took the victuals to Mukhtar and narrated to him the whole incident. Having got pen and paper, Mukhtar wrote two letters one to his sister Safiya and another to her husband Abdullah bin Omar. To his brother-in-law he wrote his story of woe and requested him to intercede with Yazeed so that the Syrian ruler might order the Governor to free him. He requested Kaseer: “O’ brother! Please convey these letters to Medina – one to my sister Safiya and another to my brother-in-law Abdullah bin Omar.”</w:t>
      </w:r>
    </w:p>
    <w:p>
      <w:pPr>
        <w:pStyle w:val="Normal"/>
        <w:rPr/>
      </w:pPr>
      <w:r>
        <w:rPr/>
        <w:t>The teacher assured: “Don’t worry ‘O’ my Chief I myself will convey these letters to Medina.” Then he kissed the head and eyes of Mukhtar and bid farewell. Having made a promise to Mukhtar, the teacher donned the attire of a pilgrim and declared in his neighbourhood that he is going to Hajj. As Kufa was under the state of emergency, exit permit from the Governor was essential. He therefore went to Ibn-e-Ziyad and requested: “Sir, during the days of my confinement I had made a vow that I will go to Mecca and Medina after my release. By the grace of God I am now out from the dungeon so permit me visit the holy house of Mecca and the venerated tomb in Medina.”</w:t>
      </w:r>
    </w:p>
    <w:p>
      <w:pPr>
        <w:pStyle w:val="Normal"/>
        <w:rPr/>
      </w:pPr>
      <w:r>
        <w:rPr/>
        <w:t>Abdullah smiled: “O’ Kaseer! Were you so afraid in the jail that you made many covenants?”</w:t>
      </w:r>
    </w:p>
    <w:p>
      <w:pPr>
        <w:pStyle w:val="Normal"/>
        <w:rPr/>
      </w:pPr>
      <w:r>
        <w:rPr/>
        <w:t>“</w:t>
      </w:r>
      <w:r>
        <w:rPr/>
        <w:t>Yes my lord”, asserted the teacher, “we the professionals are short of courage and we can’t bear hardships and he who does not fear the wrath of the ruler is worthy to be considered insane.”</w:t>
      </w:r>
    </w:p>
    <w:p>
      <w:pPr>
        <w:pStyle w:val="Heading3"/>
        <w:rPr/>
      </w:pPr>
      <w:bookmarkStart w:id="24" w:name="__RefHeading___Toc167534315"/>
      <w:bookmarkEnd w:id="24"/>
      <w:r>
        <w:rPr/>
        <w:t>Kaseer Bin Aamer in Medina</w:t>
      </w:r>
    </w:p>
    <w:p>
      <w:pPr>
        <w:pStyle w:val="Normal"/>
        <w:rPr/>
      </w:pPr>
      <w:r>
        <w:rPr/>
        <w:t>The Governor sanctioned him departure so he started on his camel to Hejaz. After several days of journey he reached Medina and went to the house of Abdullah bin Omar. A house maid came to his door and asked “Who are you?”</w:t>
      </w:r>
    </w:p>
    <w:p>
      <w:pPr>
        <w:pStyle w:val="Normal"/>
        <w:rPr/>
      </w:pPr>
      <w:r>
        <w:rPr/>
        <w:t>The teacher replied: “I am an Iraqi and I have brought a letter from Mukhtar.”</w:t>
      </w:r>
    </w:p>
    <w:p>
      <w:pPr>
        <w:pStyle w:val="Normal"/>
        <w:rPr/>
      </w:pPr>
      <w:r>
        <w:rPr/>
        <w:t>The maid returned and informed her Master. Safiya expressed eagerness at the name of Mukhtar so Abdullah ordered “Bring the messenger to me.”</w:t>
      </w:r>
    </w:p>
    <w:p>
      <w:pPr>
        <w:pStyle w:val="Normal"/>
        <w:rPr/>
      </w:pPr>
      <w:r>
        <w:rPr/>
        <w:t>Kaseer came inside and after saluting the man of influence produce both the letters to him. Abdullah sent one letter to Safiya, who then sought to interview the messenger for complete details about her brother. Abdullah permitted and sent Kaseer to his wife. With tears flowing from his eyes, Kaseer narrated the martyrdom of Muslim, Imam Husain (a.s.) and the rigorous imprisonment of Mukhtar in a vivid manner. The impact was so great upon Safiya that she threw away the veil and began to beat her head and breasts.</w:t>
      </w:r>
    </w:p>
    <w:p>
      <w:pPr>
        <w:pStyle w:val="Normal"/>
        <w:rPr/>
      </w:pPr>
      <w:r>
        <w:rPr/>
        <w:t xml:space="preserve">Abdullah barked: “O’ woman! What are you doing?” </w:t>
      </w:r>
    </w:p>
    <w:p>
      <w:pPr>
        <w:pStyle w:val="Normal"/>
        <w:rPr/>
      </w:pPr>
      <w:r>
        <w:rPr/>
        <w:t>She declared: “I swear by God and His Prophet (s.a.w.a.) that you won’t see me in a happy mood until my brother remains in the jail.”</w:t>
      </w:r>
    </w:p>
    <w:p>
      <w:pPr>
        <w:pStyle w:val="Normal"/>
        <w:rPr/>
      </w:pPr>
      <w:r>
        <w:rPr/>
        <w:t>Abdullah argued: “At present I have no man at my disposal who may at once carry my letter to Yazeed.”</w:t>
      </w:r>
    </w:p>
    <w:p>
      <w:pPr>
        <w:pStyle w:val="Heading3"/>
        <w:rPr/>
      </w:pPr>
      <w:bookmarkStart w:id="25" w:name="__RefHeading___Toc167534316"/>
      <w:bookmarkEnd w:id="25"/>
      <w:r>
        <w:rPr/>
        <w:t>Abdullah’s Letter to Yazeed</w:t>
      </w:r>
    </w:p>
    <w:p>
      <w:pPr>
        <w:pStyle w:val="Normal"/>
        <w:rPr/>
      </w:pPr>
      <w:r>
        <w:rPr/>
        <w:t>Abdullah at once wrote a letter to Yazeed in which he plainly stated: “O’ Yazeed bin Muawiya, you know fully that Mukhtar is my wife’s brother and the Governor of Kufa has put him in the dungeon without any reason, and treats him badly. Day and night his sister weeps and thus the peace of my domestic life is gone.</w:t>
      </w:r>
    </w:p>
    <w:p>
      <w:pPr>
        <w:pStyle w:val="Normal"/>
        <w:rPr/>
      </w:pPr>
      <w:r>
        <w:rPr/>
        <w:t>I wish you to write an order to Ibn-e-Ziyad so that he frees Mukhtar. It will be a matter of great kindness to me and if you desist from it. I will incite the Arabs group feeling against you in the name of the blood martyred Imam Husain (a.s.)”.</w:t>
      </w:r>
    </w:p>
    <w:p>
      <w:pPr>
        <w:pStyle w:val="Normal"/>
        <w:rPr/>
      </w:pPr>
      <w:r>
        <w:rPr/>
        <w:t>He packed the letter in an envelope and in a black bag he put the hair of his wife and son which they had cut out of grief. Giving the items to the teacher he said: “Put this hair before Yazeed when he reads my letter and also, narrate to him what you have seen with your eyes.”</w:t>
      </w:r>
    </w:p>
    <w:p>
      <w:pPr>
        <w:sectPr>
          <w:headerReference w:type="even" r:id="rId24"/>
          <w:headerReference w:type="default" r:id="rId25"/>
          <w:headerReference w:type="first" r:id="rId26"/>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26" w:charSpace="0"/>
        </w:sectPr>
        <w:pStyle w:val="Normal"/>
        <w:rPr/>
      </w:pPr>
      <w:r>
        <w:rPr/>
        <w:t>Abdullah then produced a thousand dinars to Kaseer, but the latter declined: “Sir I do this only to please God and the Prophet (s.a.w.a.) and I am a man of means.” He at once mounted his camel and started towards Damascus.</w:t>
      </w:r>
    </w:p>
    <w:p>
      <w:pPr>
        <w:pStyle w:val="Heading1"/>
        <w:rPr/>
      </w:pPr>
      <w:bookmarkStart w:id="26" w:name="__RefHeading___Toc167534317"/>
      <w:bookmarkEnd w:id="26"/>
      <w:r>
        <w:rPr/>
        <w:t>Chapter  V</w:t>
      </w:r>
    </w:p>
    <w:p>
      <w:pPr>
        <w:pStyle w:val="Heading2"/>
        <w:rPr/>
      </w:pPr>
      <w:bookmarkStart w:id="27" w:name="__RefHeading___Toc167534318"/>
      <w:bookmarkEnd w:id="27"/>
      <w:r>
        <w:rPr/>
        <w:t>Scene of the Umayyad Capital</w:t>
      </w:r>
    </w:p>
    <w:p>
      <w:pPr>
        <w:pStyle w:val="Heading3"/>
        <w:rPr/>
      </w:pPr>
      <w:bookmarkStart w:id="28" w:name="__RefHeading___Toc167534319"/>
      <w:bookmarkEnd w:id="28"/>
      <w:r>
        <w:rPr/>
        <w:t>Kaseer and the druggist</w:t>
      </w:r>
    </w:p>
    <w:p>
      <w:pPr>
        <w:pStyle w:val="Normal"/>
        <w:rPr/>
      </w:pPr>
      <w:r>
        <w:rPr/>
        <w:t>In the Capital city, he lodged in the shop of a druggist. Every day he would try to visit the palace but the guards would not permit him. Eighteen days were passed in failure so one day the druggist asked him: “O’ man! You are here since eighteen days, you go to pray in the mosque regularly but you don’t tell anybody about your purpose. Please tell me your wish so I might be of some help to you.”</w:t>
      </w:r>
    </w:p>
    <w:p>
      <w:pPr>
        <w:pStyle w:val="Normal"/>
        <w:rPr/>
      </w:pPr>
      <w:r>
        <w:rPr/>
        <w:t>Kaseer was perplexed but remained silent to maintain the secrecy of his purpose. The grocer vowed: “I swear by the martyr of Karbala that I will leave no stone untouched to assist you, even at the cost of my life.”</w:t>
      </w:r>
    </w:p>
    <w:p>
      <w:pPr>
        <w:pStyle w:val="Normal"/>
        <w:rPr/>
      </w:pPr>
      <w:r>
        <w:rPr/>
        <w:t>Kaseer asked: “When you are so insistent and you have taken a severe oath tell me what is your faith?”</w:t>
      </w:r>
    </w:p>
    <w:p>
      <w:pPr>
        <w:pStyle w:val="Normal"/>
        <w:rPr/>
      </w:pPr>
      <w:r>
        <w:rPr/>
        <w:t>The grocer asserted: “My belief is that, daily I curse the Umayyads, the Marwan and especially the accursed Yazeed.”</w:t>
      </w:r>
    </w:p>
    <w:p>
      <w:pPr>
        <w:pStyle w:val="Normal"/>
        <w:rPr/>
      </w:pPr>
      <w:r>
        <w:rPr/>
        <w:t>Kaseer was sure that he was out of danger so he narrated his story from beginning to the end and added: “I have been trying since eighteen days to meet Yazeed but my efforts have turned into failure. His guards don’t permit an entry to me, and I was to convey this letter to Yazeed. I can’t make out what to do?”</w:t>
      </w:r>
    </w:p>
    <w:p>
      <w:pPr>
        <w:pStyle w:val="Normal"/>
        <w:rPr/>
      </w:pPr>
      <w:r>
        <w:rPr/>
        <w:t>The druggist enquired: “Who is Mukhtar, and how did you got involved in this?”</w:t>
      </w:r>
    </w:p>
    <w:p>
      <w:pPr>
        <w:pStyle w:val="Normal"/>
        <w:rPr/>
      </w:pPr>
      <w:r>
        <w:rPr/>
        <w:t>Kaseer replied: “He is a staunch supporter of the Ahle Bait and he would not let the enemies of the Holy Family remain at ease once he gets out from the jail. He will surely avenge the blood of Imam Husain (a.s.).”</w:t>
      </w:r>
    </w:p>
    <w:p>
      <w:pPr>
        <w:pStyle w:val="Normal"/>
        <w:rPr/>
      </w:pPr>
      <w:r>
        <w:rPr/>
        <w:t>The druggist asked: “How can you say that he will accomplish what you say?”</w:t>
      </w:r>
    </w:p>
    <w:p>
      <w:pPr>
        <w:pStyle w:val="Normal"/>
        <w:rPr/>
      </w:pPr>
      <w:r>
        <w:rPr/>
        <w:t>Kaseer said: I heard this from Ali (a.s.) and he was told about it by the Holy Prophet (s.a.w.a.) himself. He told me that Hasan will be poisoned after my departure from this world and thereafter Husain will be murdered with a dagger. After that a man of Saqafi tribe named Mukhtar will lead a rebellion and won’t spare a single person who would part in the massacre of my children. These are the words of Ali (a.s.) and they would never be falsified.”</w:t>
      </w:r>
    </w:p>
    <w:p>
      <w:pPr>
        <w:pStyle w:val="Normal"/>
        <w:rPr/>
      </w:pPr>
      <w:r>
        <w:rPr/>
        <w:t>The druggist enquired: “Is he the same Mukhtar who paid homage to Muslim bin Aqeel?”</w:t>
      </w:r>
    </w:p>
    <w:p>
      <w:pPr>
        <w:pStyle w:val="Normal"/>
        <w:rPr/>
      </w:pPr>
      <w:r>
        <w:rPr/>
        <w:t>“</w:t>
      </w:r>
      <w:r>
        <w:rPr/>
        <w:t>Yes my friend”, asserted Kaseer.</w:t>
      </w:r>
    </w:p>
    <w:p>
      <w:pPr>
        <w:pStyle w:val="Heading3"/>
        <w:rPr/>
      </w:pPr>
      <w:bookmarkStart w:id="29" w:name="__RefHeading___Toc167534320"/>
      <w:bookmarkEnd w:id="29"/>
      <w:r>
        <w:rPr/>
        <w:t>The Court of Yazeed</w:t>
      </w:r>
    </w:p>
    <w:p>
      <w:pPr>
        <w:pStyle w:val="Normal"/>
        <w:rPr/>
      </w:pPr>
      <w:r>
        <w:rPr/>
        <w:t>“</w:t>
      </w:r>
      <w:r>
        <w:rPr/>
        <w:t>I would have directed you the manner to meet Yazeed even at the time of your arrival but don’t worry” the druggist assured, “when you finish the morning prayer, wear the finest clothing you can afford and then go to the palace. Don’t seek permission from the guards but go away inside fearlessly. There you will see sepoys with black turbans but don’t pay heed to them and keep walking; then you will enter a magnificent hall, fully decorated with multi-coloured floorings and curtains. On the chairs you will see Chiefs of great rank but you go on walking without even saluting them; then you will reach a more magnificent hall fully carpeted and curtained with Roman cloth. This is the House of Lords you should not salute them but keep moving. At door of the fourth entrance you will see servants clad in velvet dress and embroidered silken waist bands. Don’t pay any attention to them but go on straight and you will reach a lawn in which you will see pages with pearly turbans and gold waist bands. These people are called “Tashtiya” (tray bearers) because they had produced the severed head of Imam Husain (a.s.) to Yazeed in a tray. Don’t talk with them but go straight and you will reach the fifth entrance. In that hall you will see velvety carpet and don’t advance a step further. Then you will see a very handsome slave wearing red velvet gown with embroidered waist band and a red turban. A staff will be in his hand and you will find him going to the bathroom. Behind him there will be another slave wearing black velvet mantle and black turban. Day and night this slave remains remorseful for the tragic fate of Imam Husain (a.s.) Yazeed knows that this slave is a friend of the Holy Ahle Bait (a.s.) but does not harm him. Because he loves that slave so much. This man observes fast during the day and in the evening breaks his fasts with vinegar and bread. He does not eat food supplied by Yazeed but earns through making girdles. When you see him, give him the letter. He will convey the letter to Yazeed and get you the reply also.”</w:t>
      </w:r>
    </w:p>
    <w:p>
      <w:pPr>
        <w:pStyle w:val="Heading3"/>
        <w:rPr/>
      </w:pPr>
      <w:bookmarkStart w:id="30" w:name="__RefHeading___Toc167534321"/>
      <w:bookmarkEnd w:id="30"/>
      <w:r>
        <w:rPr/>
        <w:t>Kaseer Conveys the Letter</w:t>
      </w:r>
    </w:p>
    <w:p>
      <w:pPr>
        <w:pStyle w:val="Normal"/>
        <w:rPr/>
      </w:pPr>
      <w:r>
        <w:rPr/>
        <w:t>Kaseer thanked the druggist and the very next morning he donned the finest attire and went to the palace of Yazeed. When he saw the Roman slave wearing a black dress, he stood up and saluted him. The slave asked: “O’ Kaseer Hamdani! May God bless you and remove your troubles, why did you make so much delay? I have been looking for you since eighteen days.” The teacher was overwhelmed with fear and wonder, so he couldn’t utter a word. The slave again asked: “Why do you remain silent?”</w:t>
      </w:r>
    </w:p>
    <w:p>
      <w:pPr>
        <w:pStyle w:val="Normal"/>
        <w:rPr/>
      </w:pPr>
      <w:r>
        <w:rPr/>
        <w:t>Kaseer mustered some courage and said: “I ask you by the name of Imam Husain (a.s.) tell me how did you know my name and who informed you about me?”</w:t>
      </w:r>
    </w:p>
    <w:p>
      <w:pPr>
        <w:pStyle w:val="Normal"/>
        <w:rPr/>
      </w:pPr>
      <w:r>
        <w:rPr/>
        <w:t>With a sob the slave declared: “From the day you have arrived in Damascus every night I see the martyred divine leader in dream. He tells me: “You have adopted the road to Paradise through renunciation of this world. See that, one of our friends named Kaseer bin Aamer Hamdani is now in Damascus. He will bring a letter to you, so assist him for my sake. “From that very day I have been anxious, by waiting for you. Last night when I saw him in dream he told me, ‘You know what an ill behaviour the community of my grandfather directed towards me and this Yazeed caused my murder under most severe hardships.” I witness that blood was oozing from the neck of Imam Husain (a.s.). The charismatic leader added: “Kaseer bin Aamer Hamdani will come to you tomorrow, so try to fulfil his desire and convey him by message that my grandfather the Holy Prophet (s.a.w.a.) will be you intercessor on the Day of Doom and you will become his companion.”</w:t>
      </w:r>
    </w:p>
    <w:p>
      <w:pPr>
        <w:pStyle w:val="Normal"/>
        <w:rPr/>
      </w:pPr>
      <w:r>
        <w:rPr/>
        <w:t>Kaseer wept a great deal and exclaimed: “Thank God, my services are accepted.”</w:t>
      </w:r>
    </w:p>
    <w:p>
      <w:pPr>
        <w:pStyle w:val="Normal"/>
        <w:rPr/>
      </w:pPr>
      <w:r>
        <w:rPr/>
        <w:t>Suddenly Yazeed came from the room and began to walk on the velvet carpet. Some slaves were walking behind him. He was tall, bulky and dark. There was a wound on his forehead which made him awesome. The Roman slave went to him kissed his hand and requested: “You have promised me to fulfil my one wish a day but as you are aware, I have never produced any wish ever since the martyrdom of Imam Husain (a.s.).”</w:t>
      </w:r>
    </w:p>
    <w:p>
      <w:pPr>
        <w:pStyle w:val="Normal"/>
        <w:rPr/>
      </w:pPr>
      <w:r>
        <w:rPr/>
        <w:t>Yazeed approved: “You are right and I am ever ready to meet your demand whatever it is, just tell me.”</w:t>
      </w:r>
    </w:p>
    <w:p>
      <w:pPr>
        <w:pStyle w:val="Normal"/>
        <w:rPr/>
      </w:pPr>
      <w:r>
        <w:rPr/>
        <w:t>The slave put the letter in the hand of Yazeed and said: “Please read this letter and grant the wish of writer.”</w:t>
      </w:r>
    </w:p>
    <w:p>
      <w:pPr>
        <w:pStyle w:val="Heading3"/>
        <w:rPr/>
      </w:pPr>
      <w:bookmarkStart w:id="31" w:name="__RefHeading___Toc167534322"/>
      <w:bookmarkEnd w:id="31"/>
      <w:r>
        <w:rPr/>
        <w:t>Yazeed’s Order</w:t>
      </w:r>
    </w:p>
    <w:p>
      <w:pPr>
        <w:pStyle w:val="Normal"/>
        <w:rPr/>
      </w:pPr>
      <w:r>
        <w:rPr/>
        <w:t>The Syrian ruler read the letter and notified: “This is the letter of Abdullah bin Omar and he has interceded for his brother in law.”</w:t>
      </w:r>
    </w:p>
    <w:p>
      <w:pPr>
        <w:pStyle w:val="Normal"/>
        <w:rPr/>
      </w:pPr>
      <w:r>
        <w:rPr/>
        <w:t>The slave replied: “Yes it is, as your Majesty says.”</w:t>
      </w:r>
    </w:p>
    <w:p>
      <w:pPr>
        <w:pStyle w:val="Normal"/>
        <w:rPr/>
      </w:pPr>
      <w:r>
        <w:rPr/>
        <w:t>Yazeed enquired: “Who had brought this letter?”</w:t>
      </w:r>
    </w:p>
    <w:p>
      <w:pPr>
        <w:pStyle w:val="Normal"/>
        <w:rPr/>
      </w:pPr>
      <w:r>
        <w:rPr/>
        <w:t>“</w:t>
      </w:r>
      <w:r>
        <w:rPr/>
        <w:t>An Iraqi man” replied the slave.</w:t>
      </w:r>
    </w:p>
    <w:p>
      <w:pPr>
        <w:pStyle w:val="Normal"/>
        <w:rPr/>
      </w:pPr>
      <w:r>
        <w:rPr/>
        <w:t>“</w:t>
      </w:r>
      <w:r>
        <w:rPr/>
        <w:t>Bring him to me,” ordered Yazeed.</w:t>
      </w:r>
    </w:p>
    <w:p>
      <w:pPr>
        <w:pStyle w:val="Normal"/>
        <w:rPr/>
      </w:pPr>
      <w:r>
        <w:rPr/>
        <w:t>The slave came to Kaseer and holding his hands led him to Yazeed. Kaseer was shaking in fear but succeeded in maintaining poise. Yazeed saw him and asked “Have you brought this letter for me?”</w:t>
      </w:r>
    </w:p>
    <w:p>
      <w:pPr>
        <w:pStyle w:val="Normal"/>
        <w:rPr/>
      </w:pPr>
      <w:r>
        <w:rPr/>
        <w:t>“</w:t>
      </w:r>
      <w:r>
        <w:rPr/>
        <w:t>Yes my lord” replied Kaseer.</w:t>
      </w:r>
    </w:p>
    <w:p>
      <w:pPr>
        <w:pStyle w:val="Normal"/>
        <w:rPr/>
      </w:pPr>
      <w:r>
        <w:rPr/>
        <w:t>“</w:t>
      </w:r>
      <w:r>
        <w:rPr/>
        <w:t>Then,” Yazeed began, “I am asking you a question and beware, I want the right answer. Did you feel sorry for the tragic murder of Husain?”</w:t>
      </w:r>
    </w:p>
    <w:p>
      <w:pPr>
        <w:pStyle w:val="Normal"/>
        <w:rPr/>
      </w:pPr>
      <w:r>
        <w:rPr/>
        <w:t>Kaseer lied: “I am a labour and Abdullah bin Omar has sent me with a wage of ten dinars for this work. I have no concern in other affairs.”</w:t>
      </w:r>
    </w:p>
    <w:p>
      <w:pPr>
        <w:pStyle w:val="Normal"/>
        <w:rPr/>
      </w:pPr>
      <w:r>
        <w:rPr/>
        <w:t>The slave intervened: “He is right sir, but what have you to do with it. Please write a reply to this message and fulfil my wish.”</w:t>
      </w:r>
    </w:p>
    <w:p>
      <w:pPr>
        <w:pStyle w:val="Normal"/>
        <w:rPr/>
      </w:pPr>
      <w:r>
        <w:rPr/>
        <w:t>Yazeed sought pen and paper from the slave and then wrote an order to Ibn-e-Ziyad, the purpose of it is as under:-</w:t>
      </w:r>
    </w:p>
    <w:p>
      <w:pPr>
        <w:pStyle w:val="Normal"/>
        <w:rPr/>
      </w:pPr>
      <w:r>
        <w:rPr/>
        <w:t>“</w:t>
      </w:r>
      <w:r>
        <w:rPr/>
        <w:t>This is an order from Yazeed bin Muawiya bin Abu Sufiyan to Abdullah bin Ziyad that as soon as you receive my letter, release Mukhtar bin Abu Obaida from the dungeon and treat him every kindness; then convey him to his brother in law Abdullah bin Omar whom I respect greatly. Don’t make any delay in the execution of my order.”</w:t>
      </w:r>
    </w:p>
    <w:p>
      <w:pPr>
        <w:sectPr>
          <w:headerReference w:type="even" r:id="rId27"/>
          <w:headerReference w:type="default" r:id="rId28"/>
          <w:headerReference w:type="first" r:id="rId29"/>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26" w:charSpace="0"/>
        </w:sectPr>
        <w:pStyle w:val="Normal"/>
        <w:rPr/>
      </w:pPr>
      <w:r>
        <w:rPr/>
        <w:t>Putting the reply in the hand of the slave, Yazeed declared: “This letter grieves me more than the loss of a million dinars because Mukhtar is a staunch Alid. I wrote it for you and Abdullah bin Omar. Then he gave a dress to Kaseer along with two thousand dinars in cash.</w:t>
      </w:r>
    </w:p>
    <w:p>
      <w:pPr>
        <w:pStyle w:val="Heading1"/>
        <w:rPr/>
      </w:pPr>
      <w:bookmarkStart w:id="32" w:name="__RefHeading___Toc167534323"/>
      <w:bookmarkEnd w:id="32"/>
      <w:r>
        <w:rPr/>
        <w:t>Chapter VI</w:t>
      </w:r>
    </w:p>
    <w:p>
      <w:pPr>
        <w:pStyle w:val="Heading2"/>
        <w:rPr/>
      </w:pPr>
      <w:bookmarkStart w:id="33" w:name="__RefHeading___Toc167534324"/>
      <w:bookmarkEnd w:id="33"/>
      <w:r>
        <w:rPr/>
        <w:t>Kaseer return, and release of Mukhtar</w:t>
      </w:r>
    </w:p>
    <w:p>
      <w:pPr>
        <w:pStyle w:val="Heading3"/>
        <w:rPr/>
      </w:pPr>
      <w:bookmarkStart w:id="34" w:name="__RefHeading___Toc167534325"/>
      <w:bookmarkEnd w:id="34"/>
      <w:r>
        <w:rPr/>
        <w:t>Yazeed’s letter conveyed to Abdullah</w:t>
      </w:r>
    </w:p>
    <w:p>
      <w:pPr>
        <w:pStyle w:val="Normal"/>
        <w:rPr/>
      </w:pPr>
      <w:r>
        <w:rPr/>
        <w:t>Kaseer was very happy with his success. He went to the druggist and bid him farewell. Then he went to Medina and informed Abdullah bin Omar about success. After that he donned a mask and went to Kufa. There outside the governor’s court he told the guard to convey the message to Ibn-e-Ziyad that a Syrian messenger has brought a letter from Yazeed.</w:t>
      </w:r>
    </w:p>
    <w:p>
      <w:pPr>
        <w:pStyle w:val="Normal"/>
        <w:rPr/>
      </w:pPr>
      <w:r>
        <w:rPr/>
        <w:t>Abdullah summoned him inside and as Kaseer opened his mask, Ibn-e-Ziyad recognised him and began to repent: “O’ teacher! You have done what you wanted to do.</w:t>
      </w:r>
    </w:p>
    <w:p>
      <w:pPr>
        <w:pStyle w:val="Normal"/>
        <w:rPr/>
      </w:pPr>
      <w:r>
        <w:rPr/>
        <w:t>Kaseer maintained: “I have done this to pleasure God, and put the letter before him.”</w:t>
      </w:r>
    </w:p>
    <w:p>
      <w:pPr>
        <w:pStyle w:val="Normal"/>
        <w:rPr/>
      </w:pPr>
      <w:r>
        <w:rPr/>
        <w:t>It was customary for Abdullah that whenever he would receive a letter from Yazeed, he would read it standing and then kiss it and put it on his head as mark of respect. He did what was his habit, then in gloom and remorse he shook his head moaned: “Alas! You have tried to end my life”</w:t>
      </w:r>
    </w:p>
    <w:p>
      <w:pPr>
        <w:pStyle w:val="Normal"/>
        <w:rPr>
          <w:b/>
          <w:b/>
        </w:rPr>
      </w:pPr>
      <w:r>
        <w:rPr/>
        <w:t>Kaseer assured: “Don’t worry my lord. No harm would come to you.”</w:t>
      </w:r>
    </w:p>
    <w:p>
      <w:pPr>
        <w:pStyle w:val="Heading3"/>
        <w:rPr/>
      </w:pPr>
      <w:bookmarkStart w:id="35" w:name="__RefHeading___Toc167534326"/>
      <w:bookmarkEnd w:id="35"/>
      <w:r>
        <w:rPr/>
        <w:t>Mukhtar freed from Jail</w:t>
      </w:r>
    </w:p>
    <w:p>
      <w:pPr>
        <w:pStyle w:val="Normal"/>
        <w:rPr/>
      </w:pPr>
      <w:r>
        <w:rPr/>
        <w:t>The Governor then ordered the guards to release Mukhtar from chains to bathe him and put a nice dress on him and take him to sumptuous meal with the teacher. When both the friends sat at the table, Kaseer asserted: “O’ chief! It is long since we had dined together.”</w:t>
      </w:r>
    </w:p>
    <w:p>
      <w:pPr>
        <w:pStyle w:val="Normal"/>
        <w:rPr/>
      </w:pPr>
      <w:r>
        <w:rPr/>
        <w:t>Mukhtar declared: “I am not going to eat the food of the sinners who murdered the Divine leader Husain (a.s.)”.</w:t>
      </w:r>
    </w:p>
    <w:p>
      <w:pPr>
        <w:pStyle w:val="Normal"/>
        <w:rPr/>
      </w:pPr>
      <w:r>
        <w:rPr/>
        <w:t>Kaseer also agreed with Mukhtar and both of them stood up without eating. Ibn-e-Ziyad presented a dress to Kaseer also, and called them send off. Outside, Mukhtar warned the teacher: “O’ brother, you should not stay in Kufa any longer because they would try to kill you under some pretext. Be cautious and wait for me. In a very near future, I will muster a big army and return to avenge the blood of Imam Husain (a.s.)”. He then gifted two bags of money to Kaseer, plus a dress and started towards Medina.</w:t>
      </w:r>
    </w:p>
    <w:p>
      <w:pPr>
        <w:pStyle w:val="Heading3"/>
        <w:rPr/>
      </w:pPr>
      <w:bookmarkStart w:id="36" w:name="__RefHeading___Toc167534327"/>
      <w:bookmarkEnd w:id="36"/>
      <w:r>
        <w:rPr/>
        <w:t>Death of Safiya</w:t>
      </w:r>
    </w:p>
    <w:p>
      <w:pPr>
        <w:pStyle w:val="Normal"/>
        <w:rPr/>
      </w:pPr>
      <w:r>
        <w:rPr/>
        <w:t>After a troublesome journey Mukhtar reached the city of the Holy Prophet (s.a.w.a.), and went to the house of his brother-in-law. It was meal-time and Abdullah was coaxing his wife to give him company at the lunch. Safiya protested: “Today I am not going to eat unless I receive any news of my brother.”</w:t>
      </w:r>
    </w:p>
    <w:p>
      <w:pPr>
        <w:pStyle w:val="Normal"/>
        <w:rPr/>
      </w:pPr>
      <w:r>
        <w:rPr/>
        <w:t>At the same time Mukhtar knocked at the door and Abdullah shouted, “Who is there?”</w:t>
      </w:r>
    </w:p>
    <w:p>
      <w:pPr>
        <w:pStyle w:val="Normal"/>
        <w:rPr/>
      </w:pPr>
      <w:r>
        <w:rPr/>
        <w:t>“</w:t>
      </w:r>
      <w:r>
        <w:rPr/>
        <w:t>I am Mukhtar”, was the reply.</w:t>
      </w:r>
    </w:p>
    <w:p>
      <w:pPr>
        <w:pStyle w:val="Normal"/>
        <w:rPr/>
      </w:pPr>
      <w:r>
        <w:rPr/>
        <w:t>Safiya heard this and in a feat of pleasure ran towards the door, and embraced her brother. Mukhtar kissed her head and she fell unconscious on the ground. Mukhtar held her and that excess pleasure had cost her life. He was very sorry and began to weep aloud.</w:t>
      </w:r>
    </w:p>
    <w:p>
      <w:pPr>
        <w:pStyle w:val="Normal"/>
        <w:rPr/>
      </w:pPr>
      <w:r>
        <w:rPr/>
        <w:t>After Safiya’s funerals were over Mukhtar sought leave from Abdullah and requested; “I have an important task before me, I am going. Please pray for me so that God may grant my wish.”</w:t>
      </w:r>
    </w:p>
    <w:p>
      <w:pPr>
        <w:pStyle w:val="Heading3"/>
        <w:rPr/>
      </w:pPr>
      <w:bookmarkStart w:id="37" w:name="__RefHeading___Toc167534328"/>
      <w:bookmarkEnd w:id="37"/>
      <w:r>
        <w:rPr/>
        <w:t>Mukhtar goes to Mecca</w:t>
      </w:r>
    </w:p>
    <w:p>
      <w:pPr>
        <w:pStyle w:val="Normal"/>
        <w:rPr/>
      </w:pPr>
      <w:r>
        <w:rPr/>
        <w:t>In Mecca Abdullah bin Zubair, the man who had incited his father – the one time good – Zubair to oppose Ali (a.s.) was hatching plots of insurgence. Suleiman bin Surd al Khizai, an old companion of Ali (a.s.) was also in Mecca, A large group of the adherents of Ahle Bait was also with him, and they wanted to avenge the innocent blood of the martyr of Karbala.</w:t>
      </w:r>
    </w:p>
    <w:p>
      <w:pPr>
        <w:pStyle w:val="Heading3"/>
        <w:rPr/>
      </w:pPr>
      <w:bookmarkStart w:id="38" w:name="__RefHeading___Toc167534329"/>
      <w:bookmarkEnd w:id="38"/>
      <w:r>
        <w:rPr/>
        <w:t>Ibn-e-Ziyad’s precaution</w:t>
      </w:r>
    </w:p>
    <w:p>
      <w:pPr>
        <w:pStyle w:val="Normal"/>
        <w:rPr/>
      </w:pPr>
      <w:r>
        <w:rPr/>
        <w:t>Historians have recorded that the Governor of Kufa admonished Mukhtar when the latter was released from the dungeon. “O’ Son of Abu Obaida, go away to Hedjaz or Khorasan because you are a mischief maker and I don’t consider myself immune from your treacheries.”</w:t>
      </w:r>
    </w:p>
    <w:p>
      <w:pPr>
        <w:pStyle w:val="Normal"/>
        <w:rPr/>
      </w:pPr>
      <w:r>
        <w:rPr/>
        <w:t>Mukhtar smiled and said: “O’ Chief! I am just leaving Kufa.”</w:t>
      </w:r>
    </w:p>
    <w:p>
      <w:pPr>
        <w:pStyle w:val="Normal"/>
        <w:rPr/>
      </w:pPr>
      <w:r>
        <w:rPr/>
        <w:t>When Mukhtar reached his house, the chief of Kufa came to see him and enquired after his well-being. With tears flowing from their eyes they expressed sorrow for the unreasonable confinement of Mukhtar, who condoled them saying: “O’ knights of Kufa, please don’t shed tears. I swear by God that I will drive away the accursed Ibn-e-Ziyad from Kufa. At present I am going away from here so that I can muster forces to avenge the blood of Imam Husain (a.s.). I will go to Imam Zainul Abedeen (a.s.) and seek from him the permission to lead a rebellion. Be prepared to help me, if you wish, at the time of my return. Mukhtar then went to Medina and from there he went to Mecca. It was his purpose to see Mohammad-e-Hanafia.</w:t>
      </w:r>
    </w:p>
    <w:p>
      <w:pPr>
        <w:pStyle w:val="Normal"/>
        <w:rPr/>
      </w:pPr>
      <w:r>
        <w:rPr/>
        <w:t>It is reported by Abdullah bin Fariq that he saw Mukhtar alone on the back of a camel so he asked: “Wait O’ Mukhtar! Tell me where are you going?”</w:t>
      </w:r>
    </w:p>
    <w:p>
      <w:pPr>
        <w:pStyle w:val="Normal"/>
        <w:rPr/>
      </w:pPr>
      <w:r>
        <w:rPr/>
        <w:t>Mukhtar replied: “I hope to kill the enemies of Ahle Bait in the same manner as they have done with the Holy Family.” Abdullah asked: “What will you do if they run away?”</w:t>
      </w:r>
    </w:p>
    <w:p>
      <w:pPr>
        <w:pStyle w:val="Normal"/>
        <w:rPr/>
      </w:pPr>
      <w:r>
        <w:rPr/>
        <w:t>Mukhtar claimed: “I won’t spare them even if they hide in burrows of snakes.”</w:t>
      </w:r>
    </w:p>
    <w:p>
      <w:pPr>
        <w:sectPr>
          <w:headerReference w:type="even" r:id="rId30"/>
          <w:headerReference w:type="default" r:id="rId31"/>
          <w:headerReference w:type="first" r:id="rId32"/>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26" w:charSpace="0"/>
        </w:sectPr>
        <w:pStyle w:val="Normal"/>
        <w:rPr/>
      </w:pPr>
      <w:r>
        <w:rPr/>
        <w:t>Abdullah reports that the talks of Mukhtar were amazing, because he had neither man power nor material at that time.</w:t>
      </w:r>
    </w:p>
    <w:p>
      <w:pPr>
        <w:pStyle w:val="Heading1"/>
        <w:rPr/>
      </w:pPr>
      <w:bookmarkStart w:id="39" w:name="__RefHeading___Toc167534330"/>
      <w:bookmarkEnd w:id="39"/>
      <w:r>
        <w:rPr/>
        <w:t>Chapter VII</w:t>
      </w:r>
    </w:p>
    <w:p>
      <w:pPr>
        <w:pStyle w:val="Heading2"/>
        <w:rPr/>
      </w:pPr>
      <w:bookmarkStart w:id="40" w:name="__RefHeading___Toc167534331"/>
      <w:bookmarkEnd w:id="40"/>
      <w:r>
        <w:rPr/>
        <w:t>The period of transition</w:t>
      </w:r>
    </w:p>
    <w:p>
      <w:pPr>
        <w:pStyle w:val="Heading3"/>
        <w:rPr/>
      </w:pPr>
      <w:bookmarkStart w:id="41" w:name="__RefHeading___Toc167534332"/>
      <w:bookmarkEnd w:id="41"/>
      <w:r>
        <w:rPr/>
        <w:t>Yazeed’s Illness</w:t>
      </w:r>
    </w:p>
    <w:p>
      <w:pPr>
        <w:pStyle w:val="Normal"/>
        <w:rPr/>
      </w:pPr>
      <w:r>
        <w:rPr/>
        <w:t>Yazeed felt elated when he received the severed heads of the martyrs of Karbala, but his elation was soon followed by a calamity. A dangerous malady caught half of him and he lost peace of mind. The severity of the disease increased with medication and his condition worsened to such an extent that others in his attendance could not sleep.</w:t>
      </w:r>
    </w:p>
    <w:p>
      <w:pPr>
        <w:pStyle w:val="Normal"/>
        <w:rPr/>
      </w:pPr>
      <w:r>
        <w:rPr/>
        <w:t>At last the services of a Persian physician who had studied Greek Medicine also were sought. He diagnosed the illness as melancholia. And hypochondria and advised Yazeed to enjoying hunting on horseback so that the diversion will cure the psychosomatic ills. The Syrian tyrant liked the idea and at once ordered a party of servants to accompany him on the hunting trip for two days.</w:t>
      </w:r>
    </w:p>
    <w:p>
      <w:pPr>
        <w:pStyle w:val="Heading3"/>
        <w:rPr/>
      </w:pPr>
      <w:bookmarkStart w:id="42" w:name="__RefHeading___Toc167534333"/>
      <w:bookmarkEnd w:id="42"/>
      <w:r>
        <w:rPr/>
        <w:t>Hunting Trip</w:t>
      </w:r>
    </w:p>
    <w:p>
      <w:pPr>
        <w:pStyle w:val="Normal"/>
        <w:rPr/>
      </w:pPr>
      <w:r>
        <w:rPr/>
        <w:t>In the forest, Yazeed saw a beautiful deer so he ordered: “We must catch this animal. Horses began to gallop after the fleeing antelope and Yazeed’s steed surpassed them all leaving all the sepoys behind. The lure was so great that Yazeed ran along to a great distance in the hide and seek game and finally the antelope disappeared for good.</w:t>
      </w:r>
    </w:p>
    <w:p>
      <w:pPr>
        <w:pStyle w:val="Normal"/>
        <w:rPr/>
      </w:pPr>
      <w:r>
        <w:rPr/>
        <w:t>Yazeed was disappointed and turned back but a hall of fire prevented his return and then surrounded him.</w:t>
      </w:r>
    </w:p>
    <w:p>
      <w:pPr>
        <w:pStyle w:val="Heading3"/>
        <w:rPr/>
      </w:pPr>
      <w:bookmarkStart w:id="43" w:name="__RefHeading___Toc167534334"/>
      <w:bookmarkEnd w:id="43"/>
      <w:r>
        <w:rPr/>
        <w:t>Various opinions about Yazeed’s death</w:t>
      </w:r>
    </w:p>
    <w:p>
      <w:pPr>
        <w:pStyle w:val="Normal"/>
        <w:rPr/>
      </w:pPr>
      <w:r>
        <w:rPr/>
        <w:t>About that jungle, it is recorded in books of traditions that it was section of hell and those who are doomed continue to receive punishment there until the Day of Judgement. Some writers have mentioned that the body of Yazeed was changed to that of a dog when he was alone after the pursuit of that antelope, and that the antelope was none but an angel commanded to entice the tyrant. It is also written that the malady became so severe that insects had infested his skull and turned his face black. His tongue rushed out of the mouth and in a condition of inflated belly he remained shouting: “Oh I am thirsty, give me water.” When drink was produced before him, it looked like snakes. In frightful cry he would shout: “Oh! Take the serpents away from me.” He use to mutter: “Doomed is the man whose enemy is Fatema.” He died in the most wretched condition.</w:t>
      </w:r>
    </w:p>
    <w:p>
      <w:pPr>
        <w:pStyle w:val="Normal"/>
        <w:rPr/>
      </w:pPr>
      <w:r>
        <w:rPr/>
        <w:t>A party had opined that in later life Yazeed turned mad and committed suicide by jumping from the terrace. It is also recorded that during the hunting trip the sepoys began to search for their lost monarch. They wandered here and there, and then a voice was heard: “Fire on you ‘O’ sepoys. Yazeed the accursed son of Muawiya is imprisoned in the jungle of hell which is full of fire, serpents and scorpions.”</w:t>
      </w:r>
    </w:p>
    <w:p>
      <w:pPr>
        <w:pStyle w:val="Normal"/>
        <w:rPr/>
      </w:pPr>
      <w:r>
        <w:rPr/>
        <w:t>The loyal sepoys dismounted from their steeds tore their clothes, threw dust upon their heads returned to Damascus weeping. Hearing the news of Yazeed’s death, the adherents of Ahle Bait heaved sigh of relief and thanked God with pleasure.</w:t>
      </w:r>
    </w:p>
    <w:p>
      <w:pPr>
        <w:pStyle w:val="Heading3"/>
        <w:rPr/>
      </w:pPr>
      <w:bookmarkStart w:id="44" w:name="__RefHeading___Toc167534335"/>
      <w:bookmarkEnd w:id="44"/>
      <w:r>
        <w:rPr/>
        <w:t>Muawiya bin Yazeed</w:t>
      </w:r>
    </w:p>
    <w:p>
      <w:pPr>
        <w:pStyle w:val="Normal"/>
        <w:rPr/>
      </w:pPr>
      <w:r>
        <w:rPr/>
        <w:t>The Syrians expressed a desire to pay homage to Muawiya, the son of accursed Yazeed but that young man was pious and inclined towards religion. He refused to accept the post and delivered a public lecture condemning his ancestors and declared his non-alignment. The Umayyad clique was angry and poisoned him through intrigue. Muawiya died unrest ensured in Damascus.</w:t>
      </w:r>
    </w:p>
    <w:p>
      <w:pPr>
        <w:pStyle w:val="Heading3"/>
        <w:rPr/>
      </w:pPr>
      <w:bookmarkStart w:id="45" w:name="__RefHeading___Toc167534336"/>
      <w:bookmarkEnd w:id="45"/>
      <w:r>
        <w:rPr/>
        <w:t>Reign of Terror</w:t>
      </w:r>
    </w:p>
    <w:p>
      <w:pPr>
        <w:pStyle w:val="Normal"/>
        <w:rPr/>
      </w:pPr>
      <w:r>
        <w:rPr/>
        <w:t>Ibn-e-Ziyad had tidings that Mukhtar wanted to seek the permission of Mohammad-e-Hanafia to lead an insurgence, so as a precautionary measure he began to search for the adherents of Ahle Bait and sentence them to rigorous imprisonment. Thousands of men were put in chains and it was the idea of Ibn-e-Ziyad to send the prisoners to Syria. Having earned a lot of curses the tyrant went to Basra, leaving his son Omar as his proxy.</w:t>
      </w:r>
    </w:p>
    <w:p>
      <w:pPr>
        <w:pStyle w:val="Heading3"/>
        <w:rPr/>
      </w:pPr>
      <w:bookmarkStart w:id="46" w:name="__RefHeading___Toc167534337"/>
      <w:bookmarkEnd w:id="46"/>
      <w:r>
        <w:rPr/>
        <w:t>The anxious Umayyads</w:t>
      </w:r>
    </w:p>
    <w:p>
      <w:pPr>
        <w:pStyle w:val="Normal"/>
        <w:rPr/>
      </w:pPr>
      <w:r>
        <w:rPr/>
        <w:t>The rebellious tendencies in Damascus caused much distress to Marwan bin Hakam who at once sent a letter to the Governor of Kufa. He directed Ibn-e-Ziyad to put strict censure on news lest people know about the death of Yazeed; and reach Damascus as soon as possible with as much wealth as he could easily transfers from Iraq.</w:t>
      </w:r>
    </w:p>
    <w:p>
      <w:pPr>
        <w:pStyle w:val="Normal"/>
        <w:rPr/>
      </w:pPr>
      <w:r>
        <w:rPr/>
        <w:t>Marwan’s messenger reached Kufa, but as Abdullah was absent, Omar received the letter and at once sent this letter plus another letter to his father who was in Basra. He wrote: “There is unrest in Damascus following Yazeed’s death, but the people of Kufa are unaware of it. What is your order about my future actions, may I come to you or you are returning here?”</w:t>
      </w:r>
    </w:p>
    <w:p>
      <w:pPr>
        <w:pStyle w:val="Normal"/>
        <w:rPr/>
      </w:pPr>
      <w:r>
        <w:rPr/>
        <w:t>To make a faster dispatch Omar tied the letter to a homing pigeon and put gold rings to his feet fearing that if anybody catches the bird he would take off the gold in greed and leave the pigeon alone. The messenger bird started towards Basra and conveyed the letter of son the father.</w:t>
      </w:r>
    </w:p>
    <w:p>
      <w:pPr>
        <w:pStyle w:val="Heading3"/>
        <w:rPr/>
      </w:pPr>
      <w:bookmarkStart w:id="47" w:name="__RefHeading___Toc167534338"/>
      <w:bookmarkEnd w:id="47"/>
      <w:r>
        <w:rPr/>
        <w:t>Prisoners wrest freedom</w:t>
      </w:r>
    </w:p>
    <w:p>
      <w:pPr>
        <w:pStyle w:val="Normal"/>
        <w:rPr/>
      </w:pPr>
      <w:r>
        <w:rPr/>
        <w:t>Abdullah untied the letters from the bird and as he read the news of Yazeed’s death, he fell unconscious. When he recovered he wrote a reply to his son: “As soon as you receive this, come to Basra via Madayan with your family and treasure.” Omar received his father’s orders and to divert public attention, he ordered mobilisation of the troops. The population of Kufa was taken aback by this military exercise and they began to watch the spectacle from their terrace roofs.</w:t>
      </w:r>
    </w:p>
    <w:p>
      <w:pPr>
        <w:pStyle w:val="Normal"/>
        <w:rPr/>
      </w:pPr>
      <w:r>
        <w:rPr/>
        <w:t>The groaning prisoners were crying in the dungeon invoking Divine help and suddenly the news spread like wild fire that the accursed Yazeed had died. It encouraged the popular wrath to such an extent that thousands of men came our crying. “There is no God but God and Mohammad is His Prophet and Ali is the vicegerent.” The adherents of Ali (a.s.) smashed the gates of the jails and set the miserable prisoners free.</w:t>
      </w:r>
    </w:p>
    <w:p>
      <w:pPr>
        <w:pStyle w:val="Heading3"/>
        <w:rPr/>
      </w:pPr>
      <w:bookmarkStart w:id="48" w:name="__RefHeading___Toc167534339"/>
      <w:bookmarkEnd w:id="48"/>
      <w:r>
        <w:rPr/>
        <w:t>Ibn-e-Ziyad’s household destroyed</w:t>
      </w:r>
    </w:p>
    <w:p>
      <w:pPr>
        <w:pStyle w:val="Normal"/>
        <w:rPr/>
      </w:pPr>
      <w:r>
        <w:rPr/>
        <w:t>Blockades were set in the city to contain the host of Ibn-e-Ziyad and thereafter a strong siege by the freed prisoners and the Alids was set around the palace of the Governor. Omar was busy watching the preparation of the journey. The children, women folks etc. have mounted their litters and the state wealth was also laden on the beasts of burden. As he was changing his dress, Omar heard the shouts: “Yaa le Saaraatil Husain.” The wits of Omar sank as he heard this and without caring for his family or wealth he alone fled from a secret door.</w:t>
      </w:r>
    </w:p>
    <w:p>
      <w:pPr>
        <w:pStyle w:val="Normal"/>
        <w:rPr/>
      </w:pPr>
      <w:r>
        <w:rPr/>
        <w:t xml:space="preserve">The blood thirsty rebels rushed in and killed three sons, seven daughters and eleven servants of Ibn-e-Ziyad and confiscated all the riches. They began to search for Omar but they couldn’t find him so in frustration, they killed many sepoys loyal to the Umayyad and set on fire many houses the owners of which had taken part in expedition against Imam Husain (a.s.). Many accursed men fled from their homes and sought refuge in hills or ruined houses. Omar bin Sa’ad, Shimr and Sinan bin Anas also fled. Within a short time one thousand four hundred men were killed from the enemies of Imam Husain (a.s.). </w:t>
      </w:r>
    </w:p>
    <w:p>
      <w:pPr>
        <w:pStyle w:val="Normal"/>
        <w:rPr/>
      </w:pPr>
      <w:r>
        <w:rPr/>
        <w:t>Some fugitives reached Omar who was waiting eagerly to hear news about his household but the runaway sepoys said: “We fled to save our lives and we don’t know what has happened. Indeed, it was a great calamity we suppose that none from your family remained alive.”</w:t>
      </w:r>
    </w:p>
    <w:p>
      <w:pPr>
        <w:pStyle w:val="Normal"/>
        <w:rPr/>
      </w:pPr>
      <w:r>
        <w:rPr/>
        <w:t>Omar’s mind became dark and his feet stuck where he stood but the fugitives requested: “Please move from this place, otherwise the enemies would arrive here and we will be killed.”</w:t>
      </w:r>
    </w:p>
    <w:p>
      <w:pPr>
        <w:sectPr>
          <w:headerReference w:type="even" r:id="rId33"/>
          <w:headerReference w:type="default" r:id="rId34"/>
          <w:headerReference w:type="first" r:id="rId35"/>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26" w:charSpace="0"/>
        </w:sectPr>
        <w:pStyle w:val="Normal"/>
        <w:rPr/>
      </w:pPr>
      <w:r>
        <w:rPr/>
        <w:t>Gradually more and more fugitives joined the band of Omar until he was strong enough to vage a battle against the opponents.</w:t>
      </w:r>
    </w:p>
    <w:p>
      <w:pPr>
        <w:pStyle w:val="Heading1"/>
        <w:rPr/>
      </w:pPr>
      <w:bookmarkStart w:id="49" w:name="__RefHeading___Toc167534340"/>
      <w:bookmarkEnd w:id="49"/>
      <w:r>
        <w:rPr/>
        <w:t>Chapter VIII</w:t>
      </w:r>
    </w:p>
    <w:p>
      <w:pPr>
        <w:pStyle w:val="Heading2"/>
        <w:rPr/>
      </w:pPr>
      <w:bookmarkStart w:id="50" w:name="__RefHeading___Toc167534341"/>
      <w:r>
        <w:rPr/>
        <w:t xml:space="preserve">The Exploits of Veteran </w:t>
      </w:r>
      <w:bookmarkEnd w:id="50"/>
      <w:r>
        <w:rPr/>
        <w:t>Suleiman</w:t>
      </w:r>
    </w:p>
    <w:p>
      <w:pPr>
        <w:pStyle w:val="Heading3"/>
        <w:rPr/>
      </w:pPr>
      <w:bookmarkStart w:id="51" w:name="__RefHeading___Toc167534342"/>
      <w:bookmarkEnd w:id="51"/>
      <w:r>
        <w:rPr/>
        <w:t>The Plan of Suleiman bin Surd</w:t>
      </w:r>
    </w:p>
    <w:p>
      <w:pPr>
        <w:pStyle w:val="Normal"/>
        <w:rPr/>
      </w:pPr>
      <w:r>
        <w:rPr/>
        <w:t>Among the adherents of Ahle Bait, there was an experienced old man who had fought on the side of Ali (a.s.) in Siffin. That grand man was Suleiman bin Surd al Khizai, whom the rebels chose as their chief and paid homage to him. The numbers of rebels had reached about four thousand and there were many persons who had fought on the side of Ali (a.s.) also there were five old veterans who had been the companions of the Holy Prophet (s.a.w.a.) also and had taken oath of allegiance to Muslim bin Aqeel. These five men were:</w:t>
      </w:r>
    </w:p>
    <w:p>
      <w:pPr>
        <w:pStyle w:val="Normal"/>
        <w:numPr>
          <w:ilvl w:val="0"/>
          <w:numId w:val="2"/>
        </w:numPr>
        <w:tabs>
          <w:tab w:val="left" w:pos="720" w:leader="none"/>
        </w:tabs>
        <w:ind w:left="720" w:hanging="720"/>
        <w:rPr/>
      </w:pPr>
      <w:r>
        <w:rPr/>
        <w:t>Suleiman bin Surd al Khizai.</w:t>
      </w:r>
    </w:p>
    <w:p>
      <w:pPr>
        <w:pStyle w:val="Normal"/>
        <w:numPr>
          <w:ilvl w:val="0"/>
          <w:numId w:val="2"/>
        </w:numPr>
        <w:tabs>
          <w:tab w:val="left" w:pos="720" w:leader="none"/>
        </w:tabs>
        <w:ind w:left="720" w:hanging="720"/>
        <w:rPr/>
      </w:pPr>
      <w:r>
        <w:rPr/>
        <w:t>Musayyab bin Nokhab.</w:t>
      </w:r>
    </w:p>
    <w:p>
      <w:pPr>
        <w:pStyle w:val="Normal"/>
        <w:numPr>
          <w:ilvl w:val="0"/>
          <w:numId w:val="2"/>
        </w:numPr>
        <w:tabs>
          <w:tab w:val="left" w:pos="720" w:leader="none"/>
        </w:tabs>
        <w:ind w:left="720" w:hanging="720"/>
        <w:rPr/>
      </w:pPr>
      <w:r>
        <w:rPr/>
        <w:t xml:space="preserve">Abdullah bin Vaail. </w:t>
      </w:r>
    </w:p>
    <w:p>
      <w:pPr>
        <w:pStyle w:val="Normal"/>
        <w:numPr>
          <w:ilvl w:val="0"/>
          <w:numId w:val="2"/>
        </w:numPr>
        <w:tabs>
          <w:tab w:val="left" w:pos="720" w:leader="none"/>
        </w:tabs>
        <w:ind w:left="720" w:hanging="720"/>
        <w:rPr/>
      </w:pPr>
      <w:r>
        <w:rPr/>
        <w:t>Abdullah bin Nafil Azadi, and</w:t>
      </w:r>
    </w:p>
    <w:p>
      <w:pPr>
        <w:pStyle w:val="Normal"/>
        <w:numPr>
          <w:ilvl w:val="0"/>
          <w:numId w:val="2"/>
        </w:numPr>
        <w:tabs>
          <w:tab w:val="left" w:pos="720" w:leader="none"/>
        </w:tabs>
        <w:ind w:left="720" w:hanging="720"/>
        <w:rPr/>
      </w:pPr>
      <w:r>
        <w:rPr/>
        <w:t>Shaddad bin Akram.</w:t>
      </w:r>
    </w:p>
    <w:p>
      <w:pPr>
        <w:pStyle w:val="Normal"/>
        <w:rPr/>
      </w:pPr>
      <w:r>
        <w:rPr/>
        <w:t>These five chief’s wept on Imam Husain (a.s.) and one of them said: “We wrote letters to Imam Husain (a.s.) and invited him to come. We promised that we would sacrifice our lives for him and fight with the army of Yazeed. Unfortunately we couldn’t do anything when needed.</w:t>
      </w:r>
    </w:p>
    <w:p>
      <w:pPr>
        <w:pStyle w:val="Normal"/>
        <w:rPr/>
      </w:pPr>
      <w:r>
        <w:rPr/>
        <w:t>Abdullah bin Vaail said! “Friends! Abdullah bin Ziyad had blockaded the roads and many of us were in jail, we were helpless at that time but thank God, today we are strong so let us murder the household of Ibn-e-Ziyad and then kill ourselves to please our martyred leaders.”</w:t>
      </w:r>
    </w:p>
    <w:p>
      <w:pPr>
        <w:pStyle w:val="Normal"/>
        <w:rPr/>
      </w:pPr>
      <w:r>
        <w:rPr/>
        <w:t>Suleiman said: “To kill oneself is not the deed of the wise. It does not please the souls of our divine leaders. The proper mode of action is that we should wield mighty swords and destroy those who took part in the murder of Imam Husain (a.s.)”</w:t>
      </w:r>
    </w:p>
    <w:p>
      <w:pPr>
        <w:pStyle w:val="Normal"/>
        <w:rPr/>
      </w:pPr>
      <w:r>
        <w:rPr/>
        <w:t>His proposition was welcomed by everyone and they unanimously said: “Then you are our chief and let us prepare ourselves for the battle.”</w:t>
      </w:r>
    </w:p>
    <w:p>
      <w:pPr>
        <w:pStyle w:val="Normal"/>
        <w:rPr/>
      </w:pPr>
      <w:r>
        <w:rPr/>
        <w:t>Suleiman asserted: “Yes brothers! We should now try to reach Omar as early as possible and kill him along with his companions Shimr, Sinan bin Anas, Hajjaj, etc. Then we should eliminate Ibn-e-Ziyad also and accomplish our goal. Just now you return to your homes, and come at the main gate of Kufa fully armed. I will also be there, and we shall fight against Ibn-e-Ziyad.”</w:t>
      </w:r>
    </w:p>
    <w:p>
      <w:pPr>
        <w:pStyle w:val="Normal"/>
        <w:rPr/>
      </w:pPr>
      <w:r>
        <w:rPr/>
        <w:t>The gallant fighters returned to their homes but they remained alert during the whole night due to excitement.</w:t>
      </w:r>
    </w:p>
    <w:p>
      <w:pPr>
        <w:pStyle w:val="Heading3"/>
        <w:rPr/>
      </w:pPr>
      <w:bookmarkStart w:id="52" w:name="__RefHeading___Toc167534343"/>
      <w:bookmarkEnd w:id="52"/>
      <w:r>
        <w:rPr/>
        <w:t>Suleiman in Karbala</w:t>
      </w:r>
    </w:p>
    <w:p>
      <w:pPr>
        <w:pStyle w:val="Normal"/>
        <w:rPr/>
      </w:pPr>
      <w:r>
        <w:rPr/>
        <w:t>Next morning four thousand men armed themselves and started to the main gate of Kufa via market, shouting “Yaa le Saaraatil Husain.” Suleiman was waiting for them with his white banner he had started alone with his few companions. Brave Suleiman was very happy when he saw his followers armed so he blessed them and the army started for Basra. Suddenly there came a man from Madayan who was heading for Kufa. That man was none other than Abdullah, the keeper of the shrine of Salman in Madayan. It was the habit of this man to visit the grave of Ali (a.s.) once a year. The scene of the white banner elated his heart and he came to the Chief of the army and saluted him.</w:t>
      </w:r>
    </w:p>
    <w:p>
      <w:pPr>
        <w:pStyle w:val="Normal"/>
        <w:rPr/>
      </w:pPr>
      <w:r>
        <w:rPr/>
        <w:t>Suleiman at once recognised him and asked: “O’ Abdullah from where do you come, and where are you going now?”</w:t>
      </w:r>
    </w:p>
    <w:p>
      <w:pPr>
        <w:pStyle w:val="Normal"/>
        <w:rPr/>
      </w:pPr>
      <w:r>
        <w:rPr/>
        <w:t>Abdullah replied: “Can you furnish me some information about the enemy’s movement gathered during your journey?”</w:t>
      </w:r>
    </w:p>
    <w:p>
      <w:pPr>
        <w:pStyle w:val="Normal"/>
        <w:rPr/>
      </w:pPr>
      <w:r>
        <w:rPr/>
        <w:t>“</w:t>
      </w:r>
      <w:r>
        <w:rPr/>
        <w:t>Yes,” replied Abdullah, “I saw Ibn-e-Ziyad surrounded by eight thousand strong and he was grieving at the fate of his family. Shimr and Sinan bin Anas were preparing to launch an attack on Kufa and they were boasting they would cause a great bloodshed in Kufa.”</w:t>
      </w:r>
    </w:p>
    <w:p>
      <w:pPr>
        <w:pStyle w:val="Normal"/>
        <w:rPr/>
      </w:pPr>
      <w:r>
        <w:rPr/>
        <w:t>Suleiman claimed: “God willing, I will kill them all. Then turning to his gallants, Suleiman addressed, “Brothers! My sole purpose is to avenge the blood of Imam Husain (a.s.), hence first of all I shall go to Karbala and apologise before the divine leader. I will seek from him the permission to fight and only then I will wage a battle. Our absence in the battle field will make the enemy believe that we have fled out of fear so they will invade Kufa in a carefree mood; but, we shall launch surprise attack upon them from the rear. The people of Kufa will also oppose them, and thus I hope they will be killed up to their last man.”</w:t>
      </w:r>
    </w:p>
    <w:p>
      <w:pPr>
        <w:pStyle w:val="Normal"/>
        <w:rPr/>
      </w:pPr>
      <w:r>
        <w:rPr/>
        <w:t>Suleiman’s strategy was accepted unanimously and thereafter the army made a foot to Karbala. As they saw the landscape of Karbala, they began to weep. Suleiman went near the grave tore his dress and throwing dust upon his body began to say; “Salutations to you O’ son of Prophet of God; Salutations to you O’ Martyr and son of a Martyr Salutations to you O’ holy and son of holy. Salutations to you O’ vicegerent and son of the vicegerent of the Holy Prophet (s.a.w.a.). Salutations to you O’ savant son of a erudite person; Salutations to you O’ pious son of a virtuous father; Salutations to you O’ Chief and son of a chief; Salutations to you O’ oppressed son of a victimised father and salutation to you O; Martyred son of a Martyred father.”</w:t>
      </w:r>
    </w:p>
    <w:p>
      <w:pPr>
        <w:pStyle w:val="Normal"/>
        <w:rPr/>
      </w:pPr>
      <w:r>
        <w:rPr/>
        <w:t>Then he threw dust upon his face, put his head on the sand and bitterly wept shouting “Ya Husain O’ martyred leader.”</w:t>
      </w:r>
    </w:p>
    <w:p>
      <w:pPr>
        <w:pStyle w:val="Heading3"/>
        <w:rPr/>
      </w:pPr>
      <w:bookmarkStart w:id="53" w:name="__RefHeading___Toc167534344"/>
      <w:r>
        <w:rPr/>
        <w:t xml:space="preserve">The Dream of </w:t>
      </w:r>
      <w:bookmarkEnd w:id="53"/>
      <w:r>
        <w:rPr/>
        <w:t>Suleiman</w:t>
      </w:r>
    </w:p>
    <w:p>
      <w:pPr>
        <w:pStyle w:val="Normal"/>
        <w:rPr/>
      </w:pPr>
      <w:r>
        <w:rPr/>
        <w:t>Suleiman observed fast that day, and at night as he went to sleep, he saw a dream vision. He saw Imam Husain (a.s.) with face shining like a full moon. A cloth wrapped around his severed neck and blood was oozing from it. The divine leader addressed the gallant warrior; “O’ Suleiman! May God recompense you for your sorrow that you were not present in Karbala at that time and that you would have sacrificed your life for me, had you been present there. O’ Suleiman! Your intention is true as I am aware of it. You know fully well about the ill treatment, I received from the followers of my grandfather. They starved me for three days and slaughtered me like an animal. They imprisoned my family and forced them to wander here and there in Kufa and Damascus. God will appoint a man to shed their blood who took part in murdering me and my adherents. Their Chief is now in Hell in the neighbourhood of the Pharaoh, and Shaddad. O’ Suleiman! Remain firm in your resolve and be prepared to avenge my blood. God and His Prophet (s.a.w.a.) will be pleased by your endeavours and I will also be happy with you.”</w:t>
      </w:r>
    </w:p>
    <w:p>
      <w:pPr>
        <w:pStyle w:val="Normal"/>
        <w:rPr/>
      </w:pPr>
      <w:r>
        <w:rPr/>
        <w:t>Suleiman awoke weeping from his dream and exclaimed: “O’ son of the Holy Prophet (s.a.w.a.) I will do as you say.”</w:t>
      </w:r>
    </w:p>
    <w:p>
      <w:pPr>
        <w:pStyle w:val="Normal"/>
        <w:rPr/>
      </w:pPr>
      <w:r>
        <w:rPr/>
        <w:t>Thereafter he performed ablution and after offering prayer, supplicated, “O’ God, help me score a victory over Ibn-e-Ziyad.”</w:t>
      </w:r>
    </w:p>
    <w:p>
      <w:pPr>
        <w:pStyle w:val="Normal"/>
        <w:rPr/>
      </w:pPr>
      <w:r>
        <w:rPr/>
        <w:t>In the morning he gathered his army and narrated his dream to them. The gallant soldiers were then sure that they got the permission to fight, hence after a bugle of march they started for Omar Ibn-e-Ziyad.</w:t>
      </w:r>
    </w:p>
    <w:p>
      <w:pPr>
        <w:pStyle w:val="Normal"/>
        <w:rPr/>
      </w:pPr>
      <w:r>
        <w:rPr/>
        <w:t>Omar Ibn-e-Ziyad received the information that four thousand men have gone to Karbala, but the purpose of their visit was not known to him. He therefore decided to go to Kufa via jungle route and ordered Omar bin Sa’ad to start for Karbala with one thousand men, with instruction to launch an attack on the troops of Suleiman. After that, he gave one thousand men under the commander of Shimr and ordered him to reinforce the troops of Omar bin Sa’ad.</w:t>
      </w:r>
    </w:p>
    <w:p>
      <w:pPr>
        <w:pStyle w:val="Normal"/>
        <w:rPr/>
      </w:pPr>
      <w:r>
        <w:rPr/>
        <w:t>Suleiman was still in Karbala when he received the information that two divisions commanded by Omar bin Sa’ad and Shimr were coming to fight them and Omar bin Ziyad was heading for Kufa. The people of Kufa also received reports that Omar was coming to crush them so they also made preparations to confront Omar. The gates of the fort were closed and emergency readiness of street fighting was also made.</w:t>
      </w:r>
    </w:p>
    <w:p>
      <w:pPr>
        <w:pStyle w:val="Normal"/>
        <w:rPr/>
      </w:pPr>
      <w:r>
        <w:rPr/>
        <w:t>Suleiman had reports of the stationed army of Shimr and Omar so he ordered his troops to stop marching and summoned Musayyab, the commander of vanguard division. He advised Musayyab: “Omar bin Sa’ad and Shimr are desirous of launching a surprise attack so first you advance with two thousand men to them and kill them so that the morale of Omar bin Ziyad will be wrecked.”</w:t>
      </w:r>
    </w:p>
    <w:p>
      <w:pPr>
        <w:pStyle w:val="Heading3"/>
        <w:rPr/>
      </w:pPr>
      <w:bookmarkStart w:id="54" w:name="__RefHeading___Toc167534345"/>
      <w:bookmarkEnd w:id="54"/>
      <w:r>
        <w:rPr/>
        <w:t>Musayyab’s Bravery</w:t>
      </w:r>
    </w:p>
    <w:p>
      <w:pPr>
        <w:pStyle w:val="Normal"/>
        <w:rPr/>
      </w:pPr>
      <w:r>
        <w:rPr/>
        <w:t>Musayyab replied; “I am obedient to you and will act as you say.”</w:t>
      </w:r>
    </w:p>
    <w:p>
      <w:pPr>
        <w:pStyle w:val="Normal"/>
        <w:rPr/>
      </w:pPr>
      <w:r>
        <w:rPr/>
        <w:t>The gallant Musayyab started at night with two thousand and after three miles journey, he saw a villager on camel’s back with loads of wheat and barley. Musayyab was very happy because the villager was singing battle hymns. Musayyab went to him and after salutations asked: “O’ brother Arab! What is your name?”</w:t>
      </w:r>
    </w:p>
    <w:p>
      <w:pPr>
        <w:pStyle w:val="Normal"/>
        <w:rPr/>
      </w:pPr>
      <w:r>
        <w:rPr/>
        <w:t>“</w:t>
      </w:r>
      <w:r>
        <w:rPr/>
        <w:t>My name is Hamid”, replied the Arab.</w:t>
      </w:r>
    </w:p>
    <w:p>
      <w:pPr>
        <w:pStyle w:val="Normal"/>
        <w:rPr/>
      </w:pPr>
      <w:r>
        <w:rPr/>
        <w:t>Musayyab said; “May God bless you and make your business prosper, your name is a good omen for me, now tell us where did you see the Syrian army?”</w:t>
      </w:r>
    </w:p>
    <w:p>
      <w:pPr>
        <w:pStyle w:val="Normal"/>
        <w:rPr/>
      </w:pPr>
      <w:r>
        <w:rPr/>
        <w:t>Hamid replied: “I saw six thousand soldiers commanded by five generals and the chief of staff is Abdullah bin Ziyad. All of them are strong and mighty warriors. I also witnessed Omar bin Sa’ad and Shimr coming with two thousand troops and joining forces with them. After that I started my journey and so such time has passed that they must have taken their fills, grazed their animals etc. It is their intention to launch surprise attack upon you and they are in real fighting mood.”</w:t>
      </w:r>
    </w:p>
    <w:p>
      <w:pPr>
        <w:pStyle w:val="Normal"/>
        <w:rPr/>
      </w:pPr>
      <w:r>
        <w:rPr/>
        <w:t>Musayyab returned to his men and said: “Be prepared brothers, because they also are ready to launch an attack upon us.”</w:t>
      </w:r>
    </w:p>
    <w:p>
      <w:pPr>
        <w:pStyle w:val="Normal"/>
        <w:rPr/>
      </w:pPr>
      <w:r>
        <w:rPr/>
        <w:t>He then divided his army in four parts and sent three parts in three directions after instructing: “Launch an attack when you hear: “Honour is for God, the Holy Prophet (s.a.w.a.) and the believers, ‘O’ murderers of Imam Husain (a.s.).”</w:t>
      </w:r>
    </w:p>
    <w:p>
      <w:pPr>
        <w:pStyle w:val="Normal"/>
        <w:rPr/>
      </w:pPr>
      <w:r>
        <w:rPr/>
        <w:t>With five hundred men, Musayyab stood firm to intercept the enemies. As he saw the accursed Omar bin Sa’ad and Shimr, he advanced to them with his troops and launched an attack shouting the “password”. Instantly one thousand five hundred men attacked the Syrians shouting; “Our Prophet is Mohammad and our leader is Ali.”</w:t>
      </w:r>
    </w:p>
    <w:p>
      <w:pPr>
        <w:pStyle w:val="Normal"/>
        <w:rPr/>
      </w:pPr>
      <w:r>
        <w:rPr/>
        <w:t>It was very dark and Syrians found it too tough to remain firm. With great courage, Omar bin Sa’ad shouted: “O killers of the sons of Abu Turab! Keep on fighting. You will attain martyrdom if you die and God will be pleased with you if you win.”</w:t>
      </w:r>
    </w:p>
    <w:p>
      <w:pPr>
        <w:pStyle w:val="Normal"/>
        <w:rPr/>
      </w:pPr>
      <w:r>
        <w:rPr/>
        <w:t>Suddenly Suleiman also arrived from the rear and shouted; “O’ soldiers of Imam Husain! Let no enemy flee from your clutches.”</w:t>
      </w:r>
    </w:p>
    <w:p>
      <w:pPr>
        <w:pStyle w:val="Normal"/>
        <w:rPr/>
      </w:pPr>
      <w:r>
        <w:rPr/>
        <w:t>The Syrians took to fight having heard about Suleiman’s arrival. Omar bin Sa’ad continued to fight but Shimr came to him and cautioned: “O’ Chief! Don’t you hear that Suleiman bin Surd has arrived with two thousand soldiers? Move from here.”</w:t>
      </w:r>
    </w:p>
    <w:p>
      <w:pPr>
        <w:pStyle w:val="Normal"/>
        <w:rPr/>
      </w:pPr>
      <w:r>
        <w:rPr/>
        <w:t>Omar shouted: “By God! I don’t care even if the whole world becomes my foe because I have renounced this world as well as the religion.”</w:t>
      </w:r>
    </w:p>
    <w:p>
      <w:pPr>
        <w:pStyle w:val="Normal"/>
        <w:rPr/>
      </w:pPr>
      <w:r>
        <w:rPr/>
        <w:t>Shimr’s courage faltered and he took to fight. Musayyab saw this and pursued the fleeing enemies having confiscating the booty. He went up to the walls of Kufa and got reports that Omar bin Ziyad was fighting with the Kufis.</w:t>
      </w:r>
    </w:p>
    <w:p>
      <w:pPr>
        <w:pStyle w:val="Heading3"/>
        <w:rPr/>
      </w:pPr>
      <w:bookmarkStart w:id="55" w:name="__RefHeading___Toc167534346"/>
      <w:bookmarkEnd w:id="55"/>
      <w:r>
        <w:rPr/>
        <w:t>Enemy’s Flight</w:t>
      </w:r>
    </w:p>
    <w:p>
      <w:pPr>
        <w:pStyle w:val="Normal"/>
        <w:rPr/>
      </w:pPr>
      <w:r>
        <w:rPr/>
        <w:t>Some run away. Syrians reached Omar bin Ziyad and informed about the vigorous thrust of Suleiman’s host. The news proved so discouraging to him that he sat near a wall three miles away from Kufa and reinforced every front. Suddenly Omar bin Sa’ad arrived sad and dejected. Omar bin Ziyad was very sorry seeing his general in this condition. From thousand men only one hundred and two had run away alive. Omar bin Sa’ad took to flight, only when his horse threw him from his back. Omar bin Ziyad gave him another horse and arms.</w:t>
      </w:r>
    </w:p>
    <w:p>
      <w:pPr>
        <w:pStyle w:val="Normal"/>
        <w:rPr/>
      </w:pPr>
      <w:r>
        <w:rPr/>
        <w:t>Musayyab reached the gate of Kufa but he found no opposition there so he waited for Suleiman.</w:t>
      </w:r>
    </w:p>
    <w:p>
      <w:pPr>
        <w:pStyle w:val="Normal"/>
        <w:rPr/>
      </w:pPr>
      <w:r>
        <w:rPr/>
        <w:t>As for the old chief Suleiman, when he inspected the battle-field he found corpses everywhere in the area. More than a thousand bodies were headless. As he found Musayyab nowhere so he began to worry about him. He began to weight the situation. “Is Musayyab captured by the enemies? Had he been victorious, he would come to me himself or at least he would send a messenger.” But, as he advanced in the field he found the standards of Omar bin Sa’ad and Shimr lying on the ground. The veteran Chief was slated by this scene and exclaimed: Allaho Akbar! Congratulations to you my friends, we have won the battle and here is the proof, the standard of accursed Omar bin Sa’ad which he used to bear in Karbala.”</w:t>
      </w:r>
    </w:p>
    <w:p>
      <w:pPr>
        <w:pStyle w:val="Normal"/>
        <w:rPr/>
      </w:pPr>
      <w:r>
        <w:rPr/>
        <w:t>Suleiman then mobilised his army towards Kufa, and as Musayyab got report of the arrival of the commander he went to welcome him, taking the lances bearing the heads of the enemies with him. Suleiman was so much pleased that he thanked God and lavishing praises for Musayyab gave him some presents.</w:t>
      </w:r>
    </w:p>
    <w:p>
      <w:pPr>
        <w:pStyle w:val="Heading3"/>
        <w:rPr/>
      </w:pPr>
      <w:bookmarkStart w:id="56" w:name="__RefHeading___Toc167534347"/>
      <w:r>
        <w:rPr/>
        <w:t xml:space="preserve">The Valour of Khalid bin </w:t>
      </w:r>
      <w:bookmarkEnd w:id="56"/>
      <w:r>
        <w:rPr/>
        <w:t>Suleiman</w:t>
      </w:r>
    </w:p>
    <w:p>
      <w:pPr>
        <w:pStyle w:val="Normal"/>
        <w:rPr/>
      </w:pPr>
      <w:r>
        <w:rPr/>
        <w:t>A spy informed Suleiman about the proximity of the army of Omar bin Abdullah bin Ziyad and that he was about fourteen miles away. Suleiman loudly chanted “Allaho Akbar” and marched his army to the positions of Omar. There he found six thousand cavalry and the standard of Abdullah bin Ziyad in the middle most. Suleiman ordered his men to take up positions and thus both the hosts were poised against each other.</w:t>
      </w:r>
    </w:p>
    <w:p>
      <w:pPr>
        <w:pStyle w:val="Normal"/>
        <w:rPr/>
      </w:pPr>
      <w:r>
        <w:rPr/>
        <w:t>From the group of Alids, Khalid the son of the Chief advanced to the battle-field. He was a very handsome youth, only twenty years old. He had donned a Persian armour, embroidered waist-band. Yemenite turban, making him difficult to identify as an Arab. Galloping his steed in the area, he shouted: “God made thankfulness incumbent upon us and created us the adherents of the Holy Ahle Bait, so that our swords may cut your throats in the same manner as the necks of your ancestors were severed in the battle of the camel.”</w:t>
      </w:r>
    </w:p>
    <w:p>
      <w:pPr>
        <w:pStyle w:val="Normal"/>
        <w:rPr/>
      </w:pPr>
      <w:r>
        <w:rPr/>
        <w:t>A Syrian named Murahi bin Yazeed came to fight with him. That man believed Yazeed as an Imam, and his father believed Muawiya an apostle.</w:t>
      </w:r>
    </w:p>
    <w:p>
      <w:pPr>
        <w:pStyle w:val="Normal"/>
        <w:rPr/>
      </w:pPr>
      <w:r>
        <w:rPr/>
        <w:t>The brave Khalid saw him and said: “O’ Murahi! Why don’t you follow the footsteps of your father.”</w:t>
      </w:r>
    </w:p>
    <w:p>
      <w:pPr>
        <w:pStyle w:val="Normal"/>
        <w:rPr/>
      </w:pPr>
      <w:r>
        <w:rPr/>
        <w:t>Without speaking a word the Syrian aimed a lance at Khalid and both of them began to fight with spears. Suddenly with a detours move Khalid aimed the javelin to the seat of Murahi which pierced him and the accursed Syrian fell from his horse and died. Khalid’s slave cut the head of Murahi and took away his arms and horse.</w:t>
      </w:r>
    </w:p>
    <w:p>
      <w:pPr>
        <w:pStyle w:val="Normal"/>
        <w:rPr/>
      </w:pPr>
      <w:r>
        <w:rPr/>
        <w:t>Khalid again sought a contender, so a Syrian came abusing upon a fast horse. Khalid attacked him shouting; “Mohammed is the Prophet and Ali is the vicegerent.” The Syrian shouted back: “Mohammed is the Prophet and Yazeed is the divine leader.” Khalid got angry and bisected him with a lion hearted stroke. Khalid’s slave cut off his head and took away horse and arms.</w:t>
      </w:r>
    </w:p>
    <w:p>
      <w:pPr>
        <w:pStyle w:val="Normal"/>
        <w:rPr/>
      </w:pPr>
      <w:r>
        <w:rPr/>
        <w:t>Again the brave Khalid threw a challenge, but unlike the Arab custom, Khalid used to keep his name and family a secret. He claimed: “I fight for the cause of God and not for fame or authority.” He followed the instruction of his father who had told to reveal his identity, as he himself used to practise when fighting the infidels on the side of the Holy Prophet (s.a.w.a.)</w:t>
      </w:r>
    </w:p>
    <w:p>
      <w:pPr>
        <w:pStyle w:val="Normal"/>
        <w:rPr/>
      </w:pPr>
      <w:r>
        <w:rPr/>
        <w:t>Khalid reiterated his challenge, but none came forward doubting him to be a slave boy. At last, a well built and fully armed man named Amir Tablus came to the arena and bantered: “O’ young man tell me your name because I love valiant persons like you.”</w:t>
      </w:r>
    </w:p>
    <w:p>
      <w:pPr>
        <w:pStyle w:val="Normal"/>
        <w:rPr/>
      </w:pPr>
      <w:r>
        <w:rPr/>
        <w:t>Khalid said: “This is the place of fight and not conversation.”</w:t>
      </w:r>
    </w:p>
    <w:p>
      <w:pPr>
        <w:pStyle w:val="Normal"/>
        <w:rPr/>
      </w:pPr>
      <w:r>
        <w:rPr/>
        <w:t>A duel took place but none succeeded in inflicting wound upon the other. The chagrined Khalid returned to his place, so Amir Tablus taking it to be his victory spurted to Khalid, but the brave young man jumped like a tiger upon Amir Tablus and cut through his chest with a great stroke of spear. Amir Tablus fell from his horse and Khalid’s slave cut his head and took away his horse and arms. One by one eighteen men were killed by Khalid in duels so none took courage to fight him thereafter, so he returned to his army and changed his horse. After that he attacked the Syrian army and tried to reach Omar bin Ziyad but he couldn’t succeed. Having killed four men he again returned to his army and took a brief rest. After that he went to his father and requested: “I want to kill Omar bin Ziyad. You keep an eye on me and when you hear me shouting: “Yaa le Saaraatil Husain,” you launch a massive attack on the Syrian host, so that none may succeed in running away alive.”</w:t>
      </w:r>
    </w:p>
    <w:p>
      <w:pPr>
        <w:pStyle w:val="Normal"/>
        <w:rPr/>
      </w:pPr>
      <w:r>
        <w:rPr/>
        <w:t>Khalid then dismounted from his steed and tightened the horse girth. Thereafter he ride again, and launched a decisive attack upon the Syrians. His onslaught was so severe that the foes fled from the field. He reached Omar and shouted: “Now see our strokes.”</w:t>
      </w:r>
    </w:p>
    <w:p>
      <w:pPr>
        <w:pStyle w:val="Normal"/>
        <w:rPr/>
      </w:pPr>
      <w:r>
        <w:rPr/>
        <w:t>Omar tried to draw his sword from the scabbard but his limbs trembled. In the meantime, Khalid pierced him below the breast bone and the sword came out through the back. As Omar fell from the horse, Khalid cried: “Yaa le Saaraatil Husain bin Ali (a.s.).”</w:t>
      </w:r>
    </w:p>
    <w:p>
      <w:pPr>
        <w:pStyle w:val="Normal"/>
        <w:rPr/>
      </w:pPr>
      <w:r>
        <w:rPr/>
        <w:t>With loud cheers of Allaho Akbar, the faithful launched a massive attack and cut the Syrians like raw vegetables. The Syrian’s began to flee with their Chiefs like Omar bin Sa’ad, Sinan bin Anas, etc. Some enemies fled towards Baghdad and Suleiman pursued them. He killed or captured as the occasion demanded, and thus he killed four thousand and caught one thousand. This war brought much booty also.</w:t>
      </w:r>
    </w:p>
    <w:p>
      <w:pPr>
        <w:pStyle w:val="Normal"/>
        <w:rPr/>
      </w:pPr>
      <w:r>
        <w:rPr/>
        <w:t>When the field was clear, Suleiman summoned the prisoners before him, and narrated the merits of Ali (a.s.) to them. All of them refused to believe, hence Suleiman ordered to cut their ears, nose and tongues and then execute them. The corpses were then burnt.</w:t>
      </w:r>
    </w:p>
    <w:p>
      <w:pPr>
        <w:pStyle w:val="Normal"/>
        <w:rPr/>
      </w:pPr>
      <w:r>
        <w:rPr/>
        <w:t>Then he lavished praise upon his son Khalid and gave him many gifts. Thereafter he addressed his troops, “Brothers! There is no doubt that God is our helper let us now go to Basra and try to capture Ibn-e-Ziyad; at present he is alone there, so we will face but little difficulty.</w:t>
      </w:r>
    </w:p>
    <w:p>
      <w:pPr>
        <w:pStyle w:val="Normal"/>
        <w:rPr/>
      </w:pPr>
      <w:r>
        <w:rPr/>
        <w:t>Some soldiers proposed: “Let us go to Kufa first and put the booty in our homes, and then we shall march towards Basra.”</w:t>
      </w:r>
    </w:p>
    <w:p>
      <w:pPr>
        <w:sectPr>
          <w:headerReference w:type="even" r:id="rId36"/>
          <w:headerReference w:type="default" r:id="rId37"/>
          <w:headerReference w:type="first" r:id="rId38"/>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26" w:charSpace="0"/>
        </w:sectPr>
        <w:pStyle w:val="Normal"/>
        <w:rPr>
          <w:b/>
          <w:b/>
        </w:rPr>
      </w:pPr>
      <w:r>
        <w:rPr/>
        <w:t>Suleiman agreed to this proposal and they returned to Kufa.</w:t>
      </w:r>
    </w:p>
    <w:p>
      <w:pPr>
        <w:pStyle w:val="Heading1"/>
        <w:rPr/>
      </w:pPr>
      <w:bookmarkStart w:id="57" w:name="__RefHeading___Toc167534348"/>
      <w:bookmarkEnd w:id="57"/>
      <w:r>
        <w:rPr/>
        <w:t>Chapter IX</w:t>
      </w:r>
    </w:p>
    <w:p>
      <w:pPr>
        <w:pStyle w:val="Heading2"/>
        <w:rPr/>
      </w:pPr>
      <w:bookmarkStart w:id="58" w:name="__RefHeading___Toc167534349"/>
      <w:bookmarkEnd w:id="58"/>
      <w:r>
        <w:rPr/>
        <w:t>The Cunnings of Ibn-e-Ziyad</w:t>
      </w:r>
    </w:p>
    <w:p>
      <w:pPr>
        <w:pStyle w:val="Heading3"/>
        <w:rPr/>
      </w:pPr>
      <w:bookmarkStart w:id="59" w:name="__RefHeading___Toc167534350"/>
      <w:bookmarkEnd w:id="59"/>
      <w:r>
        <w:rPr/>
        <w:t>Ibn-e-Ziyad Plan to Flight</w:t>
      </w:r>
    </w:p>
    <w:p>
      <w:pPr>
        <w:pStyle w:val="Normal"/>
        <w:rPr/>
      </w:pPr>
      <w:r>
        <w:rPr/>
        <w:t>Omar bin Sa’ad sent a letter to Abdullah bin Ziyad and described in it all the ravages rendered by Suleiman. Having read this letter Abdullah smote his hand upon his chest in extreme regret and his wits seemed to flee. He feared lest the Basarites know about the death of Yazeed and they may also raise a rebellion like the Kufis. As a precautionary step he went to the mosque and ordered the people to hear his speech. He addressed the citizens: “O’ people of Basra! Do you know why I have summoned you here?”</w:t>
      </w:r>
    </w:p>
    <w:p>
      <w:pPr>
        <w:pStyle w:val="Normal"/>
        <w:rPr/>
      </w:pPr>
      <w:r>
        <w:rPr/>
        <w:t>“</w:t>
      </w:r>
      <w:r>
        <w:rPr/>
        <w:t>We don’t know your purpose O’ Chief”, replied the Citizen.</w:t>
      </w:r>
    </w:p>
    <w:p>
      <w:pPr>
        <w:pStyle w:val="Normal"/>
        <w:rPr/>
      </w:pPr>
      <w:r>
        <w:rPr/>
        <w:t>“</w:t>
      </w:r>
      <w:r>
        <w:rPr/>
        <w:t>Then hear,” began Abdullah, “I have received a letter from Yazeed, in which the Caliph ordered me to go to him at once with all the goods I have. He wants to seek my counsel as I am his trusted lieutenant and as he wants me alone it is not good to take soldiers with me. Now I want the services of a man who would take me to Syria, through an unknown route. I will give a bag of gold for his services, and my son will come from Kufa, obey him till I return.”</w:t>
      </w:r>
    </w:p>
    <w:p>
      <w:pPr>
        <w:pStyle w:val="Heading3"/>
        <w:rPr/>
      </w:pPr>
      <w:bookmarkStart w:id="60" w:name="__RefHeading___Toc167534351"/>
      <w:bookmarkEnd w:id="60"/>
      <w:r>
        <w:rPr/>
        <w:t>Omar Bin Haris the Cameleer</w:t>
      </w:r>
    </w:p>
    <w:p>
      <w:pPr>
        <w:pStyle w:val="Normal"/>
        <w:rPr/>
      </w:pPr>
      <w:r>
        <w:rPr/>
        <w:t>A cunning man named Omar bided to fulfil the task. He had one hundred camels and it was his business to give these animals on hire to pilgrims and merchants. He himself acted as a guard in the caravans as he was a brave and skilled warrior. He had ten strong sons, able enough to match with five hundred, so his name was like a whip upon the back of robbers and highway men around Syria and Iraq. He assured Abdullah bin Ziyad: “Let no anxiety divert you O’ Chief! I will convey you to Syria in comfort and safety.”</w:t>
      </w:r>
    </w:p>
    <w:p>
      <w:pPr>
        <w:pStyle w:val="Normal"/>
        <w:rPr/>
      </w:pPr>
      <w:r>
        <w:rPr/>
        <w:t>Abdullah bin Ziyad was very happy with this offer and appreciated: “Take a bag of wealth just now and when I reach Damascus I will give you more.”</w:t>
      </w:r>
    </w:p>
    <w:p>
      <w:pPr>
        <w:pStyle w:val="Normal"/>
        <w:rPr/>
      </w:pPr>
      <w:r>
        <w:rPr/>
        <w:t>Omar was encouraged by cash in advance so he offered: “O’ Chief! I have a hundred camels to carry the loads so you may take whatever you like. I will personally accompany you along with my ten sons and slaves. Just tell me when you are planning to go.”</w:t>
      </w:r>
    </w:p>
    <w:p>
      <w:pPr>
        <w:pStyle w:val="Normal"/>
        <w:rPr/>
      </w:pPr>
      <w:r>
        <w:rPr/>
        <w:t>Bring your camels after Isha prayers ordered Abdullah and then he came down from the pulpit and went to his house.</w:t>
      </w:r>
    </w:p>
    <w:p>
      <w:pPr>
        <w:pStyle w:val="Heading3"/>
        <w:rPr/>
      </w:pPr>
      <w:bookmarkStart w:id="61" w:name="__RefHeading___Toc167534352"/>
      <w:bookmarkEnd w:id="61"/>
      <w:r>
        <w:rPr/>
        <w:t>Successful Departure</w:t>
      </w:r>
    </w:p>
    <w:p>
      <w:pPr>
        <w:pStyle w:val="Normal"/>
        <w:rPr/>
      </w:pPr>
      <w:r>
        <w:rPr/>
        <w:t>At night Omar brought his camels to the house of Abdullah and the beasts were laden with wealth. Omar’s sons and fifty slaves also armed themselves and they took the route to Damascus through jungle. The departure was so secret that nobody knew about it.</w:t>
      </w:r>
    </w:p>
    <w:p>
      <w:pPr>
        <w:pStyle w:val="Normal"/>
        <w:rPr/>
      </w:pPr>
      <w:r>
        <w:rPr/>
        <w:t>The news of Yazeeds death spread in the city, the very next day hence the Basarites began to grieve: “Atlas! Had we know it before, we wouldn’t have let the accursed Ibn-e-Ziyad go away from here. We would have killed him to avenge the blood of Imam Husain (a.s.). Still we don’t know which way he has taken.”</w:t>
      </w:r>
    </w:p>
    <w:p>
      <w:pPr>
        <w:pStyle w:val="Heading3"/>
        <w:rPr/>
      </w:pPr>
      <w:bookmarkStart w:id="62" w:name="__RefHeading___Toc167534353"/>
      <w:r>
        <w:rPr/>
        <w:t>Suleiman Intercepts</w:t>
      </w:r>
      <w:bookmarkEnd w:id="62"/>
      <w:r>
        <w:rPr/>
        <w:t xml:space="preserve"> </w:t>
      </w:r>
    </w:p>
    <w:p>
      <w:pPr>
        <w:pStyle w:val="Normal"/>
        <w:rPr/>
      </w:pPr>
      <w:r>
        <w:rPr/>
        <w:t>Suleiman got reports of the successful flight of Abdullah in Kufa and also that he was under the escort of Omar bin Haris. Suleiman summoned his troops to gather so four thousand armed soldiers came before him and asked: “What is your command O’ Chief?”</w:t>
      </w:r>
    </w:p>
    <w:p>
      <w:pPr>
        <w:pStyle w:val="Normal"/>
        <w:rPr/>
      </w:pPr>
      <w:r>
        <w:rPr/>
        <w:t>“</w:t>
      </w:r>
      <w:r>
        <w:rPr/>
        <w:t>The accursed Ibn-e-Ziyad had fled from Basra so come on, let’s capture him.”</w:t>
      </w:r>
    </w:p>
    <w:p>
      <w:pPr>
        <w:pStyle w:val="Normal"/>
        <w:rPr/>
      </w:pPr>
      <w:r>
        <w:rPr/>
        <w:t>The army started in haste to Damascus and after the journey of day and night they overtook the caravan of Omar bin Haris.</w:t>
      </w:r>
    </w:p>
    <w:p>
      <w:pPr>
        <w:pStyle w:val="Normal"/>
        <w:rPr/>
      </w:pPr>
      <w:r>
        <w:rPr/>
        <w:t>When Omar’s son saw clouds of dust he warned his father to make a speedy flight, perchance the Kufi robbers might overpower them and kill Ibn-e-Ziyad along with the escort. Haris replied: “Your doubt may be true, but as long as Yazeed is alive, they can’t indulge in robbery. Anyhow let’s ask Ibn-e-Ziyad about the well-being of Yazeed.”</w:t>
      </w:r>
    </w:p>
    <w:p>
      <w:pPr>
        <w:pStyle w:val="Normal"/>
        <w:rPr/>
      </w:pPr>
      <w:r>
        <w:rPr/>
        <w:t>Both the father and the son came to Abdullah and asked: “O’ Chief! We ask you one question and you give the correct reply so that we take precautionary measures. Why did you start from Basra alone?”</w:t>
      </w:r>
    </w:p>
    <w:p>
      <w:pPr>
        <w:pStyle w:val="Normal"/>
        <w:rPr/>
      </w:pPr>
      <w:r>
        <w:rPr/>
        <w:t>Abdullah countered: “Why do you ask me such a question?”</w:t>
      </w:r>
    </w:p>
    <w:p>
      <w:pPr>
        <w:pStyle w:val="Normal"/>
        <w:rPr/>
      </w:pPr>
      <w:r>
        <w:rPr/>
        <w:t>“</w:t>
      </w:r>
      <w:r>
        <w:rPr/>
        <w:t>Because my son saw dust flying in the direction of Kufa.”</w:t>
      </w:r>
    </w:p>
    <w:p>
      <w:pPr>
        <w:pStyle w:val="Normal"/>
        <w:rPr/>
      </w:pPr>
      <w:r>
        <w:rPr/>
        <w:t>Ibn-e-Ziyad began to tremble and said: “Brother! Understand fully well that Yazeed is no more, the people of Kufa have rebelled killing my family and robbing my wealth. Perhaps they are looking for me and they will kill me if they find me.”</w:t>
      </w:r>
    </w:p>
    <w:p>
      <w:pPr>
        <w:pStyle w:val="Normal"/>
        <w:rPr/>
      </w:pPr>
      <w:r>
        <w:rPr/>
        <w:t>Haris was very sorry for the misadventure of Ibn-e-Ziyad and moaned: “O’ Chief! I would have thought of some safe contrivance if you had told me about Yazeed’s death, but now I can’t think of any contrivance of escape. I don’t have strength to fight the Kufi’s so it is my safety to hand you over to them I am well known in Iraq as a cameleer so I will tell them that you have hired me for transport from Basra to Damascus.”</w:t>
      </w:r>
    </w:p>
    <w:p>
      <w:pPr>
        <w:pStyle w:val="Heading3"/>
        <w:rPr/>
      </w:pPr>
      <w:bookmarkStart w:id="63" w:name="__RefHeading___Toc167534354"/>
      <w:bookmarkEnd w:id="63"/>
      <w:r>
        <w:rPr/>
        <w:t>The Resourceful Cameleer</w:t>
      </w:r>
    </w:p>
    <w:p>
      <w:pPr>
        <w:pStyle w:val="Normal"/>
        <w:rPr/>
      </w:pPr>
      <w:r>
        <w:rPr/>
        <w:t>Ibn-e-Ziyad began to entreat, “Brother, I am at your mercy. By God they will not spare me if they find me so make some intrigue to save me. I will give you much wealth if my life is saved.”</w:t>
      </w:r>
    </w:p>
    <w:p>
      <w:pPr>
        <w:pStyle w:val="Normal"/>
        <w:rPr/>
      </w:pPr>
      <w:r>
        <w:rPr/>
        <w:t>Omar replied: “There is no other way safer than to tie to the belly of water carrier camel.”</w:t>
      </w:r>
    </w:p>
    <w:p>
      <w:pPr>
        <w:pStyle w:val="Normal"/>
        <w:rPr/>
      </w:pPr>
      <w:r>
        <w:rPr/>
        <w:t>Ibn-e-Ziyad agreed, Omar tied him under the belly of camel and kept the animal in the middle. They decreased their pace and after about three miles, Suleiman’s army surrounded the caravan and poised the lances to them. Omar addressed them: “Whom are you searching, men?”</w:t>
      </w:r>
    </w:p>
    <w:p>
      <w:pPr>
        <w:pStyle w:val="Normal"/>
        <w:rPr/>
      </w:pPr>
      <w:r>
        <w:rPr/>
        <w:t>Suleiman replied: “We are looking for those who murdered Imam Husain (a.s.) that is Ibn-e-Ziyad, Omar bin Sa’ad, Shimr etc.”</w:t>
      </w:r>
    </w:p>
    <w:p>
      <w:pPr>
        <w:pStyle w:val="Normal"/>
        <w:rPr/>
      </w:pPr>
      <w:r>
        <w:rPr/>
        <w:t>Omar argued: “You know that I am a professional cameleer so what revenge will you seek from me and my sons?”</w:t>
      </w:r>
    </w:p>
    <w:p>
      <w:pPr>
        <w:pStyle w:val="Normal"/>
        <w:rPr/>
      </w:pPr>
      <w:r>
        <w:rPr/>
        <w:t>Suleiman replied: “I have got reports that you have bided to transport Ibn-e-Ziyad from Basra to Damascus and it is your plan to convey him through an unknown route. He had also given you some cash in advance.”</w:t>
      </w:r>
    </w:p>
    <w:p>
      <w:pPr>
        <w:pStyle w:val="Normal"/>
        <w:rPr/>
      </w:pPr>
      <w:r>
        <w:rPr/>
        <w:t>“</w:t>
      </w:r>
      <w:r>
        <w:rPr/>
        <w:t>These reports are false O’ Chief,” argued Omar, “I swear by God that the goods I have on my camels belong to the merchants. Luckily we are still here and you can search my animals to find Ibn-e-Ziyad.”</w:t>
      </w:r>
    </w:p>
    <w:p>
      <w:pPr>
        <w:pStyle w:val="Heading3"/>
        <w:rPr/>
      </w:pPr>
      <w:bookmarkStart w:id="64" w:name="__RefHeading___Toc167534355"/>
      <w:bookmarkEnd w:id="64"/>
      <w:r>
        <w:rPr/>
        <w:t>Good Luck of Ibn-e-Ziyad</w:t>
      </w:r>
    </w:p>
    <w:p>
      <w:pPr>
        <w:pStyle w:val="Normal"/>
        <w:rPr/>
      </w:pPr>
      <w:r>
        <w:rPr/>
        <w:t>Suleiman was a kind hearted man. He addressed his army: “Brothers! Omar’s argument is valid, you may search of Ibn-e-Ziyad among his camels and if find him, it is lawful to kill Omar, and his sons and capture all his belongings.”</w:t>
      </w:r>
    </w:p>
    <w:p>
      <w:pPr>
        <w:pStyle w:val="Normal"/>
        <w:rPr/>
      </w:pPr>
      <w:r>
        <w:rPr/>
        <w:t>Four thousand men began searching for Ibn-e-Ziyad in the caravan but nobody suspected the water carrier camel. They returned to Suleiman and reported: “We couldn’t find Ibn-e-Ziyad among the animals so what is your order now?”</w:t>
      </w:r>
    </w:p>
    <w:p>
      <w:pPr>
        <w:pStyle w:val="Normal"/>
        <w:rPr/>
      </w:pPr>
      <w:r>
        <w:rPr/>
        <w:t>Suleiman replied: “Omar is right, but I am sure that Ibn-e-Ziyad has fled from Basra. Perhaps he might have taken another route. Now let us go by way of Euphrates. If we fled him there we will kill him otherwise we will murder any of the Umayyad we may find.”</w:t>
      </w:r>
    </w:p>
    <w:p>
      <w:pPr>
        <w:pStyle w:val="Normal"/>
        <w:rPr/>
      </w:pPr>
      <w:r>
        <w:rPr/>
        <w:t>Suleiman’s army marched away from the caravan. When the dust settled on the ground Omar was sure that the host was away. He removed Ibn-e-Ziyad from under the belly of the camel senseless on account of excessive fear. Ibn-e-Ziyad presented one lakh dinars cash to Omar as soon as he recovered and thereafter the caravan reached Damascus.</w:t>
      </w:r>
    </w:p>
    <w:p>
      <w:pPr>
        <w:pStyle w:val="Normal"/>
        <w:rPr/>
      </w:pPr>
      <w:r>
        <w:rPr/>
        <w:t>Suleiman encamped on the bank of Euphrates and continued to kill whomsoever he would find from the Yazidites. Having killed one thousand men there, he departed to Kufa.</w:t>
      </w:r>
    </w:p>
    <w:p>
      <w:pPr>
        <w:pStyle w:val="Heading3"/>
        <w:rPr/>
      </w:pPr>
      <w:bookmarkStart w:id="65" w:name="__RefHeading___Toc167534356"/>
      <w:bookmarkEnd w:id="65"/>
      <w:r>
        <w:rPr/>
        <w:t>Suleiman’s Correspondence with Mukhtar</w:t>
      </w:r>
    </w:p>
    <w:p>
      <w:pPr>
        <w:pStyle w:val="Normal"/>
        <w:rPr/>
      </w:pPr>
      <w:r>
        <w:rPr/>
        <w:t>Mohammad-e-Hanafia was a resident of Mecca, hence Mukhtar bin Abu Obaida Saqafi was there to get permission waging Jihad.</w:t>
      </w:r>
    </w:p>
    <w:p>
      <w:pPr>
        <w:pStyle w:val="Normal"/>
        <w:rPr/>
      </w:pPr>
      <w:r>
        <w:rPr/>
        <w:t>Having won lighting victories, Suleiman wrote letter to Mukhtar: “Come soon, we have controlled Iraq and waiting for your reinforcement to arrive. When our forces combine we shall lead an invasion on Syria and murder Ibn-e-Ziyad.”</w:t>
      </w:r>
    </w:p>
    <w:p>
      <w:pPr>
        <w:pStyle w:val="Normal"/>
        <w:rPr/>
      </w:pPr>
      <w:r>
        <w:rPr/>
        <w:t>Mukhtar received this letter and replied that he would come soon as he receives permission from Mohammad-e-Hanafia.</w:t>
      </w:r>
    </w:p>
    <w:p>
      <w:pPr>
        <w:sectPr>
          <w:headerReference w:type="even" r:id="rId39"/>
          <w:headerReference w:type="default" r:id="rId40"/>
          <w:headerReference w:type="first" r:id="rId41"/>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26" w:charSpace="0"/>
        </w:sectPr>
        <w:pStyle w:val="Normal"/>
        <w:rPr/>
      </w:pPr>
      <w:r>
        <w:rPr/>
        <w:t>Suleiman got the reply of Mukhtar and thereafter he remained busy in the administration of Iraq until Abdullah bin Ziyad brought forty thousand soldiers to crush the rebellious tendencies in the fertile crescent.</w:t>
      </w:r>
    </w:p>
    <w:p>
      <w:pPr>
        <w:pStyle w:val="Heading1"/>
        <w:rPr/>
      </w:pPr>
      <w:bookmarkStart w:id="66" w:name="__RefHeading___Toc167534357"/>
      <w:bookmarkEnd w:id="66"/>
      <w:r>
        <w:rPr/>
        <w:t>Chapter X</w:t>
      </w:r>
    </w:p>
    <w:p>
      <w:pPr>
        <w:pStyle w:val="Heading2"/>
        <w:rPr/>
      </w:pPr>
      <w:bookmarkStart w:id="67" w:name="__RefHeading___Toc167534358"/>
      <w:bookmarkEnd w:id="67"/>
      <w:r>
        <w:rPr/>
        <w:t>Marwan’s Rule</w:t>
      </w:r>
    </w:p>
    <w:p>
      <w:pPr>
        <w:pStyle w:val="Heading3"/>
        <w:rPr/>
      </w:pPr>
      <w:bookmarkStart w:id="68" w:name="__RefHeading___Toc167534359"/>
      <w:bookmarkEnd w:id="68"/>
      <w:r>
        <w:rPr/>
        <w:t>Plan of Ibn-e-Ziyad and Marwan</w:t>
      </w:r>
    </w:p>
    <w:p>
      <w:pPr>
        <w:pStyle w:val="Normal"/>
        <w:rPr/>
      </w:pPr>
      <w:r>
        <w:rPr/>
        <w:t>Syria was in unrest when Abdullah bin Ziyad reached there. Muawiya the son of Yazeed was murdered in an intrigue plotted by Marwan and thereafter the restive Syrians became prepared to pay homage to Abdullah bin Omar – the son of second Caliph and brother-in-law of Mukhtar. When Abdullah bin Ziyad heard this rumour in Damascus, he at once went to see Marwan and reprimanded: “What ails you O’ Chief? Why are you so lazy and full of procrastination? Don’t you know that population is bent upon paying homage to Abdullah bin Omar; and this tendency will remove royal authority from us? According to my viewpoint you are more worthy and fitter than Abdullah bin Omar for the post of Caliphate and Imamate. I don’t recognise anybody save you as my leader so grid up your loins to grab the fleeing caliphate firmly.”</w:t>
      </w:r>
    </w:p>
    <w:p>
      <w:pPr>
        <w:pStyle w:val="Normal"/>
        <w:rPr/>
      </w:pPr>
      <w:r>
        <w:rPr/>
        <w:t>Marwan asked: “Brother, how can I think of it when I haven’t any idea to control the situation. Can you suggest me something?”</w:t>
      </w:r>
    </w:p>
    <w:p>
      <w:pPr>
        <w:pStyle w:val="Normal"/>
        <w:rPr/>
      </w:pPr>
      <w:r>
        <w:rPr/>
        <w:t>Ibn-e-Ziyad encouraged: “Don’t lose heart; call the men of rank to your place and lavish them with gifts. This is the way to win mass support.”</w:t>
      </w:r>
    </w:p>
    <w:p>
      <w:pPr>
        <w:pStyle w:val="Normal"/>
        <w:rPr/>
      </w:pPr>
      <w:r>
        <w:rPr/>
        <w:t>Marwan argued: “Your suggestion is logic, but I don’t have any wealth or other kind of preparations. If I get some help I will surely do as your advice.”</w:t>
      </w:r>
    </w:p>
    <w:p>
      <w:pPr>
        <w:pStyle w:val="Normal"/>
        <w:rPr/>
      </w:pPr>
      <w:r>
        <w:rPr/>
        <w:t>Ibn-e-Ziyad assured: “Be cool and composed, because I have brought a hundred camel load of wealth from Iraq and I put all this at your disposal. Not only this, I am ever ready to sacrifice my life for you because you are my partner in animosity towards the Alids.”</w:t>
      </w:r>
    </w:p>
    <w:p>
      <w:pPr>
        <w:pStyle w:val="Normal"/>
        <w:rPr/>
      </w:pPr>
      <w:r>
        <w:rPr/>
        <w:t>Marwan exclaimed in elation: “May God bless you, old chap.”</w:t>
      </w:r>
    </w:p>
    <w:p>
      <w:pPr>
        <w:pStyle w:val="Normal"/>
        <w:rPr/>
      </w:pPr>
      <w:r>
        <w:rPr/>
        <w:t>Ibn-e-Ziyad conditioned: “You take the wealth now, but when you get the caliphate, you should make me commander-in-chief so that I will invade Iraq and kill Suleiman bin Surd and his four thousand mercenaries. I will force the people to pay homage to you and then I will conquer Khorasan, Transoxania, China and to India.</w:t>
      </w:r>
    </w:p>
    <w:p>
      <w:pPr>
        <w:pStyle w:val="Normal"/>
        <w:rPr/>
      </w:pPr>
      <w:r>
        <w:rPr/>
        <w:t>“</w:t>
      </w:r>
      <w:r>
        <w:rPr/>
        <w:t>Thank you” acknowledged Marwan, “I am now going to do anything except what you advise me to.”</w:t>
      </w:r>
    </w:p>
    <w:p>
      <w:pPr>
        <w:pStyle w:val="Heading3"/>
        <w:rPr/>
      </w:pPr>
      <w:bookmarkStart w:id="69" w:name="__RefHeading___Toc167534360"/>
      <w:bookmarkEnd w:id="69"/>
      <w:r>
        <w:rPr/>
        <w:t>Marwan assumes political authority</w:t>
      </w:r>
    </w:p>
    <w:p>
      <w:pPr>
        <w:pStyle w:val="Normal"/>
        <w:rPr/>
      </w:pPr>
      <w:r>
        <w:rPr/>
        <w:t>Ibn-e-Ziyad returned to his lodging place and loaded the wealth on hundred asses. He brought this to Marwan, who at once summoned local Chief and peers, and gave them presents according to their ranks. Ibn-e-Ziyad sought Oath of allegiance from them for Marwan and thus the army was won over easily. Marwan was then declared a Caliph and Abdullah showed him the hidden treasures of Yazeed, the treasures were transferred to a secure place under Marwan, and thereafter messengers were sent all over the domain urging people to pay homage to Marwan. Khorasan, Tabaristan, Fars, Kirman, Isfahan, Sistan, Oman, etc. paid homage to Marwan. No messengers were sent to Iraq and Hejaz because there the majority of population were Alids.</w:t>
      </w:r>
    </w:p>
    <w:p>
      <w:pPr>
        <w:pStyle w:val="Heading3"/>
        <w:rPr/>
      </w:pPr>
      <w:bookmarkStart w:id="70" w:name="__RefHeading___Toc167534361"/>
      <w:bookmarkEnd w:id="70"/>
      <w:r>
        <w:rPr/>
        <w:t>Iraq invaded</w:t>
      </w:r>
    </w:p>
    <w:p>
      <w:pPr>
        <w:pStyle w:val="Normal"/>
        <w:rPr/>
      </w:pPr>
      <w:r>
        <w:rPr/>
        <w:t>As soon as Marwan got power, he made Abdullah bin Ziyad his Commander in chief and giving forty thousand troops under him ordered him to invade the Fertile Crescent. He directed: “Murder everyone who dares to utter the name of Ali or wants to avenge the blood of Husain. You are a man who brings home victories, so kill Abdullah bin Zohair in the same manner as you had killed Ali’s son.”</w:t>
      </w:r>
    </w:p>
    <w:p>
      <w:pPr>
        <w:pStyle w:val="Normal"/>
        <w:rPr/>
      </w:pPr>
      <w:r>
        <w:rPr/>
        <w:t>Ibn-e-Ziyad was much elated at this command and assured: “I don’t need any more instructions because I am the master of that field. I will bring them out of Kufa and burn them.”</w:t>
      </w:r>
    </w:p>
    <w:p>
      <w:pPr>
        <w:pStyle w:val="Normal"/>
        <w:rPr/>
      </w:pPr>
      <w:r>
        <w:rPr/>
        <w:t>When the army of Ibn-e-Ziyad reached Iraqiya and encamped, the spy of Suleiman bin Surd departed secretly and after two days journey reached his master. He informed Suleiman about the arrival of the enemy and advised “O’ Chief! Abdullah has a huge army of forty thousand soldiers so make some preparations for defence. I left them at Iraqiya but they will soon arrive here.”</w:t>
      </w:r>
    </w:p>
    <w:p>
      <w:pPr>
        <w:pStyle w:val="Heading3"/>
        <w:rPr/>
      </w:pPr>
      <w:bookmarkStart w:id="71" w:name="__RefHeading___Toc167534362"/>
      <w:bookmarkEnd w:id="71"/>
      <w:r>
        <w:rPr/>
        <w:t>Suleiman’s Defence Lines</w:t>
      </w:r>
    </w:p>
    <w:p>
      <w:pPr>
        <w:pStyle w:val="Normal"/>
        <w:rPr/>
      </w:pPr>
      <w:r>
        <w:rPr/>
        <w:t>Suleiman mobilised his army and send messenger to all the Governors under his tutelage. He ordered them to come with their army and volunteers on Saturday 1</w:t>
      </w:r>
      <w:r>
        <w:rPr>
          <w:vertAlign w:val="superscript"/>
        </w:rPr>
        <w:t>st</w:t>
      </w:r>
      <w:r>
        <w:rPr/>
        <w:t xml:space="preserve"> Rabi-ul-Awwal at the main gate of Kufa.</w:t>
      </w:r>
    </w:p>
    <w:p>
      <w:pPr>
        <w:pStyle w:val="Normal"/>
        <w:rPr/>
      </w:pPr>
      <w:r>
        <w:rPr/>
        <w:t>As soon as the city Governors received Suleiman’s ordered they started to honour the call of the Chief, who was waiting for them with his four thousand cavalry. The first Chief to arrive was Asad, and he came with one thousand soldiers from Madayan. Thereafter three thousand troops came from Gorgan. This was an armoured division commanded from Mohammad Haris. Then came three thousand from Zainul Aqool; then four hundred from Ambaz, two hundred from Jolan. Musayyab bin Nokhba arrived with his one thousand rough riders.</w:t>
      </w:r>
    </w:p>
    <w:p>
      <w:pPr>
        <w:pStyle w:val="Normal"/>
        <w:rPr/>
      </w:pPr>
      <w:r>
        <w:rPr/>
        <w:t>His white standard was blowing magnificently in the air, on this standard was inscribed in Arabic “There is no god but God, Mohammad is His Prophet and Ali is His Vicegerent.” Then came Abdullah bin Saqil with one thousand cavalry, then Shabbad bin Hazeema with eight hundred cavalry, then Abdullah bin Vaail with one thousand three hundred cavalry. In the army of Abdullah bin Vaail there were four standard bearers and the names of holy Imams were engraved on their uniforms. Soldiers after soldiers came until the field was full of them.</w:t>
      </w:r>
    </w:p>
    <w:p>
      <w:pPr>
        <w:pStyle w:val="Heading3"/>
        <w:rPr/>
      </w:pPr>
      <w:bookmarkStart w:id="72" w:name="__RefHeading___Toc167534363"/>
      <w:bookmarkEnd w:id="72"/>
      <w:r>
        <w:rPr/>
        <w:t>Offensive Defence Tactics</w:t>
      </w:r>
    </w:p>
    <w:p>
      <w:pPr>
        <w:pStyle w:val="Normal"/>
        <w:rPr/>
      </w:pPr>
      <w:r>
        <w:rPr/>
        <w:t>Abdullah bin Ziyad reached Mosul with his huge army and as soon as he heard the preparation of Suleiman he ordered mobilisation to Iraq. Suleiman was waiting to receive him since three days with fifteen thousand cavalry and three thousand infantry. His army chief’s gathered to decide a line of actions.</w:t>
      </w:r>
    </w:p>
    <w:p>
      <w:pPr>
        <w:pStyle w:val="Normal"/>
        <w:rPr/>
      </w:pPr>
      <w:r>
        <w:rPr/>
        <w:t>Majority preferred to defeat Ibn-e-Ziyad first, but Mosayyab bin Nokhba suggested: “Let us go to Baghdad first, and kill the fugitives Omar bin Sa’ad, Shimr and Sinan bin Anas.”</w:t>
      </w:r>
    </w:p>
    <w:p>
      <w:pPr>
        <w:pStyle w:val="Normal"/>
        <w:rPr/>
      </w:pPr>
      <w:r>
        <w:rPr/>
        <w:t>Suleiman replied: “Brothers! These people are destined to be murdered by Mukhtar, and I have heard this prophesy from the Prince of the Faithfuls, Ali (a.s.). One day he was standing at the bank of Euphrates and began to shed tears. People asked: ‘Why do you weep O’ Chief?’ In reply Ali (a.s.) said: ‘This is the place where the blood of my children will be spilled. Fie on those who kill my sons and nephews, and remember! Mukhtar bin Abu Obaida will cut the heads of a group and send another group to gallows.’” Therefore, what Ali (a.s.) predicted will surely take place, as he used to hear from the Holy Prophet (s.a.w.a.) who got the information from Hazrat Jibraeel (a.s.) who sued to reveal it by Divine Command. I am positive that those accursed fellows will be killed my Mukhtar, and the fitting action now is to fight with Ibn-e-Ziyad. We will become martyrs if we die hence we should not worry we will be resurrected with Ahle Bait.</w:t>
      </w:r>
    </w:p>
    <w:p>
      <w:pPr>
        <w:pStyle w:val="Normal"/>
        <w:rPr/>
      </w:pPr>
      <w:r>
        <w:rPr/>
        <w:t>Suleiman’s suggestion was unanimously accepted and the soldiers formed a concept of “Kill or get Killed”. Suleiman than arranged his army as under. He separated four thousand infantry as reserve and made Majarrad as commander over them. Waris bin Sa’ad was appointed head of supplies and Kahil bin Lais was given charge of water. Warqa bin Mojahid was appointed brigadier general and standard was given to Musayyab bin Nokhba. Musayyab was ordered to assume vanguard position with two thousand twelve men while Suleiman himself remained at the rear.</w:t>
      </w:r>
    </w:p>
    <w:p>
      <w:pPr>
        <w:pStyle w:val="Normal"/>
        <w:rPr/>
      </w:pPr>
      <w:r>
        <w:rPr/>
        <w:t>People of Kufa came out of the city to witness the preparation of brave Suleiman. They blessed the army and some of them supplicated the Almighty with brimmed eyes for Suleiman’s victory and cursed the enemies of the Ahle Bait.</w:t>
      </w:r>
    </w:p>
    <w:p>
      <w:pPr>
        <w:pStyle w:val="Heading3"/>
        <w:rPr/>
      </w:pPr>
      <w:bookmarkStart w:id="73" w:name="__RefHeading___Toc167534364"/>
      <w:bookmarkEnd w:id="73"/>
      <w:r>
        <w:rPr/>
        <w:t>Advise of an Old Warrior</w:t>
      </w:r>
    </w:p>
    <w:p>
      <w:pPr>
        <w:pStyle w:val="Normal"/>
        <w:rPr/>
      </w:pPr>
      <w:r>
        <w:rPr/>
        <w:t>On the very first day, the army of Suleiman reached the fortress of Zaya ibn Foez and encamped there. In that place there lived a veteran named Haris bin Dakan.</w:t>
      </w:r>
    </w:p>
    <w:p>
      <w:pPr>
        <w:pStyle w:val="Normal"/>
        <w:rPr/>
      </w:pPr>
      <w:r>
        <w:rPr/>
        <w:t>That brave old man had taken part in many battles and was an adherent of the Holy Ahle Bait. Old age had made him infirm so he was not capable of active welfare, nevertheless he had much wealth. When he got news of the arrival of Suleiman, he sent a messenger to the army chief and feasted him along with one thousand men for three days in a row. He gave presents to everyone and when sought leave on the fourth day, the old veteran said: “O’ Chief! I want to confer some advice and listen to me. I have got news that Ibn-e-Ziyad had fifty thousand men combined with infantry and cavalry. Don’t fight them in the desert or you will suffer. Next, you order your patrols to launch individual attacks; thirdly, use tactical move as far as possible; because without tactics, victory is not possible. Fourthly, don’t ever forget God and He will help your army to victory.</w:t>
      </w:r>
    </w:p>
    <w:p>
      <w:pPr>
        <w:pStyle w:val="Heading3"/>
        <w:rPr/>
      </w:pPr>
      <w:bookmarkStart w:id="74" w:name="__RefHeading___Toc167534365"/>
      <w:bookmarkEnd w:id="74"/>
      <w:r>
        <w:rPr/>
        <w:t>Do or Die Determination</w:t>
      </w:r>
    </w:p>
    <w:p>
      <w:pPr>
        <w:pStyle w:val="Normal"/>
        <w:rPr/>
      </w:pPr>
      <w:r>
        <w:rPr/>
        <w:t>A spy of Suleiman came and informed: “Abdullah Ziyad has started out of Mosul.” Suleiman paraded army to attention and delivered a speech. First he narrated the death of the Holy Prophet (s.a.w.a.) then, that of Lady Fatema, then martyrdom of Ali (a.s.) by sword, Hasan (a.s.) by poison and finished it on the tragedy of Karbala. Then he wept so much that the whole army wept with him.</w:t>
      </w:r>
    </w:p>
    <w:p>
      <w:pPr>
        <w:pStyle w:val="Normal"/>
        <w:rPr/>
      </w:pPr>
      <w:r>
        <w:rPr/>
        <w:t>After that Suleiman said: “Brothers! Ibn-e-Ziyad keeps on rushing to us with forty thousand men. I am sure that this will indeed be a great battle. If I get killed in fighting, Musayyab bin Nokhba will be your commander in chief. Obey him and follow his directions fully. After that the gallant Musayyab stood up humbly and declared: “If I die fighting Abdullah bin Vaail will be your commander.” Musayyab set down and Abdullah bin Vaail stood up and proclaimed: “Rafa’a bin Shaddad will be your commander after my death.” Rafa’a then declared: “After my death God and the Holy Prophets (s.a.w.a.) are your guardians. Continue to fight till martyrdom even if the enemies emerge as victorious. This will please the Almighty as well as His Prophet.”</w:t>
      </w:r>
    </w:p>
    <w:p>
      <w:pPr>
        <w:sectPr>
          <w:headerReference w:type="even" r:id="rId42"/>
          <w:headerReference w:type="default" r:id="rId43"/>
          <w:headerReference w:type="first" r:id="rId44"/>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26" w:charSpace="0"/>
        </w:sectPr>
        <w:pStyle w:val="Normal"/>
        <w:rPr/>
      </w:pPr>
      <w:r>
        <w:rPr/>
        <w:t>All the soldiers stood up and declared: “May God not bless him who don’t follow this advise.” Suleiman was very happy with them and blessed them. The army thereafter marched and reached Euphrates.</w:t>
      </w:r>
    </w:p>
    <w:p>
      <w:pPr>
        <w:pStyle w:val="Heading1"/>
        <w:rPr/>
      </w:pPr>
      <w:bookmarkStart w:id="75" w:name="__RefHeading___Toc167534366"/>
      <w:bookmarkEnd w:id="75"/>
      <w:r>
        <w:rPr/>
        <w:t>Chapter XI</w:t>
      </w:r>
    </w:p>
    <w:p>
      <w:pPr>
        <w:pStyle w:val="Heading2"/>
        <w:rPr/>
      </w:pPr>
      <w:bookmarkStart w:id="76" w:name="__RefHeading___Toc167534367"/>
      <w:r>
        <w:rPr/>
        <w:t>Bulging Battles</w:t>
      </w:r>
      <w:bookmarkEnd w:id="76"/>
      <w:r>
        <w:rPr/>
        <w:t xml:space="preserve"> </w:t>
      </w:r>
    </w:p>
    <w:p>
      <w:pPr>
        <w:pStyle w:val="Heading3"/>
        <w:rPr/>
      </w:pPr>
      <w:bookmarkStart w:id="77" w:name="__RefHeading___Toc167534368"/>
      <w:bookmarkEnd w:id="77"/>
      <w:r>
        <w:rPr/>
        <w:t>Bloody Confrontation</w:t>
      </w:r>
    </w:p>
    <w:p>
      <w:pPr>
        <w:pStyle w:val="Normal"/>
        <w:rPr/>
      </w:pPr>
      <w:r>
        <w:rPr/>
        <w:t>Ibn-e-Ziyad got news about Suleiman’s movements so he decided to march out of Mosul. As he was making preparations, an Omayyad came to him and informed, “O’ Chief! On the bank of river Euphrates I saw a very brave and well equipped army under the command of Suleiman.”</w:t>
      </w:r>
    </w:p>
    <w:p>
      <w:pPr>
        <w:pStyle w:val="Normal"/>
        <w:rPr/>
      </w:pPr>
      <w:r>
        <w:rPr/>
        <w:t>Ibn-e-Ziyad asked: “What about Suleiman himself?”</w:t>
      </w:r>
    </w:p>
    <w:p>
      <w:pPr>
        <w:pStyle w:val="Normal"/>
        <w:rPr/>
      </w:pPr>
      <w:r>
        <w:rPr/>
        <w:t>The reporter replied: “Sir he is just like an angry lion, hungry and thirsty ready to attack on the prey. He is firmly determined to avenge the blood of Husain.”</w:t>
      </w:r>
    </w:p>
    <w:p>
      <w:pPr>
        <w:pStyle w:val="Normal"/>
        <w:rPr/>
      </w:pPr>
      <w:r>
        <w:rPr/>
        <w:t>In a fear of anger the body of Ibn-e-Ziyad began to shake and he shouted: “Blow the bagel of march at once.”</w:t>
      </w:r>
    </w:p>
    <w:p>
      <w:pPr>
        <w:pStyle w:val="Normal"/>
        <w:rPr/>
      </w:pPr>
      <w:r>
        <w:rPr/>
        <w:t>The army of Ibn-e-Ziyad started to the camp of Suleiman and stationed about three miles away. Abdullah then summoned a hefty Syrian warrior named Rafia bin Shis and gave him command of ten thousand troops, and ordered, “Raid the army of Suleiman and, if you don’t win initial victory fight again and try to bring the head of Suleiman to me.”</w:t>
      </w:r>
    </w:p>
    <w:p>
      <w:pPr>
        <w:pStyle w:val="Normal"/>
        <w:rPr/>
      </w:pPr>
      <w:r>
        <w:rPr/>
        <w:t>Rafia boasted: “Yes, O’ Chief! I will leave no stone unturned to do it.” And at once marched his patrols to Suleiman who was unaware of the move. Suleiman had thought of going to Mosul first and then to Damascus, but as he saw dust flying from the direction of Mosul and his keen eyes identified the standard of Ibn-e-Ziyad amidst it. He at once mounted his steed and shouted to his men: “Friends! Arm yourselves at once. Attack the enemies of the Ahle Bait and God will help you.”</w:t>
      </w:r>
    </w:p>
    <w:p>
      <w:pPr>
        <w:pStyle w:val="Normal"/>
        <w:rPr/>
      </w:pPr>
      <w:r>
        <w:rPr/>
        <w:t>Instantly the gallant soldiers armed themselves and mounted their steeds. With bare blades, aimed spears and well pulled bows they shouted: “Yaa le Saaraatil Husain bin Ali (a.s.)” and attacked in the raiders of Syria. One hour of bloodshed resulted in the death of four thousand enemies, while four hundred men were martyred from the army of Suleiman. Rafa’a the hefty Syrian was an invincible warrior and Suleiman’s army could not bear his mighty onslaughts. He reached the place where Suleiman was fighting, but young Khalid instantly came there and thursted a mighty javelin in the right thigh of Rafa’a. The stroke was so masterful that Rafa’a fell from his steed and Suleiman’s army cried in elation “Yaa le Saaraatil Husain (a.s.)”</w:t>
      </w:r>
    </w:p>
    <w:p>
      <w:pPr>
        <w:pStyle w:val="Normal"/>
        <w:rPr/>
      </w:pPr>
      <w:r>
        <w:rPr/>
        <w:t>The impact was so great that the Syrians took to their heels. The men of Suleiman confiscated the booty and distributed it equally. Thereafter they encamped at the place of victory.</w:t>
      </w:r>
    </w:p>
    <w:p>
      <w:pPr>
        <w:pStyle w:val="Heading3"/>
        <w:rPr/>
      </w:pPr>
      <w:bookmarkStart w:id="78" w:name="__RefHeading___Toc167534369"/>
      <w:bookmarkEnd w:id="78"/>
      <w:r>
        <w:rPr/>
        <w:t>Suleiman’s message to Ibn-e-Ziyad and the latter’s reply</w:t>
      </w:r>
    </w:p>
    <w:p>
      <w:pPr>
        <w:pStyle w:val="Normal"/>
        <w:rPr/>
      </w:pPr>
      <w:r>
        <w:rPr/>
        <w:t>The six thousand half dead soldiers reached Ibn-e-Ziyad in dejected condition and they had no sense to utter a word. Abdullah reprimanded them: “What has happened to you men, you went ten thousand returned six thousand, leaving your commander at the mercy of the enemies.</w:t>
      </w:r>
    </w:p>
    <w:p>
      <w:pPr>
        <w:pStyle w:val="Normal"/>
        <w:rPr/>
      </w:pPr>
      <w:r>
        <w:rPr/>
        <w:t>They replied: “O’ Chief! Suleiman’s army has super human courage. They don’t fear death but are ready to die fighting.”</w:t>
      </w:r>
    </w:p>
    <w:p>
      <w:pPr>
        <w:pStyle w:val="Normal"/>
        <w:rPr/>
      </w:pPr>
      <w:r>
        <w:rPr/>
        <w:t>Ibn-e-Ziyad face darkened in anger and he at once ordered to blow the bugle of march. With six thousand reserve force he marched and encamped half a mile away from Suleiman. Two hundred sentinels from Suleiman’s army and one thousand from Ibn-e-Ziyad’s began to look after the safety of their companions.</w:t>
      </w:r>
    </w:p>
    <w:p>
      <w:pPr>
        <w:pStyle w:val="Normal"/>
        <w:rPr/>
      </w:pPr>
      <w:r>
        <w:rPr/>
        <w:t>Next day Suleiman sent a messenger named Ali bin Sahar to Ibn-e-Ziyad. The purpose of the message was: “O’ accursed rogue! You have committed inhuman atrocities by murdering the grandson of the Holy Prophet (s.a.w.a.); burning the tents of Ahle Bait and imprisoning them. You murdered even a six months old infant. ‘O’ stone hearted! Poison eyed accursed! Have you ever thought of your ultimate result? For the sake of Yazeed you bought hell for yourselves, you may even turn from your misdeeds and come out to me. Repent for your past and chute hellish Umayyad and their followers. If you are not going to follow my advice then take note that on next Wednesday a fight will take place. If God gives us victory I will put gain thread (gano’ee) in your neck and fire-worshipper’s cap on your head and hanging the cross in your neck, parade you throughout the streets of Kufa. Accordingly to my view point, you are worse than a Jew. May God curse you!”</w:t>
      </w:r>
    </w:p>
    <w:p>
      <w:pPr>
        <w:pStyle w:val="Normal"/>
        <w:rPr/>
      </w:pPr>
      <w:r>
        <w:rPr/>
        <w:t>Ali bin Sahar reached the camp of Ibn-e-Ziyad and chanted: “Salutations to those who follow the guidance.”</w:t>
      </w:r>
    </w:p>
    <w:p>
      <w:pPr>
        <w:pStyle w:val="Normal"/>
        <w:rPr/>
      </w:pPr>
      <w:r>
        <w:rPr/>
        <w:t>The watchman grew angry and taunted the messenger: “Why don’t you salute the Chief?”</w:t>
      </w:r>
    </w:p>
    <w:p>
      <w:pPr>
        <w:pStyle w:val="Normal"/>
        <w:rPr/>
      </w:pPr>
      <w:r>
        <w:rPr/>
        <w:t>Ibn-e-Ziyad told his servant to keep silent and then Ali conveyed the message of Suleiman to him verbally. Ibn-e-Ziyad said: “Tell Suleiman in plain language, ‘O’ Messenger! That many a braver and more capable man who dared to oppose even Yazeed died, so what value can you claim for me. Repent for your foul message. What I did with Husain bin Ali was crusade in the way of God, and now with the power of Marwan I will do the same to you.”</w:t>
      </w:r>
    </w:p>
    <w:p>
      <w:pPr>
        <w:pStyle w:val="Heading3"/>
        <w:rPr/>
      </w:pPr>
      <w:bookmarkStart w:id="79" w:name="__RefHeading___Toc167534370"/>
      <w:bookmarkEnd w:id="79"/>
      <w:r>
        <w:rPr/>
        <w:t>Another round of Bloodshed</w:t>
      </w:r>
    </w:p>
    <w:p>
      <w:pPr>
        <w:pStyle w:val="Normal"/>
        <w:rPr/>
      </w:pPr>
      <w:r>
        <w:rPr/>
        <w:t>On Wednesday 8</w:t>
      </w:r>
      <w:r>
        <w:rPr>
          <w:vertAlign w:val="superscript"/>
        </w:rPr>
        <w:t>th</w:t>
      </w:r>
      <w:r>
        <w:rPr/>
        <w:t xml:space="preserve"> Jamadi-ul-Akher 67 A.H. the armies were poised against each other and bugles began to blow. Musayyab bin Nokhba was given the charge of front row with one thousand men. He carried white standard. Khalid was given charge of right flank and other Chiefs the left flank of the army. The central position, Suleiman kept for himself.</w:t>
      </w:r>
    </w:p>
    <w:p>
      <w:pPr>
        <w:pStyle w:val="Normal"/>
        <w:rPr/>
      </w:pPr>
      <w:r>
        <w:rPr/>
        <w:t>Ibn-e-Ziyad gave seven thousand men under Haseen bin Nameer to guard the right flank and seven thousand to Yusuf bin Itab to guard the left flank. Similar numbers were given to Omar bin Sa’ad and Abdullah himself remained in the centre.</w:t>
      </w:r>
    </w:p>
    <w:p>
      <w:pPr>
        <w:pStyle w:val="Normal"/>
        <w:rPr/>
      </w:pPr>
      <w:r>
        <w:rPr/>
        <w:t>The first man to gallop his horse in the battle field was Abdullah Bin Ziyad. He shouted: “O’ Suleiman! You killed five of my sons! Don’t you know that I am still alive to take revenge?”</w:t>
      </w:r>
    </w:p>
    <w:p>
      <w:pPr>
        <w:pStyle w:val="Normal"/>
        <w:rPr/>
      </w:pPr>
      <w:r>
        <w:rPr/>
        <w:t>Suleiman replied: “O’ accursed! You didn’t fear God when you murdered the grandson of the Holy Prophet (s.a.w.a.)! What wrong have I done by killing a few of the bastards among you?</w:t>
      </w:r>
    </w:p>
    <w:p>
      <w:pPr>
        <w:pStyle w:val="Normal"/>
        <w:rPr/>
      </w:pPr>
      <w:r>
        <w:rPr/>
        <w:t>Abdullah bellowed: “It was a religious obligation to murder Husain because he led rebellion against Yazeed – the Caliph of the age. Now, I invite you to pay homage to Marwan, and in return I will get you Governorship of Kufa and Basra. You will thus reap benefit of this world as well as of the Hereafter.”</w:t>
      </w:r>
    </w:p>
    <w:p>
      <w:pPr>
        <w:pStyle w:val="Normal"/>
        <w:rPr/>
      </w:pPr>
      <w:r>
        <w:rPr/>
        <w:t>Suleiman turned down: “Fire on you ‘O’ accursed! Spilling the blood of the enemies of the Ahle Bait is better than the kingdom of this world.” Saying this Suleiman spurted to him for attack but he fled and joined his army who encircled him.</w:t>
      </w:r>
    </w:p>
    <w:p>
      <w:pPr>
        <w:pStyle w:val="Normal"/>
        <w:rPr/>
      </w:pPr>
      <w:r>
        <w:rPr/>
        <w:t xml:space="preserve">Suleiman then addressed his troops: “O’ Husaini Soldiers we are a few and the enemies are many, but ‘O’ faithful! Maintain courage because God praises the faithful in the Quran: </w:t>
      </w:r>
      <w:r>
        <w:rPr>
          <w:b/>
          <w:bCs/>
        </w:rPr>
        <w:t>“How often a little company has overcome a bigger company with God’s Help! And God is with the patient.”</w:t>
      </w:r>
      <w:r>
        <w:rPr>
          <w:rStyle w:val="FootnoteCharacters"/>
          <w:rStyle w:val="FootnoteAnchor"/>
          <w:b/>
          <w:bCs/>
        </w:rPr>
        <w:footnoteReference w:id="3"/>
      </w:r>
      <w:r>
        <w:rPr>
          <w:b/>
          <w:bCs/>
        </w:rPr>
        <w:t xml:space="preserve"> </w:t>
      </w:r>
      <w:r>
        <w:rPr/>
        <w:t>If we attack in unison, they will gain the upper hand, so let us go one by one and seek a contender. It will thus be possible to manifest the art of combat individually. I am the first one to fight but don’t lose heart if I die in the encounter, seeking the life of this ephemeral world.”</w:t>
      </w:r>
    </w:p>
    <w:p>
      <w:pPr>
        <w:pStyle w:val="Heading3"/>
        <w:rPr/>
      </w:pPr>
      <w:bookmarkStart w:id="80" w:name="__RefHeading___Toc167534371"/>
      <w:r>
        <w:rPr/>
        <w:t xml:space="preserve">The Valour of </w:t>
      </w:r>
      <w:bookmarkEnd w:id="80"/>
      <w:r>
        <w:rPr/>
        <w:t>Suleiman</w:t>
      </w:r>
    </w:p>
    <w:p>
      <w:pPr>
        <w:pStyle w:val="Normal"/>
        <w:rPr/>
      </w:pPr>
      <w:r>
        <w:rPr/>
        <w:t>The old chief galloped his steed in the arena and shouted: “Is there a man to fight with me?”</w:t>
      </w:r>
    </w:p>
    <w:p>
      <w:pPr>
        <w:pStyle w:val="Normal"/>
        <w:rPr/>
      </w:pPr>
      <w:r>
        <w:rPr/>
        <w:t>Halim bin Marari, the accursed man who had slithered the arm of Abbas (a.s.) in Karbala accepted the challenge. Suleiman recognised him. As soon as he came, with a hawk like movement he killed him with a javelin. Then came Riyah bin Qutub Shabani and he was also killed by the valiant Suleiman.</w:t>
      </w:r>
    </w:p>
    <w:p>
      <w:pPr>
        <w:pStyle w:val="Normal"/>
        <w:rPr/>
      </w:pPr>
      <w:r>
        <w:rPr/>
        <w:t>Suleiman shouted: “Allaho Akbar.” And again challenged the Syrians. Itab bin Qais, a nephew of Abu-Jehl came forward. This man was a stark unbeliever. He never offered prayers nor observed fast. Even the obligatory bathing he shunned and used to say: “I won’t ever follow Mohammad in any type of act and I won’t be satisfied even if I murder ten thousand of the Fatemids. Duel lasted for some time and dust covered them. The accursed man tried much to wound Suleiman, but the veteran old man thrust him a sabre which sank into the back of his horse. The animal couldn’t stand upright and rider fell. Suleiman made his horse run over the corpse and the belly of Itab burst.</w:t>
      </w:r>
    </w:p>
    <w:p>
      <w:pPr>
        <w:pStyle w:val="Normal"/>
        <w:rPr/>
      </w:pPr>
      <w:r>
        <w:rPr/>
        <w:t>After that come Omar bin Marwan who was also a poet. He had made four thousand couplets viling Ali and Fatema (a.s.) and four thousand couplets praising Yazeed and Muawiya. He used to boast: “I don’t offer prayer because it contains the name of Mohammad which I don’t want to utter.” With a shriek he attacked Suleiman, but the old chief shouted: “Mohammad is the Prophet and Ali is the vicegerent.” With that cry he thrust the sabre into the liver of Omar and killed him.</w:t>
      </w:r>
    </w:p>
    <w:p>
      <w:pPr>
        <w:pStyle w:val="Normal"/>
        <w:rPr/>
      </w:pPr>
      <w:r>
        <w:rPr/>
        <w:t>Suleiman continued to challenge the Syrians and one by one he killed seventy warriors of Ibn-e-Ziyad. Omar bin Sa’ad then yelled: “It is a matter of great shame that an old man killed seventy of our able warriors in such a short time and none could overcome him.”</w:t>
      </w:r>
    </w:p>
    <w:p>
      <w:pPr>
        <w:pStyle w:val="Heading3"/>
        <w:rPr/>
      </w:pPr>
      <w:bookmarkStart w:id="81" w:name="__RefHeading___Toc167534372"/>
      <w:bookmarkEnd w:id="81"/>
      <w:r>
        <w:rPr/>
        <w:t>The Treachery of Haseen bin Nameer</w:t>
      </w:r>
    </w:p>
    <w:p>
      <w:pPr>
        <w:pStyle w:val="Normal"/>
        <w:rPr/>
      </w:pPr>
      <w:r>
        <w:rPr/>
        <w:t>The Syrians wanted to attack in unison, but Haseen bin Nameer came forward and advised: “Wait a while I will do away with him.” He then selected one thousand fast men and ordered: “Be ready and I am going before him. I will engage him in conversation and with my gesture you attack him at once so that we might be free from his clutches.”</w:t>
      </w:r>
    </w:p>
    <w:p>
      <w:pPr>
        <w:pStyle w:val="Normal"/>
        <w:rPr/>
      </w:pPr>
      <w:r>
        <w:rPr/>
        <w:t>The Soldiers agreed so Haseen came before Suleiman and said: “Don’t fight because I want to have a talk with you.”</w:t>
      </w:r>
    </w:p>
    <w:p>
      <w:pPr>
        <w:pStyle w:val="Normal"/>
        <w:rPr/>
      </w:pPr>
      <w:r>
        <w:rPr/>
        <w:t>Suleiman understood the tactical move but permitted him to talk. Haseen said; “My only question to you is that what the reason of your fighting is? I might suggest some solution if I know it, because you don’t have enough power to widths and the might of Marwan.”</w:t>
      </w:r>
    </w:p>
    <w:p>
      <w:pPr>
        <w:pStyle w:val="Normal"/>
        <w:rPr/>
      </w:pPr>
      <w:r>
        <w:rPr/>
        <w:t>Suleiman countered: “O’ Haseen! The purpose of the fight is not the worldly gains. I fight to please God and His Prophet (s.a.w.a.) even if I die in the encounter, I will be considered a martyr. Now one question to you: “Why don’t you become a true believer? It will save you from Hell fire.”</w:t>
      </w:r>
    </w:p>
    <w:p>
      <w:pPr>
        <w:sectPr>
          <w:headerReference w:type="even" r:id="rId45"/>
          <w:headerReference w:type="default" r:id="rId46"/>
          <w:headerReference w:type="first" r:id="rId47"/>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26" w:charSpace="0"/>
        </w:sectPr>
        <w:pStyle w:val="Normal"/>
        <w:rPr/>
      </w:pPr>
      <w:r>
        <w:rPr/>
        <w:t>Haseen abused Suleiman and directed his men to launch an attack. Suleiman thundered: “O’ Bastard! You don’t even know how to play treachery. He attacked the rushing Syrians and Khalid also came to help his father. Both of them killed ninety four enemy soldiers and the rest fled.</w:t>
      </w:r>
    </w:p>
    <w:p>
      <w:pPr>
        <w:pStyle w:val="Heading1"/>
        <w:rPr/>
      </w:pPr>
      <w:bookmarkStart w:id="82" w:name="__RefHeading___Toc167534373"/>
      <w:bookmarkEnd w:id="82"/>
      <w:r>
        <w:rPr/>
        <w:t>Chapter XII</w:t>
      </w:r>
    </w:p>
    <w:p>
      <w:pPr>
        <w:pStyle w:val="Heading2"/>
        <w:rPr/>
      </w:pPr>
      <w:bookmarkStart w:id="83" w:name="__RefHeading___Toc167534374"/>
      <w:r>
        <w:rPr/>
        <w:t xml:space="preserve">Final Efforts of </w:t>
      </w:r>
      <w:bookmarkEnd w:id="83"/>
      <w:r>
        <w:rPr/>
        <w:t>Suleiman</w:t>
      </w:r>
    </w:p>
    <w:p>
      <w:pPr>
        <w:pStyle w:val="Heading3"/>
        <w:rPr/>
      </w:pPr>
      <w:bookmarkStart w:id="84" w:name="__RefHeading___Toc167534375"/>
      <w:bookmarkEnd w:id="84"/>
      <w:r>
        <w:rPr/>
        <w:t>Reinforcement arrives for Ibn-e-Ziyad</w:t>
      </w:r>
    </w:p>
    <w:p>
      <w:pPr>
        <w:pStyle w:val="Normal"/>
        <w:rPr/>
      </w:pPr>
      <w:r>
        <w:rPr/>
        <w:t>Suleiman wanted to launch a unified attack, but in the meantime he saw dust flying and within a short time Shimr and Sanan bin Anas appeared with one thousand two hundred cavalry. Ibn-e-Ziyad was very happy and received them with gusto. Suleiman addressed his soldiers: “Brave men! You wanted to fight with Sinan bin Anas and Shimr so thank God they have arrived here. Ibn-e-Ziyad was ready to launch a simultaneous attack with thirty eight thousand men.”</w:t>
      </w:r>
    </w:p>
    <w:p>
      <w:pPr>
        <w:pStyle w:val="Normal"/>
        <w:rPr/>
      </w:pPr>
      <w:r>
        <w:rPr/>
        <w:t>Suleiman shouted: “Yaa le Saaraatil Husain,” and replied the attack. Musayyab launched a mighty salute on the troops of Omar bin Sa’ad and cut two hundred men. Abdullah bin Naufil attacked with his one thousand men and Warqa bin Shaddad attacked the central zone of the army of Ibn-e-Ziyad. The earth became drenched with blood as heads were falling down from the body. Syrians were so discouraged that they wanted to flee.</w:t>
      </w:r>
    </w:p>
    <w:p>
      <w:pPr>
        <w:pStyle w:val="Normal"/>
        <w:rPr/>
      </w:pPr>
      <w:r>
        <w:rPr/>
        <w:t>Suleiman then left his horse and began to fight on foot. His attacks were so masterful that the Syrians fled from the place wherever he went. Khalid was protecting the rear side of his father and continued to kill those who came to attack from the back. The battle stopped at sunset resulting in ten thousand deaths in the army of Ibn-e-Ziyad. In Suleiman’s army there remained two thousand extremely wounded and exhausted men alive.</w:t>
      </w:r>
    </w:p>
    <w:p>
      <w:pPr>
        <w:pStyle w:val="Heading3"/>
        <w:rPr/>
      </w:pPr>
      <w:bookmarkStart w:id="85" w:name="__RefHeading___Toc167534376"/>
      <w:bookmarkEnd w:id="85"/>
      <w:r>
        <w:rPr/>
        <w:t>Suleiman’s eagerness for Martyrdom</w:t>
      </w:r>
    </w:p>
    <w:p>
      <w:pPr>
        <w:pStyle w:val="Normal"/>
        <w:rPr/>
      </w:pPr>
      <w:r>
        <w:rPr/>
        <w:t>Ibn-e-Ziyad boasted among his men; “Though we have lost ten thousand lives, but our opponents are also reduced in number. Tomorrow we will finish them.”</w:t>
      </w:r>
    </w:p>
    <w:p>
      <w:pPr>
        <w:pStyle w:val="Normal"/>
        <w:rPr/>
      </w:pPr>
      <w:r>
        <w:rPr/>
        <w:t>Suleiman inspected his army and found the soldiers in half dead condition so he himself worked as a sentry though seven deadly wounds inflicted on his own body. At night his soldiers gathered and requested; “O’ chief! We started as a huge army from Kufa, but now we are only two thousand five hundred. All of us are severely wounded and so exhausted that we don’t have power to fight. Ibn-e-Ziyad has still a big army and also he receives reinforcements from everywhere. As for us we don’t have any hope of help, hence if we fight, all of us will be killed. It is our opinion that we should go to Kufa at night having set fire to the camp so as to make the one mile busy in extinguishing the fire. In Kufa we shall again gather a big army and then start the war.”</w:t>
      </w:r>
    </w:p>
    <w:p>
      <w:pPr>
        <w:pStyle w:val="Normal"/>
        <w:rPr/>
      </w:pPr>
      <w:r>
        <w:rPr/>
        <w:t>Suleiman disliked the suggestion and with bowed head he remained silent for hours. Thereafter he declared: “By God I won’t turn my back to Syrians. I will continue to fight till I drink the cup of martyrdom like my Imam Husain (a.s.). Martyrdom is dearer to me than the mastery of the whole world. Be ready if you are fighting in the cause of the Holy Prophet (s.a.w.a.). You may return to your homes if your endeavours are worldly, nobody will stop you. Don’t lose courage if you want to avenge the blood of Imam Husain (a.s.) and try to attain the goal of martyrdom, so that we may become the companions of Imam Husain (a.s.) after resurrection.”</w:t>
      </w:r>
    </w:p>
    <w:p>
      <w:pPr>
        <w:pStyle w:val="Normal"/>
        <w:rPr/>
      </w:pPr>
      <w:r>
        <w:rPr/>
        <w:t>Suleiman’s words infused enthusiasm in everyone and they replied: “We agree with you, but what can we do, we are out of strength, due to exhaustion.”</w:t>
      </w:r>
    </w:p>
    <w:p>
      <w:pPr>
        <w:pStyle w:val="Normal"/>
        <w:rPr/>
      </w:pPr>
      <w:r>
        <w:rPr/>
        <w:t>Suleiman exhorted: “God will infuse power into you through your hope of martyrdom.” All of them swore by God “We will sacrifice our lives for Imam Husain (a.s.).” Again they paid homage to Suleiman and went to sleep.</w:t>
      </w:r>
    </w:p>
    <w:p>
      <w:pPr>
        <w:pStyle w:val="Normal"/>
        <w:rPr/>
      </w:pPr>
      <w:r>
        <w:rPr/>
        <w:t>The spy of Ibn-e-Ziyad was keeping an eye on the army of Suleiman. When he perceived silence he thought them to be asleep and went to Abdullah and counselled: “O’ Chief! A short while ago I heard sounds of Takbir and Durood from them but is has subsided now. It appears that they are asleep. We have a chance to attack them if you order.”</w:t>
      </w:r>
    </w:p>
    <w:p>
      <w:pPr>
        <w:pStyle w:val="Normal"/>
        <w:rPr/>
      </w:pPr>
      <w:r>
        <w:rPr/>
        <w:t>Ibn-e-Ziyad replied: “Perchance it is their body trap and they might siege you when you attack them and kill you. Have patience and I won’t let any of them remain alive on the earth.”</w:t>
      </w:r>
    </w:p>
    <w:p>
      <w:pPr>
        <w:pStyle w:val="Heading3"/>
        <w:rPr/>
      </w:pPr>
      <w:bookmarkStart w:id="86" w:name="__RefHeading___Toc167534377"/>
      <w:bookmarkEnd w:id="86"/>
      <w:r>
        <w:rPr/>
        <w:t>Suleiman promised Martyrdom and Paradise in dream</w:t>
      </w:r>
    </w:p>
    <w:p>
      <w:pPr>
        <w:pStyle w:val="Normal"/>
        <w:rPr/>
      </w:pPr>
      <w:r>
        <w:rPr/>
        <w:t xml:space="preserve">In sleep, the old Chief had a dream vision. He saw gaily decorated Paradise and there was a villa of red ruby, the gates of which were made of pearls. Green curtains hung around the walls and </w:t>
      </w:r>
      <w:r>
        <w:rPr>
          <w:i/>
          <w:iCs/>
        </w:rPr>
        <w:t>Toobaa</w:t>
      </w:r>
      <w:r>
        <w:rPr/>
        <w:t xml:space="preserve"> shaded it. Suleiman entered the palace and at once there came a woman covered in silken veil. She was shining like a sun. Suleiman asked: “Lady! Who are you?”</w:t>
      </w:r>
    </w:p>
    <w:p>
      <w:pPr>
        <w:pStyle w:val="Normal"/>
        <w:rPr/>
      </w:pPr>
      <w:r>
        <w:rPr/>
        <w:t>That Lady replied: “O’ Suleiman! May God bless you. I am Khadija the Great. My daughter Fatema Zahra is sitting behind the curtain and conveys salutations to you, she tells you that you have left no stone unturned to avenge the blood of her victimised and martyred son Husain. She wishes that you continue to fight with the enemies of Husain until you are martyred. You will then come to us and tomorrow afternoon you will be here. This palace is for you and your companions.”</w:t>
      </w:r>
    </w:p>
    <w:p>
      <w:pPr>
        <w:pStyle w:val="Normal"/>
        <w:rPr/>
      </w:pPr>
      <w:r>
        <w:rPr/>
        <w:t xml:space="preserve">Thereafter Imam Hasan and Husain (a.s.) came from behind the curtain and received Suleiman with honour. Imam Husain (a.s.) said: </w:t>
      </w:r>
      <w:r>
        <w:rPr>
          <w:i/>
          <w:iCs/>
        </w:rPr>
        <w:t>“O’ Suleiman! Struggle hard in fighting with my enemies, aided by your companions. Take revenge of my blood because I was killed under severest persecution. God willing, tomorrow you will come to us. Convey the glad tidings to your companions that his villa is for them.”</w:t>
      </w:r>
    </w:p>
    <w:p>
      <w:pPr>
        <w:pStyle w:val="Normal"/>
        <w:rPr/>
      </w:pPr>
      <w:r>
        <w:rPr/>
        <w:t>Suleiman replied: “O’ Master! The difficulty is that all of my companions are severely wounded and have no strength to fight due to exhaustion.”</w:t>
      </w:r>
    </w:p>
    <w:p>
      <w:pPr>
        <w:pStyle w:val="Normal"/>
        <w:rPr/>
      </w:pPr>
      <w:r>
        <w:rPr/>
        <w:t>Imam Husain (a.s.) returned behind the curtain and came with a tray made of red ruby. It contained water sweeter than sugar, whiter than milk, and more fragrant than musk. The charismatic leader gave the tray to Suleiman and said: “This water comes from the spring of Firdaus. Sprinkle it on the wounds of your companion and they will soon recover.”</w:t>
      </w:r>
    </w:p>
    <w:p>
      <w:pPr>
        <w:pStyle w:val="Normal"/>
        <w:rPr/>
      </w:pPr>
      <w:r>
        <w:rPr/>
        <w:t>Suleiman woke up and he was very happy to see the tray beside him.</w:t>
      </w:r>
    </w:p>
    <w:p>
      <w:pPr>
        <w:pStyle w:val="Heading3"/>
        <w:rPr/>
      </w:pPr>
      <w:bookmarkStart w:id="87" w:name="__RefHeading___Toc167534378"/>
      <w:bookmarkEnd w:id="87"/>
      <w:r>
        <w:rPr/>
        <w:t>Manifest Miracle and its refusal by Ibn-e-Ziyad</w:t>
      </w:r>
    </w:p>
    <w:p>
      <w:pPr>
        <w:pStyle w:val="Normal"/>
        <w:rPr/>
      </w:pPr>
      <w:r>
        <w:rPr/>
        <w:t>Suleiman sprayed the water of that tray on the wounds of his soldiers and instantly the wound healed. Suleiman raised his hands in supplication and as he finished praying the tray disappeared. When the soldiers got up in the morning, they found no trace of wound on their body. They were astonished and informed Suleiman: “O’ Chief! When we slept we had wounds, but now we see no trace of any wound on our body. Indeed it is a wonder of the wonders.”</w:t>
      </w:r>
    </w:p>
    <w:p>
      <w:pPr>
        <w:pStyle w:val="Normal"/>
        <w:rPr/>
      </w:pPr>
      <w:r>
        <w:rPr/>
        <w:t>Suleiman began to weep and narrated his dream to them. The impact of the narration was so emotional that all of them began to weep. After Morning Prayer they put on their arms and blew the war bugle crying: “Yaa le Saaraatil Husain.”</w:t>
      </w:r>
    </w:p>
    <w:p>
      <w:pPr>
        <w:pStyle w:val="Normal"/>
        <w:rPr/>
      </w:pPr>
      <w:r>
        <w:rPr/>
        <w:t>Ibn-e-Ziyad taunted his informant: “You told me that the soldiers of Suleiman were asleep like dead. But, what is the matter that they are all well now and ready to launch an attack like hawks. Perchance their magician Imam had healed them.” Then he ordered his army to take up positions, and coming before Suleiman blurted: “O’ Suleiman! Where are the wounds that were on your body? Perhaps sorcery healed them.”</w:t>
      </w:r>
    </w:p>
    <w:p>
      <w:pPr>
        <w:pStyle w:val="Normal"/>
        <w:rPr/>
      </w:pPr>
      <w:r>
        <w:rPr/>
        <w:t>Suleiman countered: “O’ accursed! This is the benevolence of the Holy Prophet (s.a.w.a.) and his family. It appears that your hearts are dead and you can’t discern anything.” Suleiman then narrated his dream.</w:t>
      </w:r>
    </w:p>
    <w:p>
      <w:pPr>
        <w:pStyle w:val="Normal"/>
        <w:rPr/>
      </w:pPr>
      <w:r>
        <w:rPr/>
        <w:t>Ibn-e-Ziyad taunted: “O’ Liar! How can you win such a merit? It is nothing but the magic that you have learned from Abu Turab. Don’t you know that he killed Marhab and Antar through magic, while he himself was sitting safely in the fort?”</w:t>
      </w:r>
    </w:p>
    <w:p>
      <w:pPr>
        <w:pStyle w:val="Normal"/>
        <w:rPr/>
      </w:pPr>
      <w:r>
        <w:rPr/>
        <w:t>Suleiman shouted: “May God kill you, O accursed! Shut up. You will know the merits of Ali (a.s.) and his friends on the Judgement Day.”</w:t>
      </w:r>
    </w:p>
    <w:p>
      <w:pPr>
        <w:pStyle w:val="Heading3"/>
        <w:rPr/>
      </w:pPr>
      <w:bookmarkStart w:id="88" w:name="__RefHeading___Toc167534379"/>
      <w:bookmarkEnd w:id="88"/>
      <w:r>
        <w:rPr/>
        <w:t>Final Stroke of the Gallants</w:t>
      </w:r>
    </w:p>
    <w:p>
      <w:pPr>
        <w:pStyle w:val="Normal"/>
        <w:rPr/>
      </w:pPr>
      <w:r>
        <w:rPr/>
        <w:t>Suleiman spurted his steed to Ibn-e-Ziyad and taunted: “Come and fight with me if you are a man!” Ibn-e-Ziyad at once fled from the field, but Itab bin Aswad came from the enemy ranks and attacked Suleiman. In the duel Suleiman succeeded in thrusting a javelin into the chest of Itab which killed him. After that came Ali bin Musayyab, the Basarite who had martyred Qasim bin Hasan (a.s.) Suleiman recognised him and warned: “O’ accursed! Beware of my stroke,” and with a dextrous move killed him. One by one Suleiman killed twenty six contenders from the army of the enemies, which made Ibn-e-Ziyad exceedingly angry and three thousand men attacked the lone Suleiman in unison.</w:t>
      </w:r>
    </w:p>
    <w:p>
      <w:pPr>
        <w:pStyle w:val="Normal"/>
        <w:rPr/>
      </w:pPr>
      <w:r>
        <w:rPr/>
        <w:t>Khalid ran to rescue of his father, following by Musayyab, Abdullah bin Vaail and all the two thousand five hundred braves. Within an hour two thousand Syrians were sent to Hell. Four thousand archers were guarding the bank of the river so that not a single drop of water could reach the army of Suleiman. The old chief was severely wounded, so he dismounted from his horse and began to fight on foot. He was so awesome to the Syrians that they fled from him. At last two thousand men encircled him with sabres. One arrow hit his foot head and the old chief recited, “With the name of God, The Merciful, The Compassionate, I am the adherent of the Holy Ahle Bait and I bear witness that Ali is the Vicegerent of God.” He fell on the ground and his soul departed to Paradise.</w:t>
      </w:r>
    </w:p>
    <w:p>
      <w:pPr>
        <w:pStyle w:val="Normal"/>
        <w:rPr/>
      </w:pPr>
      <w:r>
        <w:rPr/>
        <w:t>Khalid saw the fall of his father and attacked the enemies like an angry tiger. Musayyab bin Nokhba took the standard from Suleiman and launched so fierce an attack that heaps of corpses were laid. Five thousand enemies swarmed around him and he was also martyred. Abdullah bin Vaail then took the standard and killed a number of enemies. Then he dismounted from the horse only to be surrounded by the enemy swarms and he was also martyred. After that Rafa’a bin Shaddad bore the standard and a fierce battle ensured. Omar bin Sa’ad encircled him with hosts and a number of soldiers were killed. In the evening the bugles to stop fight were blown and the soldiers returned to camps.</w:t>
      </w:r>
    </w:p>
    <w:p>
      <w:pPr>
        <w:pStyle w:val="Heading3"/>
        <w:rPr/>
      </w:pPr>
      <w:bookmarkStart w:id="89" w:name="__RefHeading___Toc167534380"/>
      <w:bookmarkEnd w:id="89"/>
      <w:r>
        <w:rPr/>
        <w:t>Field won by Ibn-e-Ziyad</w:t>
      </w:r>
    </w:p>
    <w:p>
      <w:pPr>
        <w:pStyle w:val="Normal"/>
        <w:rPr/>
      </w:pPr>
      <w:r>
        <w:rPr/>
        <w:t>Rafa’a inspected his troops and found only three hundred soldiers alive. Khalid and Rafa’a were extremely wounded and they were sure that victory was impossible for them. At midnight they departed to Kufa. Khalid bin Suleiman went to Khorasan with some chiefs and soldiers. There he went to Abdullah bin Hazam and narrating to him the story requested: “We should gather an army to avenge the blood of Imam Husain (a.s.).” Abdullah accepted his idea and began to muster forces.</w:t>
      </w:r>
    </w:p>
    <w:p>
      <w:pPr>
        <w:sectPr>
          <w:headerReference w:type="even" r:id="rId48"/>
          <w:headerReference w:type="default" r:id="rId49"/>
          <w:headerReference w:type="first" r:id="rId50"/>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26" w:charSpace="0"/>
        </w:sectPr>
        <w:pStyle w:val="Normal"/>
        <w:rPr/>
      </w:pPr>
      <w:r>
        <w:rPr/>
        <w:t>Ibn-e-Ziyad had no information about the departure of Suleiman’s army. He boasted among his men: “Tomorrow we shall not spare single soldier of Suleiman.” In the morning they found no soldier to fight them but some left away goods was there which they confiscated it. Omar bin Sa’ad got two severe wounds on his body in this war. Ibn-e-Ziyad gave presents to him and his soldiers and ordered them to march towards Kufa. He himself returned to Mosul. Suleiman, Musayyab and Abdullah bin Vaail were buried in the field.</w:t>
      </w:r>
    </w:p>
    <w:p>
      <w:pPr>
        <w:pStyle w:val="Heading1"/>
        <w:rPr/>
      </w:pPr>
      <w:bookmarkStart w:id="90" w:name="__RefHeading___Toc167534381"/>
      <w:bookmarkEnd w:id="90"/>
      <w:r>
        <w:rPr/>
        <w:t>Chapter XIII</w:t>
      </w:r>
    </w:p>
    <w:p>
      <w:pPr>
        <w:pStyle w:val="Heading2"/>
        <w:rPr/>
      </w:pPr>
      <w:bookmarkStart w:id="91" w:name="__RefHeading___Toc167534382"/>
      <w:bookmarkEnd w:id="91"/>
      <w:r>
        <w:rPr/>
        <w:t>Abdullah Bin Zubair’s Treachery</w:t>
      </w:r>
    </w:p>
    <w:p>
      <w:pPr>
        <w:pStyle w:val="Heading3"/>
        <w:rPr/>
      </w:pPr>
      <w:bookmarkStart w:id="92" w:name="__RefHeading___Toc167534383"/>
      <w:bookmarkEnd w:id="92"/>
      <w:r>
        <w:rPr/>
        <w:t>Syrian’s attack Mecca</w:t>
      </w:r>
    </w:p>
    <w:p>
      <w:pPr>
        <w:pStyle w:val="Normal"/>
        <w:rPr/>
      </w:pPr>
      <w:r>
        <w:rPr/>
        <w:t>The sad news of the martyrdom of Suleiman and his gallants reached Mukhtar in Ta’ef. Mukhtar was so grief stricken that he tore his clothes and beat his head and breast in sorrow. For seven days he continued to mourn after the brave old Chief and his companions. Thereafter went to Mecca in an attempt to raise support.</w:t>
      </w:r>
    </w:p>
    <w:p>
      <w:pPr>
        <w:pStyle w:val="Normal"/>
        <w:rPr/>
      </w:pPr>
      <w:r>
        <w:rPr/>
        <w:t>When Mukhtar reached the Mother City, Haseen bin Nameer, a Yazidite commander invaded Abdullah bin Zubair who pretended to be a caliph and had introduced his name in Khutba. Abdullah was worried about the invasion, but as soon as he got the news of Mukhtar’s arrival, he summoned that master strategist and said: “I want your help. Ward off the invading army.”</w:t>
      </w:r>
    </w:p>
    <w:p>
      <w:pPr>
        <w:pStyle w:val="Normal"/>
        <w:rPr/>
      </w:pPr>
      <w:r>
        <w:rPr/>
        <w:t>Mukhtar replied: “I am ready to help you on three conditions. First there should be no restriction on me to visit your court. Second, you should appoint me governor of Kufa, if you conquer Iraq. Third, you should behave friendliness towards the Ahle Bait and help them with kindness.</w:t>
      </w:r>
    </w:p>
    <w:p>
      <w:pPr>
        <w:pStyle w:val="Heading3"/>
        <w:rPr/>
      </w:pPr>
      <w:bookmarkStart w:id="93" w:name="__RefHeading___Toc167534384"/>
      <w:bookmarkEnd w:id="93"/>
      <w:r>
        <w:rPr/>
        <w:t>Violation of promise by Abdullah</w:t>
      </w:r>
    </w:p>
    <w:p>
      <w:pPr>
        <w:pStyle w:val="Normal"/>
        <w:rPr/>
      </w:pPr>
      <w:r>
        <w:rPr/>
        <w:t>Mukhtar, the master strategist, came to fight the Syrians on behalf of Ibn-e-Ziyad and won the battle for him. This victory established Abdullah as virtual caliph, and Hedjaz, Yemen, Iraq; Kohestan etc. came under his authority. He appointed his brother Ja’far bin Zubair as Governor of Madina. Abdullah bin Ziyad as the governor of Iraq etc. he did not fulfil and condition with Mukhtar; and instead, directed his door keeper not to allow Mukhtar to enter the premises.</w:t>
      </w:r>
    </w:p>
    <w:p>
      <w:pPr>
        <w:pStyle w:val="Normal"/>
        <w:rPr/>
      </w:pPr>
      <w:r>
        <w:rPr/>
        <w:t>Mukhtar was very sorry for the state of affairs but couldn’t make out any plan to achieve his end. At last he applied a move. Abdullah bin Muti wield much influence with Abdullah bin Zubair and he was a fast friend of Mukhtar also. Mukhtar met him and complained: “Abdullah bin Zubair did not fulfil any condition he promised to me and falsehood is the worst trait of Chief.”</w:t>
      </w:r>
    </w:p>
    <w:p>
      <w:pPr>
        <w:pStyle w:val="Normal"/>
        <w:rPr/>
      </w:pPr>
      <w:r>
        <w:rPr/>
        <w:t>Abdullah bin Muti laughed: “Brother! He would have made you a man of rank, but your third condition – good behaviour towards the Ahle Bait – has made him your enemy. Don’t you know that he is sworn enemy of the Alids, nevertheless, I will recommend your case and tell him to make you the governor of Kufa.” Mukhtar thanked him for kindness.</w:t>
      </w:r>
    </w:p>
    <w:p>
      <w:pPr>
        <w:pStyle w:val="Heading3"/>
        <w:rPr/>
      </w:pPr>
      <w:bookmarkStart w:id="94" w:name="__RefHeading___Toc167534385"/>
      <w:bookmarkEnd w:id="94"/>
      <w:r>
        <w:rPr/>
        <w:t>The influence of Abdullah bin Muti</w:t>
      </w:r>
    </w:p>
    <w:p>
      <w:pPr>
        <w:pStyle w:val="Normal"/>
        <w:rPr/>
      </w:pPr>
      <w:r>
        <w:rPr/>
        <w:t>Abdullah bin Muti, once told Abdullah bin Zubair: “O’ Chief! Mukhtar is a noble man and Chief in the Saqafi tribe. He is your friend and has benefited you. He endured much hardship to achieve your goals but you didn’t fulfil a single promise you had made to him. He is the same man who came to help you from Taef. He does not seek anything save good treatment from you. Why don’t you fulfil the promises and make him the Governor of Kufa?”</w:t>
      </w:r>
    </w:p>
    <w:p>
      <w:pPr>
        <w:pStyle w:val="Normal"/>
        <w:rPr/>
      </w:pPr>
      <w:r>
        <w:rPr/>
        <w:t>Abdullah bin Zubair replied: “How can I make him the governor of Kufa when I don’t want to make him even a door keeper? You know fully well that Kufa is the heart of Iraq. As long as there is calm in the city, the whole region remains calm; and unrest in Kufa creates up heave in the whole of Iraq. Mukhtar is a brave man having great ambitions. He is a loyal Alid, and, it would cost me the peace of mind if I make him a governor there. He would declare independence had tried to annex the surrounding areas.”</w:t>
      </w:r>
    </w:p>
    <w:p>
      <w:pPr>
        <w:pStyle w:val="Normal"/>
        <w:rPr/>
      </w:pPr>
      <w:r>
        <w:rPr/>
        <w:t>Abdullah bin Muti asked: “Then what is your idea about him?”</w:t>
      </w:r>
    </w:p>
    <w:p>
      <w:pPr>
        <w:pStyle w:val="Normal"/>
        <w:rPr/>
      </w:pPr>
      <w:r>
        <w:rPr/>
        <w:t>Abdullah bin Zubair flatly replied: “Had it not been considered bad to kill a man without crime. I would have killed Mukhtar to free the world from him.”</w:t>
      </w:r>
    </w:p>
    <w:p>
      <w:pPr>
        <w:pStyle w:val="Normal"/>
        <w:rPr/>
      </w:pPr>
      <w:r>
        <w:rPr/>
        <w:t>Abdullah bin Muti began to enumerate the merits of Mukhtar, so the pseudo-caliph intervened: “You narrated his merits to me, but do you know that he visits Mohammad-e-Hanafia every day, and tries to seek the permission from him to lead a revolt. I have appointed my spies to keep an eye on his behaviour. I have told them to prevent his visits and now if he goes there he would be imprisoned for life. You are his friend so tell not to visit Mohammad-e-Hanafia.”</w:t>
      </w:r>
    </w:p>
    <w:p>
      <w:pPr>
        <w:pStyle w:val="Normal"/>
        <w:rPr/>
      </w:pPr>
      <w:r>
        <w:rPr/>
        <w:t>Abdullah bin Muti was silenced by the bluntness of Abdullah bin Zubair and he conveyed the decisions of his master to Mukhtar. He advised Mukhtar: “Brother! I argued your case with the master and got this reply.”</w:t>
      </w:r>
    </w:p>
    <w:p>
      <w:pPr>
        <w:pStyle w:val="Normal"/>
        <w:rPr/>
      </w:pPr>
      <w:r>
        <w:rPr/>
        <w:t>Mukhtar was perplexed: “What can I do my friend.” He asked.</w:t>
      </w:r>
    </w:p>
    <w:p>
      <w:pPr>
        <w:pStyle w:val="Normal"/>
        <w:rPr/>
      </w:pPr>
      <w:r>
        <w:rPr/>
        <w:t>“</w:t>
      </w:r>
      <w:r>
        <w:rPr/>
        <w:t>Better go to Iraq, so that you may remain safe from mischief of the angry Caliph”, advised Abdullah bin Muti.</w:t>
      </w:r>
    </w:p>
    <w:p>
      <w:pPr>
        <w:pStyle w:val="Normal"/>
        <w:rPr/>
      </w:pPr>
      <w:r>
        <w:rPr/>
        <w:t>Mukhtar consented: “I agree with you and I will follow your advice.”</w:t>
      </w:r>
    </w:p>
    <w:p>
      <w:pPr>
        <w:pStyle w:val="Heading3"/>
        <w:rPr/>
      </w:pPr>
      <w:bookmarkStart w:id="95" w:name="__RefHeading___Toc167534386"/>
      <w:bookmarkEnd w:id="95"/>
      <w:r>
        <w:rPr/>
        <w:t>Mukhtar’s meeting with Mohammad-e-Hanafia</w:t>
      </w:r>
    </w:p>
    <w:p>
      <w:pPr>
        <w:pStyle w:val="Normal"/>
        <w:rPr/>
      </w:pPr>
      <w:r>
        <w:rPr/>
        <w:t>Mukhtar was eager to have an audience with Mohammad-e-Hanafia, before departing from Mecca, but it was very difficult to meet him, as he was in Aiteqaf</w:t>
      </w:r>
      <w:r>
        <w:rPr>
          <w:rStyle w:val="FootnoteCharacters"/>
          <w:rStyle w:val="FootnoteAnchor"/>
        </w:rPr>
        <w:footnoteReference w:id="4"/>
      </w:r>
      <w:r>
        <w:rPr/>
        <w:t xml:space="preserve"> in his home, and wouldn’t come out. Mukhtar began to think of some plan, so that he might see the retired pious man in privacy.</w:t>
      </w:r>
    </w:p>
    <w:p>
      <w:pPr>
        <w:pStyle w:val="Normal"/>
        <w:rPr/>
      </w:pPr>
      <w:r>
        <w:rPr/>
        <w:t>Mohammad-e-Hanafia had a slave named Sa’ad, whom Mukhtar took secretly to his place and requested: “Brother! Can you arrange my meeting with the master, so that I can place my problem to him?”</w:t>
      </w:r>
    </w:p>
    <w:p>
      <w:pPr>
        <w:pStyle w:val="Normal"/>
        <w:rPr/>
      </w:pPr>
      <w:r>
        <w:rPr/>
        <w:t>Sa’ad replied: “I can’t do anything in this matter; because the son of Zubair has appointed many spies to keep a watch. A grave trouble may arise if I take you there. Also, the master remains in Aiteqaf, and opens his door only at mealtime. It is not permitted for anybody to meet him.”</w:t>
      </w:r>
    </w:p>
    <w:p>
      <w:pPr>
        <w:pStyle w:val="Normal"/>
        <w:rPr/>
      </w:pPr>
      <w:r>
        <w:rPr/>
        <w:t>Mukhtar replied: “I will give you fifty dinars if you take me to him.” Sa’ad rejected: “It isn’t possible at any price.”</w:t>
      </w:r>
    </w:p>
    <w:p>
      <w:pPr>
        <w:pStyle w:val="Normal"/>
        <w:rPr/>
      </w:pPr>
      <w:r>
        <w:rPr/>
        <w:t>Mukhtar tried once more: “If you take me there, I will give you a hundred dinars, a fast steed plus five arms.”</w:t>
      </w:r>
    </w:p>
    <w:p>
      <w:pPr>
        <w:pStyle w:val="Normal"/>
        <w:rPr/>
      </w:pPr>
      <w:r>
        <w:rPr/>
        <w:t>Sa’ad consented: “Come to me at certain night and I will take you there.”</w:t>
      </w:r>
    </w:p>
    <w:p>
      <w:pPr>
        <w:pStyle w:val="Normal"/>
        <w:rPr/>
      </w:pPr>
      <w:r>
        <w:rPr/>
        <w:t>Sa’ad fulfilled his promise and at pre-arranged time led Mukhtar to Mohammad-e-Hanafia. The grief-stricken pious man was sitting on a prayer carpet. He had supported himself on a pillow. Mukhtar was so awe struck that he couldn’t utter a word for a few minutes. After that he spoke some words of condolence to the master: “O’ Master! Indeed, the grief of the martyrdom of you father and brother was an unbearable misery. A common would turn insane at such a calamity, but the Almighty has bestowed infinite patience upon you.” The grand master in turn inquired after the health of Mukhtar.</w:t>
      </w:r>
    </w:p>
    <w:p>
      <w:pPr>
        <w:pStyle w:val="Normal"/>
        <w:rPr/>
      </w:pPr>
      <w:r>
        <w:rPr/>
        <w:t>The ambition of Saqafi chief then requested “O’ Master! Muawiya bin Abu Sufyan pretended to avenge the blood of Caliph Usman, and he waged wars after gathering an army, even though his cause was not valid. It is my entreaty to you that you permit me to claim the blood of your brother.”</w:t>
      </w:r>
    </w:p>
    <w:p>
      <w:pPr>
        <w:pStyle w:val="Normal"/>
        <w:rPr/>
      </w:pPr>
      <w:r>
        <w:rPr/>
        <w:t>Mohammad replied: “I wouldn’t give permission, until and unless God appoints a man to carry out this work.”</w:t>
      </w:r>
    </w:p>
    <w:p>
      <w:pPr>
        <w:pStyle w:val="Normal"/>
        <w:rPr/>
      </w:pPr>
      <w:r>
        <w:rPr/>
        <w:t>Mukhtar’s body trembled, and countenance paled. In dejected condition he lowered his head upon his knees. Mohammad-e-Hanafia discerned that Mukhtar was disappointed, so he stood up and Mukhtar also did the same. The grand master then went inside the private chamber, and came out after one full hour. He brought a letter written by Ali (a.s.) opened it, read it and with smile said: “Right were the words of the Just Imam Ali bin Abu Talib (a.s.)” Then turning to Mukhtar said: “Take this inscription and the permission is granted on behalf of the divine leader of the age Imam Zainul Abideen (a.s.). Begin your work with the name of God, the Holy Prophet (s.a.w.a.) and the Holy Ahle Bait. God will fulfil your desire.”</w:t>
      </w:r>
    </w:p>
    <w:p>
      <w:pPr>
        <w:pStyle w:val="Normal"/>
        <w:rPr/>
      </w:pPr>
      <w:r>
        <w:rPr/>
        <w:t>The elated Mukhtar took the letter from the master and departed. He then decided to go to Iraq.</w:t>
      </w:r>
    </w:p>
    <w:p>
      <w:pPr>
        <w:pStyle w:val="Heading3"/>
        <w:rPr/>
      </w:pPr>
      <w:bookmarkStart w:id="96" w:name="__RefHeading___Toc167534387"/>
      <w:bookmarkEnd w:id="96"/>
      <w:r>
        <w:rPr/>
        <w:t>Mukhtar’s tour in Kufa</w:t>
      </w:r>
    </w:p>
    <w:p>
      <w:pPr>
        <w:pStyle w:val="Normal"/>
        <w:rPr/>
      </w:pPr>
      <w:r>
        <w:rPr/>
        <w:t>First of all Mukhtar went to Abdullah bin Muti and sought some gift from him. Abdullah gave him a hundred dinars and a camel, so Mukhtar secretly fled from Mecca to Kufa. The first man to see Mukhtar in the vicinity of Kufa was Salim bin Moayyad an enemy of the Holy Ahle Bait. He asked: “Where were you O’ Chief! Saw you after a very long time?”</w:t>
      </w:r>
    </w:p>
    <w:p>
      <w:pPr>
        <w:pStyle w:val="Normal"/>
        <w:rPr/>
      </w:pPr>
      <w:r>
        <w:rPr/>
        <w:t>Mukhtar replied: “Yes. Sometimes I lived in Mecca, and sometimes at Ta’ef. At present I am coming from Mecca. What is the condition of Iraq?” Salim replied: “There is grave unrest Sir.”</w:t>
      </w:r>
    </w:p>
    <w:p>
      <w:pPr>
        <w:pStyle w:val="Normal"/>
        <w:rPr/>
      </w:pPr>
      <w:r>
        <w:rPr/>
        <w:t>Mukhtar declared: “God willing, I will do something that I will please Momineen (Faithful).”</w:t>
      </w:r>
    </w:p>
    <w:p>
      <w:pPr>
        <w:pStyle w:val="Normal"/>
        <w:rPr/>
      </w:pPr>
      <w:r>
        <w:rPr/>
        <w:t>Salim admonished: “Man, fear God don’t raise dissensions, lest you get involved and get killed yourselves.”</w:t>
      </w:r>
    </w:p>
    <w:p>
      <w:pPr>
        <w:pStyle w:val="Normal"/>
        <w:rPr/>
      </w:pPr>
      <w:r>
        <w:rPr/>
        <w:t>Mukhtar thundered: “O’ enemy of Ahle Bait. How can I presume you as a good man? Was the murder of the grandson of the Holy Prophet (s.a.w.a.) not an outrage, how can you label my action as dissensions? By God! I won’t sit in peace until I kill all of those murderers.”</w:t>
      </w:r>
    </w:p>
    <w:p>
      <w:pPr>
        <w:pStyle w:val="Normal"/>
        <w:rPr/>
      </w:pPr>
      <w:r>
        <w:rPr/>
        <w:t>Mukhtar was so excited that his hand reached for the hilt of his sword. Salim was frightened and fled for his life.</w:t>
      </w:r>
    </w:p>
    <w:p>
      <w:pPr>
        <w:pStyle w:val="Normal"/>
        <w:rPr/>
      </w:pPr>
      <w:r>
        <w:rPr/>
        <w:t>Mukhtar then went to the locality of Bani Kandah, who were adherents of Ahle Bait. They received Mukhtar with honour and Mukhtar informed them about the permission he had received. They were very happy with that news and informed each other about it. Then he went to the mosque of Zohl and was received by people with honour. Mukhtar appealed to them: “Brothers! How long will you endure the troubles? The time of happiness has come. People blessed Mukhtar for the sooth saying and asked: “When will the expected time come?”</w:t>
      </w:r>
    </w:p>
    <w:p>
      <w:pPr>
        <w:pStyle w:val="Normal"/>
        <w:rPr/>
      </w:pPr>
      <w:r>
        <w:rPr/>
        <w:t>Mukhtar replied: “At present the time is not to disclose it.”</w:t>
      </w:r>
    </w:p>
    <w:p>
      <w:pPr>
        <w:pStyle w:val="Normal"/>
        <w:rPr/>
      </w:pPr>
      <w:r>
        <w:rPr/>
        <w:t>Thereafter he went to Obaida bin Omar. That man was a local chief and adherent of the Holy Ahle Bait (a.s.). He received Mukhtar with kindness and asked: “My dear brother! Where were you for so long time, and where do you come from at present?”</w:t>
      </w:r>
    </w:p>
    <w:p>
      <w:pPr>
        <w:pStyle w:val="Normal"/>
        <w:rPr/>
      </w:pPr>
      <w:r>
        <w:rPr/>
        <w:t>Mukhtar replied: “I am coming from Hedjaz and God willing, my long cherished with will be fulfilled, because I’ve got permission to avenge the blood of Imam Husain (a.s.) direct from Mohammad-e-Hanafia.”</w:t>
      </w:r>
    </w:p>
    <w:p>
      <w:pPr>
        <w:pStyle w:val="Normal"/>
        <w:rPr/>
      </w:pPr>
      <w:r>
        <w:rPr/>
        <w:t>Obaida exclaimed: “God willing you will realise soon.”</w:t>
      </w:r>
    </w:p>
    <w:p>
      <w:pPr>
        <w:pStyle w:val="Heading3"/>
        <w:rPr/>
      </w:pPr>
      <w:bookmarkStart w:id="97" w:name="__RefHeading___Toc167534388"/>
      <w:bookmarkEnd w:id="97"/>
      <w:r>
        <w:rPr/>
        <w:t>The conference of Mukhtar’s enemies</w:t>
      </w:r>
    </w:p>
    <w:p>
      <w:pPr>
        <w:pStyle w:val="Normal"/>
        <w:rPr/>
      </w:pPr>
      <w:r>
        <w:rPr/>
        <w:t>The news that Mukhtar has got permission from Mohammad-e-Hanafia to lead a rebellion and avenge the blood of Imam Husain (a.s.) spread like wild fire, and proved unnerving to those who had taken part in the battle against Imam Husain (a.s.). All the rouges gathered in the house of Omar bin Sa’ad, and tabled a motion: “Our old enemy Mukhtar has returned to the city. He has lusting to drain our blood since Husain was killed. We lived in calm as long as he was in Mecca, but he is back again and claims that he has received permission from Mohammad-e-Hanafia. He is firmly resolved to kill all of us.”</w:t>
      </w:r>
    </w:p>
    <w:p>
      <w:pPr>
        <w:pStyle w:val="Normal"/>
        <w:rPr/>
      </w:pPr>
      <w:r>
        <w:rPr/>
        <w:t>Omar bin Sa’ad opined: “It is my idea that we should go to Abdullah bin Ziyad, the governor and request him to imprison Mukhtar.”</w:t>
      </w:r>
    </w:p>
    <w:p>
      <w:pPr>
        <w:pStyle w:val="Normal"/>
        <w:rPr/>
      </w:pPr>
      <w:r>
        <w:rPr/>
        <w:t>The idea of Omar was accepted by everyone and a delegation comprising Omar bin Sa’ad, Shimr, Hakim bin Tofail, Yazeed bin Haris, Shish Rabee, Omar bin Hajjaj, Khooli bin Yazeed Asbani went to the governor of Kufa and requested: “O’ Chief , you know very well about Mukhtar and his religion. Perchance he might trouble you, so as a precautionary measure, and imprison him that we may live in peace and security.”</w:t>
      </w:r>
    </w:p>
    <w:p>
      <w:pPr>
        <w:pStyle w:val="Normal"/>
        <w:rPr/>
      </w:pPr>
      <w:r>
        <w:rPr/>
        <w:t>The governor replied: “O’ knights! I have no knowledge of his crime so how can I punish him before his commitment.”</w:t>
      </w:r>
    </w:p>
    <w:p>
      <w:pPr>
        <w:pStyle w:val="Normal"/>
        <w:rPr/>
      </w:pPr>
      <w:r>
        <w:rPr/>
        <w:t>Mohammad bin Talha, an old Chief of Kufa and Mukhtar’s enemy was there. He prompted: “O’ Chief! Don’t take Mukhtar lightly. Any how an enemy must be counted as a person to reckon with, but bear his mind, this Mukhtar, don’t you know about him? He considers the murder of Abdullah bin Ziyad as obligatory. Imprison him now or you repent?”</w:t>
      </w:r>
    </w:p>
    <w:p>
      <w:pPr>
        <w:pStyle w:val="Normal"/>
        <w:rPr/>
      </w:pPr>
      <w:r>
        <w:rPr/>
        <w:t>The impact of this advice was so great, that Abdullah bin Ziyad himself went to the house of Mukhtar and caught him. Mukhtar objected: “O’ Chief! What crime have I committed that you arrest me?”</w:t>
      </w:r>
    </w:p>
    <w:p>
      <w:pPr>
        <w:pStyle w:val="Normal"/>
        <w:rPr/>
      </w:pPr>
      <w:r>
        <w:rPr/>
        <w:t>Abdullah was ashamed and didn’t reply, but Mohammad bin Talha intervened: “O’ rebel! You deserve execution, because you have broken you oaths of allegiance to Abdullah bin Zubair.”</w:t>
      </w:r>
    </w:p>
    <w:p>
      <w:pPr>
        <w:pStyle w:val="Normal"/>
        <w:rPr/>
      </w:pPr>
      <w:r>
        <w:rPr/>
        <w:t>Mukhtar at once replied: “I am not disloyal, but he was the player of treachery who broke oath of allegiance to Caliph Ali bin Abi Talib (a.s.).”</w:t>
      </w:r>
    </w:p>
    <w:p>
      <w:pPr>
        <w:pStyle w:val="Normal"/>
        <w:rPr/>
      </w:pPr>
      <w:r>
        <w:rPr/>
        <w:t>Mohammad bin Talha quivered in anger: “Now You have begun to carp at our fathers and grandfathers.”</w:t>
      </w:r>
    </w:p>
    <w:p>
      <w:pPr>
        <w:pStyle w:val="Normal"/>
        <w:rPr/>
      </w:pPr>
      <w:r>
        <w:rPr/>
        <w:t>Abdullah then accused Mukhtar: “I got the information that you will lead an invasion on Abdullah bin Zubair.”</w:t>
      </w:r>
    </w:p>
    <w:p>
      <w:pPr>
        <w:pStyle w:val="Normal"/>
        <w:rPr/>
      </w:pPr>
      <w:r>
        <w:rPr/>
        <w:t>Mukhtar taunted, “I wonder at your allegation O’ Chief! Do you see any army with me that I might lead an invasion with its help. Fear God! I have come here on the order of Abdullah bin Zubair himself.”</w:t>
      </w:r>
    </w:p>
    <w:p>
      <w:pPr>
        <w:pStyle w:val="Normal"/>
        <w:rPr/>
      </w:pPr>
      <w:r>
        <w:rPr/>
        <w:t>Mohammad bin Talha shouted: “You are a liar. You have fled from there.”</w:t>
      </w:r>
    </w:p>
    <w:p>
      <w:pPr>
        <w:pStyle w:val="Normal"/>
        <w:rPr/>
      </w:pPr>
      <w:r>
        <w:rPr/>
        <w:t>However much Mukhtar pleaded for himself but at last he was imprisoned and sent to jail.</w:t>
      </w:r>
    </w:p>
    <w:p>
      <w:pPr>
        <w:pStyle w:val="Heading3"/>
        <w:rPr/>
      </w:pPr>
      <w:bookmarkStart w:id="98" w:name="__RefHeading___Toc167534389"/>
      <w:bookmarkEnd w:id="98"/>
      <w:r>
        <w:rPr/>
        <w:t>Intestinal fortitude of Mukhtar</w:t>
      </w:r>
    </w:p>
    <w:p>
      <w:pPr>
        <w:pStyle w:val="Normal"/>
        <w:rPr/>
      </w:pPr>
      <w:r>
        <w:rPr/>
        <w:t>This was Mukhtar’s second prison term, but was not as severe as the former. Visitors were allowed to see him. Once Isa bin Yahya went there and saluted him Mukhtar replied the salutation. There he was a lonely prisoner chained in fetters. Mukhtar claimed: “The time is nearing that I will be released from the jail and lead a rebellion. I will murder the enemies of religion, and won’t sit until I accomplish my purpose.”</w:t>
      </w:r>
    </w:p>
    <w:p>
      <w:pPr>
        <w:pStyle w:val="Normal"/>
        <w:rPr/>
      </w:pPr>
      <w:r>
        <w:rPr/>
        <w:t>Isa bin Yahya wondered and said to himself: “What a marvellous man is this. He makes such tall claims when chained so what would he do if set free.”</w:t>
      </w:r>
    </w:p>
    <w:p>
      <w:pPr>
        <w:pStyle w:val="Normal"/>
        <w:rPr/>
      </w:pPr>
      <w:r>
        <w:rPr/>
        <w:t>After a few days Isa bin Yahya went to Mukhtar again. He saw that the brave prisoner was supplicating the Almighty with a rosary in his hand. Isa encouraged: “O’ Chief. Have patience God will help you.”</w:t>
      </w:r>
    </w:p>
    <w:p>
      <w:pPr>
        <w:pStyle w:val="Normal"/>
        <w:rPr/>
      </w:pPr>
      <w:r>
        <w:rPr/>
        <w:t>Mukhtar replied, “In a very near future you will see how sternly I deal with those who took part in battle against Imam Husain (a.s.).”</w:t>
      </w:r>
    </w:p>
    <w:p>
      <w:pPr>
        <w:pStyle w:val="Normal"/>
        <w:rPr/>
      </w:pPr>
      <w:r>
        <w:rPr/>
        <w:t>Suddenly a man Khair who was Mukhtar’s slave came there and began to weep bitterly without saying a word. Mukhtar condoled him, “Brother! Much time has elapsed since the martyrdom of Suleiman, Musayyab Abdullah bin Vaail and their companions. Why do you weep now?”</w:t>
      </w:r>
    </w:p>
    <w:p>
      <w:pPr>
        <w:pStyle w:val="Normal"/>
        <w:rPr/>
      </w:pPr>
      <w:r>
        <w:rPr/>
        <w:t>Khair said between sobs: “Another calamity has struck us and therefore I weep.”</w:t>
      </w:r>
    </w:p>
    <w:p>
      <w:pPr>
        <w:pStyle w:val="Normal"/>
        <w:rPr/>
      </w:pPr>
      <w:r>
        <w:rPr/>
        <w:t>‘</w:t>
      </w:r>
      <w:r>
        <w:rPr/>
        <w:t>What is the matter?” enquired Mukhtar.</w:t>
      </w:r>
    </w:p>
    <w:p>
      <w:pPr>
        <w:pStyle w:val="Normal"/>
        <w:rPr/>
      </w:pPr>
      <w:r>
        <w:rPr/>
        <w:t>Khair informed: “Mohammad bin Talha raided your house and plundered everything, women and children fled to save their lives, and the slave ran away in freedom.”</w:t>
      </w:r>
    </w:p>
    <w:p>
      <w:pPr>
        <w:pStyle w:val="Normal"/>
        <w:rPr/>
      </w:pPr>
      <w:r>
        <w:rPr/>
        <w:t>Mukhtar said: “My wife was not more meritorious than the wives of Imam Husain (a.s.) nor my children than his children. As for wealth, it does not remain stationary at one place so don’t grieve for it.”</w:t>
      </w:r>
    </w:p>
    <w:p>
      <w:pPr>
        <w:pStyle w:val="Heading3"/>
        <w:rPr/>
      </w:pPr>
      <w:bookmarkStart w:id="99" w:name="__RefHeading___Toc167534390"/>
      <w:bookmarkEnd w:id="99"/>
      <w:r>
        <w:rPr/>
        <w:t>Mukhtar’s plan for freedom</w:t>
      </w:r>
    </w:p>
    <w:p>
      <w:pPr>
        <w:pStyle w:val="Normal"/>
        <w:rPr/>
      </w:pPr>
      <w:r>
        <w:rPr/>
        <w:t>The brave prisoner then said: “Stand up, take letter to my friends, and bring their reply.” Mukhtar wrote a letter, the purport of which was: “O’ Brothers in faith! I am away from you and you are away from me. God knows best the conditions of my heart in separation from you. I wanted your company in leading a rebellion but I got entangled in this trouble. Please remember me at the time of prayer and in near future I will come out of jail and kill the rogues who persecuted Imam Husain (a.s.) and I won’t spare a single one.”</w:t>
      </w:r>
    </w:p>
    <w:p>
      <w:pPr>
        <w:pStyle w:val="Normal"/>
        <w:rPr/>
      </w:pPr>
      <w:r>
        <w:rPr/>
        <w:t>The group of Momineen read the letter and they began to weep in the thaws of emotion. In reply they wrote: “Be it known to Mukhtar bin Abu Obaida Saqafi, Yazeed bin Anas, Abdullah Kamil, Ahmer, Shomit, Abu Omar and Ismail bin Lais that we read your letter. The grief of separation from you is very severe upon us. God willing we shall go to Abdullah bin Ziyad in the form of a delegation and request him to release you from the prison.”</w:t>
      </w:r>
    </w:p>
    <w:p>
      <w:pPr>
        <w:pStyle w:val="Normal"/>
        <w:rPr/>
      </w:pPr>
      <w:r>
        <w:rPr/>
        <w:t>Mukhtar read the letter of his friends, and told Khair to tell them that they should not engage themselves actively perhaps it might complicate the situation, and, that Mukhtar will himself manage to freedom.” Then he wrote a letter to his brother in law Abdullah bin Omar. “I beg to inform you that the governor of Kufa, Abdullah bin Ziyad has imprisoned me thought I am completely innocent. I am in jail and Mohammad bin Talha raided my house, plundered the goods and left it ruined. It is my request that you write a letter to Abdullah bin Zubair that he should order his governor Abdullah bin Ziyad to set me free from the jail.”</w:t>
      </w:r>
    </w:p>
    <w:p>
      <w:pPr>
        <w:pStyle w:val="Normal"/>
        <w:rPr/>
      </w:pPr>
      <w:r>
        <w:rPr/>
        <w:t>He gave this letter to Khair and said: “Take this letter to Medina and give it to Abdullah bin Omar.”</w:t>
      </w:r>
    </w:p>
    <w:p>
      <w:pPr>
        <w:pStyle w:val="Normal"/>
        <w:rPr/>
      </w:pPr>
      <w:r>
        <w:rPr/>
        <w:t>Khair went to Medina and gave that letter to Abdullah bin Omar who got mad with anger. At once he wrote a letter to Abdullah bin Zubair the purpose of which was: “O’ foolish son of Zubair, Abdullah, be it known to you that your governor Abdullah bin Ziyad has put my brother in law Mukhtar in jail without any crime on his part. The only reason was the prompting of the enemies of Mukhtar and among them, one Mohammad bin Talha raided Mukhtar’s house and plundered it. May I ask you, in what religion are such outrages allowed? Now at once write to your governor to free him and in the event of reluctance on your part I will ruin the whole Arabia.”</w:t>
      </w:r>
    </w:p>
    <w:p>
      <w:pPr>
        <w:pStyle w:val="Heading3"/>
        <w:rPr/>
      </w:pPr>
      <w:bookmarkStart w:id="100" w:name="__RefHeading___Toc167534391"/>
      <w:bookmarkEnd w:id="100"/>
      <w:r>
        <w:rPr/>
        <w:t>Freedom and Future Plans</w:t>
      </w:r>
    </w:p>
    <w:p>
      <w:pPr>
        <w:pStyle w:val="Normal"/>
        <w:rPr/>
      </w:pPr>
      <w:r>
        <w:rPr/>
        <w:t>Abdullah bin Zubair got the letter of Abdullah bin Omar, so at once he wrote an order to the governor of Kufa, to release Mukhtar. Abdullah bin Ziyad received the order, so he summoned Mukhtar to court and said: “I have received order from Abdullah bin Zubair to set you free, but you must furnish surety of two respectable citizens for it.” He sent Mukhtar again to jail, but, some friends of Mukhtar who had taken an oath of fealty to the Saqafi chief came to the court. They were ten men Sabit bin Malik, Yazeed bin Anas, Ahmer bin Shomit, Abdullah bin Shaddad, Abdur Rahman bin Omar, Zaeda bin Qedama, Nafe’a bin Said and Sher bin Sher. They furnished bail for Mukhtar and the prisoner got freedom.</w:t>
      </w:r>
    </w:p>
    <w:p>
      <w:pPr>
        <w:pStyle w:val="Normal"/>
        <w:rPr/>
      </w:pPr>
      <w:r>
        <w:rPr/>
        <w:t>Next day the Momineen gathered in the house of Mukhtar and asked him: “Now what is your order O’ Chief?”</w:t>
      </w:r>
    </w:p>
    <w:p>
      <w:pPr>
        <w:pStyle w:val="Normal"/>
        <w:rPr/>
      </w:pPr>
      <w:r>
        <w:rPr/>
        <w:t>Mukhtar replied: “Remain fully prepared, because I’II soon raise a revolt.”</w:t>
      </w:r>
    </w:p>
    <w:p>
      <w:pPr>
        <w:pStyle w:val="Heading3"/>
        <w:rPr/>
      </w:pPr>
      <w:bookmarkStart w:id="101" w:name="__RefHeading___Toc167534392"/>
      <w:bookmarkEnd w:id="101"/>
      <w:r>
        <w:rPr/>
        <w:t>Abdullah Bin Muti Appointed Governor of Kufa</w:t>
      </w:r>
    </w:p>
    <w:p>
      <w:pPr>
        <w:pStyle w:val="Normal"/>
        <w:rPr/>
      </w:pPr>
      <w:r>
        <w:rPr/>
        <w:t>The group of Momineen unanimously opined: “O’ Chief! We have premonition that as long as Abdullah bin Ziyad is here we can’t raise a revolt, because, he is an astute man. We must first sent an application to Abdullah Bin Zubair, and request him to transfer the governor of Kufa; and send somebody else because of the oppressive nature of the present governor. After that we will invade the new governor. It will also free us to Abdullah bin Ziyad for your release from the prison.”</w:t>
      </w:r>
    </w:p>
    <w:p>
      <w:pPr>
        <w:pStyle w:val="Normal"/>
        <w:rPr/>
      </w:pPr>
      <w:r>
        <w:rPr/>
        <w:t xml:space="preserve">The entreaty to change the governor was sent to Abdullah bin Zubair. As it was supported by many signatures, Abdullah sought the advice of his counsellors about it. They unanimously advised that sending a new governor would be the proper course to maintain the government security. </w:t>
      </w:r>
    </w:p>
    <w:p>
      <w:pPr>
        <w:pStyle w:val="Normal"/>
        <w:rPr/>
      </w:pPr>
      <w:r>
        <w:rPr/>
        <w:t>Abdullah asked: “Whom should I send as governor of Kufa?”</w:t>
      </w:r>
    </w:p>
    <w:p>
      <w:pPr>
        <w:pStyle w:val="Normal"/>
        <w:rPr/>
      </w:pPr>
      <w:r>
        <w:rPr/>
        <w:t>The counsellors replied: “Abdullah bin Muti is the proper choice, because he is awesome, and, also that Mukhtar is his friend and won’t harass him. Abdullah bin Muti’s record as a governor of Ta’ef when Mukhtar was there is ample support for this advice.”</w:t>
      </w:r>
    </w:p>
    <w:p>
      <w:pPr>
        <w:pStyle w:val="Normal"/>
        <w:rPr/>
      </w:pPr>
      <w:r>
        <w:rPr/>
        <w:t>Abdullah bin Zubair at once called Abdullah bin Muti and giving a robe of honour to him ordered: “I appoint you the governor of Kufa. It is more fitting to you than the governorship of Taef. Behave justice to the population. Take this banner with five thousand troops and go.</w:t>
      </w:r>
    </w:p>
    <w:p>
      <w:pPr>
        <w:pStyle w:val="Normal"/>
        <w:rPr/>
      </w:pPr>
      <w:r>
        <w:rPr/>
        <w:t>Abdullah bin Muti said: “O’ Chief! Kufa is the heart of Iraq and in that city lives the gallants Ibrahim bin Malik-e-Ashtar, Mukhtar, Abdullah, etc. I am aware of them and their intentions. Also there are forty tribes in Kufa so the army of five thousand soldiers is not enough”</w:t>
      </w:r>
    </w:p>
    <w:p>
      <w:pPr>
        <w:pStyle w:val="Normal"/>
        <w:rPr/>
      </w:pPr>
      <w:r>
        <w:rPr/>
        <w:t>Abdullah bin Zubair got angry and thundered: “May your mother mourns after you! I am sending you as a governor and not as an invader. The whole population of Kufa loves me save those who are followers of Ali. You try to win them over with gifts and robes of honour so that they will begin to love you.</w:t>
      </w:r>
    </w:p>
    <w:p>
      <w:pPr>
        <w:pStyle w:val="Heading3"/>
        <w:rPr/>
      </w:pPr>
      <w:bookmarkStart w:id="102" w:name="__RefHeading___Toc167534393"/>
      <w:bookmarkEnd w:id="102"/>
      <w:r>
        <w:rPr/>
        <w:t>New Governor in Kufa</w:t>
      </w:r>
    </w:p>
    <w:p>
      <w:pPr>
        <w:pStyle w:val="Normal"/>
        <w:rPr/>
      </w:pPr>
      <w:r>
        <w:rPr/>
        <w:t>Abdullah bin Muti started for Kufa with five thousand troops and encamped two miles away from the city. From there he sent a messenger to the city and ordered: “Decorate the roads and streets to welcome me as a governor of the city.”</w:t>
      </w:r>
    </w:p>
    <w:p>
      <w:pPr>
        <w:pStyle w:val="Normal"/>
        <w:rPr/>
      </w:pPr>
      <w:r>
        <w:rPr/>
        <w:t>The citizens flatly refused: “We are in a state of mourning after the martyrdom of Imam Husain (a.s.) and we don’t decorate the city for you or anybody else.</w:t>
      </w:r>
      <w:r>
        <w:rPr>
          <w:rStyle w:val="FootnoteCharacters"/>
          <w:rStyle w:val="FootnoteAnchor"/>
        </w:rPr>
        <w:footnoteReference w:id="5"/>
      </w:r>
    </w:p>
    <w:p>
      <w:pPr>
        <w:pStyle w:val="Normal"/>
        <w:rPr/>
      </w:pPr>
      <w:r>
        <w:rPr/>
        <w:t>The messenger conveyed the reply to Abdullah bin Muti, so he entered the city with his troops and entered the palace. Then he sent a secret caller to Omar bin Sa’ad because Abdullah bin Zubair had given a letter for him to co-operate with the new governor. Omar bin Sa’ad did not read the letter but gave verbal assurance: “I am obedient to you, and I will always help you. But I have something to say, and that is, as long as you don’t destroy the adherents of the Ahle Bait, you won’t live in peace in this city.”</w:t>
      </w:r>
    </w:p>
    <w:p>
      <w:pPr>
        <w:pStyle w:val="Normal"/>
        <w:rPr/>
      </w:pPr>
      <w:r>
        <w:rPr/>
        <w:t>Abdullah bin Muti asked: “Whom should I appoint as my assistant?”</w:t>
      </w:r>
    </w:p>
    <w:p>
      <w:pPr>
        <w:pStyle w:val="Normal"/>
        <w:rPr/>
      </w:pPr>
      <w:r>
        <w:rPr/>
        <w:t>Omar bin Sa’ad advised: “Appoint Anas bin Magharib because he is brave man and he was a party among the murderers of Imam Husain.”</w:t>
      </w:r>
    </w:p>
    <w:p>
      <w:pPr>
        <w:pStyle w:val="Normal"/>
        <w:rPr/>
      </w:pPr>
      <w:r>
        <w:rPr/>
        <w:t>Abdullah at once sent for Anas and when the later arrived, appointed him as regent. Anas advised: “You should address the gathering in mosque on Friday and beware of Mukhtar’s potentialities.”</w:t>
      </w:r>
    </w:p>
    <w:p>
      <w:pPr>
        <w:pStyle w:val="Normal"/>
        <w:rPr/>
      </w:pPr>
      <w:r>
        <w:rPr/>
        <w:t>Abdullah bin Muti said: “I have no fear of Mukhtar because I saved his life in Mecca and I gave him a camel and a hundred dinars when he departed from there.”</w:t>
      </w:r>
    </w:p>
    <w:p>
      <w:pPr>
        <w:pStyle w:val="Normal"/>
        <w:rPr/>
      </w:pPr>
      <w:r>
        <w:rPr/>
        <w:t>Mukhtar had purposefully gone out of Kufa, lest he should welcome his friend. On Friday, Abdullah bin Muti came to the mosque, mounted the pulpit and said: “People of Kufa! Know fully well that Abdullah bin Zubair has appointed me the governor of this area, and ordered me to behave with kindness to you. I shall treat every person with respect, and in proper accordance with his rank. You remain at ease because this city is a place of peace, hence security will prevail here.”</w:t>
      </w:r>
    </w:p>
    <w:p>
      <w:pPr>
        <w:pStyle w:val="Normal"/>
        <w:rPr/>
      </w:pPr>
      <w:r>
        <w:rPr/>
        <w:t>Abdullah bin Muti then sat down, and Anas bin Magharib stood up. He said, “O’ Chief! Don’t worry and treat the population with kindness. Don’t deviate from Gods commands. Treat the faithful well and subjugate the rebellious tendencies. It will win the hearts of the citizens.”</w:t>
      </w:r>
    </w:p>
    <w:p>
      <w:pPr>
        <w:sectPr>
          <w:headerReference w:type="even" r:id="rId51"/>
          <w:headerReference w:type="default" r:id="rId52"/>
          <w:headerReference w:type="first" r:id="rId53"/>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26" w:charSpace="0"/>
        </w:sectPr>
        <w:pStyle w:val="Normal"/>
        <w:rPr/>
      </w:pPr>
      <w:r>
        <w:rPr/>
        <w:t>Anas bin Magharib sat down and then Sa’ad stood up. He declared, “We are obedient to Abdullah bin Zubair.” The meeting was then off and people dispersed. The governor also went to the palace.</w:t>
      </w:r>
    </w:p>
    <w:p>
      <w:pPr>
        <w:pStyle w:val="Heading1"/>
        <w:rPr/>
      </w:pPr>
      <w:bookmarkStart w:id="103" w:name="__RefHeading___Toc167534394"/>
      <w:bookmarkEnd w:id="103"/>
      <w:r>
        <w:rPr/>
        <w:t>Chapter XIV</w:t>
      </w:r>
    </w:p>
    <w:p>
      <w:pPr>
        <w:pStyle w:val="Heading2"/>
        <w:rPr/>
      </w:pPr>
      <w:bookmarkStart w:id="104" w:name="__RefHeading___Toc167534395"/>
      <w:r>
        <w:rPr/>
        <w:t>Organisation of Mukhtar</w:t>
      </w:r>
      <w:bookmarkEnd w:id="104"/>
      <w:r>
        <w:rPr/>
        <w:t xml:space="preserve"> </w:t>
      </w:r>
    </w:p>
    <w:p>
      <w:pPr>
        <w:pStyle w:val="Heading3"/>
        <w:rPr/>
      </w:pPr>
      <w:bookmarkStart w:id="105" w:name="__RefHeading___Toc167534396"/>
      <w:bookmarkEnd w:id="105"/>
      <w:r>
        <w:rPr/>
        <w:t>How the Verse of Quran save from trouble</w:t>
      </w:r>
    </w:p>
    <w:p>
      <w:pPr>
        <w:pStyle w:val="Normal"/>
        <w:rPr/>
      </w:pPr>
      <w:r>
        <w:rPr/>
        <w:t xml:space="preserve">Mukhtar’s companion gathered in the house of Sabit bin Malik, and wrote an informative letter to Mukhtar, who after reading it, returned to Kufa. The prudent Anas bin Magharib warned Abdullah bin Muti: “O’ Chief you should keep an eye on the activities of Mukhtar.” </w:t>
      </w:r>
    </w:p>
    <w:p>
      <w:pPr>
        <w:pStyle w:val="Normal"/>
        <w:rPr/>
      </w:pPr>
      <w:r>
        <w:rPr/>
        <w:t>The carefree governor declared: “I have no fear from him he is my old friend.”</w:t>
      </w:r>
    </w:p>
    <w:p>
      <w:pPr>
        <w:pStyle w:val="Normal"/>
        <w:rPr/>
      </w:pPr>
      <w:r>
        <w:rPr/>
        <w:t>Anas warned: “But, this is the most dangerous man.”</w:t>
      </w:r>
    </w:p>
    <w:p>
      <w:pPr>
        <w:pStyle w:val="Normal"/>
        <w:rPr/>
      </w:pPr>
      <w:r>
        <w:rPr/>
        <w:t>Abdullah bin Muti became anxious and enquires: “What should I do for him.”</w:t>
      </w:r>
    </w:p>
    <w:p>
      <w:pPr>
        <w:pStyle w:val="Normal"/>
        <w:rPr/>
      </w:pPr>
      <w:r>
        <w:rPr/>
        <w:t>Anas counselled: “Arrest him and put him in jail.”</w:t>
      </w:r>
    </w:p>
    <w:p>
      <w:pPr>
        <w:pStyle w:val="Normal"/>
        <w:rPr/>
      </w:pPr>
      <w:r>
        <w:rPr/>
        <w:t>Abdullah objected: “O’ Anas! How can I arrest him without any crime on his part?”</w:t>
      </w:r>
    </w:p>
    <w:p>
      <w:pPr>
        <w:pStyle w:val="Normal"/>
        <w:rPr/>
      </w:pPr>
      <w:r>
        <w:rPr/>
        <w:t>Anas threatened: “Just send a man to his house to summon him, and arrest him when he arrives. This will make us secure from his mischief. Also, if you are not going to do it, better free me from your service and appoint somebody else, because Mukhtar will create trouble soon.”</w:t>
      </w:r>
    </w:p>
    <w:p>
      <w:pPr>
        <w:pStyle w:val="Normal"/>
        <w:rPr/>
      </w:pPr>
      <w:r>
        <w:rPr/>
        <w:t>Abdullah bin Muti was confused. He at once sent for Zaeda Qedama, and upon his arrival ordered him: “Go to Mukhtar and convey my salutation to him; and tell him that Abdullah bin Muti wants to see you as he needs your counsel.” He ordered Haseen bin Abdullah to accompany Zaeda.</w:t>
      </w:r>
    </w:p>
    <w:p>
      <w:pPr>
        <w:pStyle w:val="Normal"/>
        <w:rPr/>
      </w:pPr>
      <w:r>
        <w:rPr/>
        <w:t xml:space="preserve">Zaeda Qedama wanted that Mukhtar should visit the governor, so as he saw Quran lying besides Mukhtar, lifted it, opened it and exclaimed: “Oh what a wonderful hand writing! May God bless him who has written it! Thereafter he recited a verse signifying the meaning. </w:t>
      </w:r>
      <w:r>
        <w:rPr>
          <w:b/>
          <w:bCs/>
        </w:rPr>
        <w:t>“There is an intrigue for you either jail or murder or deportation.”</w:t>
      </w:r>
    </w:p>
    <w:p>
      <w:pPr>
        <w:pStyle w:val="Normal"/>
        <w:rPr/>
      </w:pPr>
      <w:r>
        <w:rPr/>
        <w:t>The sharp witted Mukhtar discerned the situation, so he produced an alibi; “Please tell the governor that Mukhtar is sick with fever today and he will come after recovery.”</w:t>
      </w:r>
    </w:p>
    <w:p>
      <w:pPr>
        <w:pStyle w:val="Normal"/>
        <w:rPr/>
      </w:pPr>
      <w:r>
        <w:rPr/>
        <w:t>The messenger returned, on their way to the governor Zaeda told Haseen: “Mukhtar was right, we say that his countenance was pale.”</w:t>
      </w:r>
    </w:p>
    <w:p>
      <w:pPr>
        <w:pStyle w:val="Normal"/>
        <w:rPr/>
      </w:pPr>
      <w:r>
        <w:rPr/>
        <w:t>Haseen chided: “O’ brother! Why do you indulge in falsehood? I know your purpose why do you recited the Quranic verse.”</w:t>
      </w:r>
    </w:p>
    <w:p>
      <w:pPr>
        <w:pStyle w:val="Normal"/>
        <w:rPr/>
      </w:pPr>
      <w:r>
        <w:rPr/>
        <w:t>Zaeda said: “No, no! This is not the matter. Now let us talk other things.”</w:t>
      </w:r>
    </w:p>
    <w:p>
      <w:pPr>
        <w:pStyle w:val="Normal"/>
        <w:rPr/>
      </w:pPr>
      <w:r>
        <w:rPr/>
        <w:t>They reached Abdullah bin Muti and informed him about the illness of Mukhtar. Abdullah replied: “Yes! He might be ill.”</w:t>
      </w:r>
    </w:p>
    <w:p>
      <w:pPr>
        <w:pStyle w:val="Heading3"/>
        <w:rPr/>
      </w:pPr>
      <w:bookmarkStart w:id="106" w:name="__RefHeading___Toc167534397"/>
      <w:bookmarkEnd w:id="106"/>
      <w:r>
        <w:rPr/>
        <w:t>The Importance of Ibrahim Bin Malik-e-Ashtar</w:t>
      </w:r>
    </w:p>
    <w:p>
      <w:pPr>
        <w:pStyle w:val="Normal"/>
        <w:rPr/>
      </w:pPr>
      <w:r>
        <w:rPr/>
        <w:t>One day the friends gathered in the house of Mukhtar and said: “Unless Ibrahim bin Malik-e-Ashtar joins us, we won’t succeed in raising a revolt.”</w:t>
      </w:r>
    </w:p>
    <w:p>
      <w:pPr>
        <w:pStyle w:val="Normal"/>
        <w:rPr/>
      </w:pPr>
      <w:r>
        <w:rPr/>
        <w:t>Mukhtar smiled: “Ibrahim won’t pay homage to me because, he is an extremely courageous and brave warrior. If you propose to him, he will tell you to become his followers, and secondly he would say that without Imam’s permission he won’t do anything.”</w:t>
      </w:r>
    </w:p>
    <w:p>
      <w:pPr>
        <w:pStyle w:val="Normal"/>
        <w:rPr/>
      </w:pPr>
      <w:r>
        <w:rPr/>
        <w:t>Zaid Asadi said: “You are right, but Ibrahim is a pious and religious minded man, a heart full of devotion towards the Ahle Bait (a.s.). He is also eager to avenge the blood of Imam Husain (a.s.). I am sure that he won’t turn down your call.”</w:t>
      </w:r>
    </w:p>
    <w:p>
      <w:pPr>
        <w:pStyle w:val="Normal"/>
        <w:rPr/>
      </w:pPr>
      <w:r>
        <w:rPr/>
        <w:t>Mukhtar said: “Go then and call him.”</w:t>
      </w:r>
    </w:p>
    <w:p>
      <w:pPr>
        <w:pStyle w:val="Normal"/>
        <w:rPr/>
      </w:pPr>
      <w:r>
        <w:rPr/>
        <w:t>Zaid went to Ibrahim’s house and said: “O’ brother! The groups of Momins (Faithful) have gathered and they are planning to invade first Abdullah bin Muti and then Abdullah bin Ziyad.”</w:t>
      </w:r>
    </w:p>
    <w:p>
      <w:pPr>
        <w:pStyle w:val="Normal"/>
        <w:rPr/>
      </w:pPr>
      <w:r>
        <w:rPr/>
        <w:t>Ibrahim replied: “What have I to do with Abdullah bin Muti.”</w:t>
      </w:r>
    </w:p>
    <w:p>
      <w:pPr>
        <w:pStyle w:val="Normal"/>
        <w:rPr/>
      </w:pPr>
      <w:r>
        <w:rPr/>
        <w:t>Zaid said: “Because he is the governor of Abdullah bin Zubair who is the pretender of Imamate.”</w:t>
      </w:r>
    </w:p>
    <w:p>
      <w:pPr>
        <w:pStyle w:val="Normal"/>
        <w:rPr/>
      </w:pPr>
      <w:r>
        <w:rPr/>
        <w:t>Ibrahim said: “Then they are the enemies of the Ahle Bait (a.s.)</w:t>
      </w:r>
    </w:p>
    <w:p>
      <w:pPr>
        <w:pStyle w:val="Normal"/>
        <w:rPr/>
      </w:pPr>
      <w:r>
        <w:rPr/>
        <w:t>Zaid persuaded: “When you agree to this, join us in fight against them.”</w:t>
      </w:r>
    </w:p>
    <w:p>
      <w:pPr>
        <w:pStyle w:val="Normal"/>
        <w:rPr/>
      </w:pPr>
      <w:r>
        <w:rPr/>
        <w:t>Ibrahim offered: “I agree on condition that you make me your leader.”</w:t>
      </w:r>
    </w:p>
    <w:p>
      <w:pPr>
        <w:pStyle w:val="Normal"/>
        <w:rPr/>
      </w:pPr>
      <w:r>
        <w:rPr/>
        <w:t>Zaid replied: “Indeed you are the most worthy man for leadership, but the people of Kufa have already paid homage to Mukhtar.”</w:t>
      </w:r>
    </w:p>
    <w:p>
      <w:pPr>
        <w:pStyle w:val="Normal"/>
        <w:rPr/>
      </w:pPr>
      <w:r>
        <w:rPr/>
        <w:t>“</w:t>
      </w:r>
      <w:r>
        <w:rPr/>
        <w:t>Has he got permission from Mohammad-e-Hanafia?” asked Ibrahim.</w:t>
      </w:r>
    </w:p>
    <w:p>
      <w:pPr>
        <w:pStyle w:val="Normal"/>
        <w:rPr/>
      </w:pPr>
      <w:r>
        <w:rPr/>
        <w:t>“</w:t>
      </w:r>
      <w:r>
        <w:rPr/>
        <w:t>Yes Sir,” replied Zaid, “This work was initiated only after securing permission from Mohammad-e-Hanafia.”</w:t>
      </w:r>
    </w:p>
    <w:p>
      <w:pPr>
        <w:pStyle w:val="Normal"/>
        <w:rPr/>
      </w:pPr>
      <w:r>
        <w:rPr/>
        <w:t>Ibrahim said: “When Mohammad-e-Hanafia has sanctioned it, I am ready with everything at my disposal.”</w:t>
      </w:r>
    </w:p>
    <w:p>
      <w:pPr>
        <w:pStyle w:val="Normal"/>
        <w:rPr/>
      </w:pPr>
      <w:r>
        <w:rPr/>
        <w:t>Zaid bin Anas Asadi returned to Mukhtar and taking the letter of Mohammad-e-Hanafia from him again went to Ibrahim. He took three prominent citizens with him to testify that the letter was given to Mukhtar by Mohammad-e-Hanafia. Ibrahim read the letter and the three prominent citizens testified that it was given by Mohammad-e-Hanafia. Ibrahim then agreed to it and said: “Tomorrow I will come to Mukhtar and take oath of fealty to him.”</w:t>
      </w:r>
    </w:p>
    <w:p>
      <w:pPr>
        <w:pStyle w:val="Heading3"/>
        <w:rPr/>
      </w:pPr>
      <w:bookmarkStart w:id="107" w:name="__RefHeading___Toc167534398"/>
      <w:bookmarkEnd w:id="107"/>
      <w:r>
        <w:rPr/>
        <w:t>Plan of Revolt</w:t>
      </w:r>
    </w:p>
    <w:p>
      <w:pPr>
        <w:pStyle w:val="Normal"/>
        <w:rPr/>
      </w:pPr>
      <w:r>
        <w:rPr/>
        <w:t>Zaid then returned to Mukhtar and conveyed the decision of Ibrahim to him. Mukhtar was very happy and thanked God. The very next day Ibrahim came. As Mukhtar saw Ibrahim he ran to receive him bare footed and respected him greatly. Mukhtar then said: “O’ Chief! The community ill-treated the grandson of the Holy Prophet (s.a.w.a.) and they abuse the Holy ones even in present days. Tell me what your opinion about them is?”</w:t>
      </w:r>
    </w:p>
    <w:p>
      <w:pPr>
        <w:pStyle w:val="Normal"/>
        <w:rPr/>
      </w:pPr>
      <w:r>
        <w:rPr/>
        <w:t>Ibrahim said: “Produce your hand so that I may take oath of fealty to you as others have done. God willing I will force Syria and Iraq to submission.”</w:t>
      </w:r>
    </w:p>
    <w:p>
      <w:pPr>
        <w:pStyle w:val="Normal"/>
        <w:rPr/>
      </w:pPr>
      <w:r>
        <w:rPr/>
        <w:t>Eighteen thousand man paid homage to Mukhtar after Ibrahim’s selfless move. Thereafter Mukhtar said: ‘O’ brother in faith! As we have fixed Thursday night to invade the enemy, be prepared. I will light a fire on my terrace roof as a signal and you follow the suit. The fire signal is the call of invasion for everyone, and you at once come out fully armed. If you see fire on days other than Thursday, don’t attack and you also don’t lit fire on the roofs save on Thursday night.”</w:t>
      </w:r>
    </w:p>
    <w:p>
      <w:pPr>
        <w:pStyle w:val="Normal"/>
        <w:rPr/>
      </w:pPr>
      <w:r>
        <w:rPr/>
        <w:t>The resolution was unanimously passed and the planners returned to their homes. They engaged themselves in preparation for the great event of next Thursday.</w:t>
      </w:r>
    </w:p>
    <w:p>
      <w:pPr>
        <w:pStyle w:val="Heading3"/>
        <w:rPr/>
      </w:pPr>
      <w:bookmarkStart w:id="108" w:name="__RefHeading___Toc167534399"/>
      <w:bookmarkEnd w:id="108"/>
      <w:r>
        <w:rPr/>
        <w:t>Government plan to curb revolt</w:t>
      </w:r>
    </w:p>
    <w:p>
      <w:pPr>
        <w:pStyle w:val="Normal"/>
        <w:rPr/>
      </w:pPr>
      <w:r>
        <w:rPr/>
        <w:t>A spy came to Anas bin Magharib and taunted him: “Why do you sit idle? Eighteen thousand men have paid homage to Mukhtar including Ibrahim bin Malik-e-Ashtar. They have decided to launch an attack on Thursday night.”</w:t>
      </w:r>
    </w:p>
    <w:p>
      <w:pPr>
        <w:pStyle w:val="Normal"/>
        <w:rPr/>
      </w:pPr>
      <w:r>
        <w:rPr/>
        <w:t>The wits of Anas bin Magharib were confounded. He at once went to Abdullah bin Muti, and conveyed the information to him. Abdullah bin Muti was perplexed. He said: “I am a stranger in this land. I was not happy even to come here without proper arrangement. Now tell me what should I do?”</w:t>
      </w:r>
    </w:p>
    <w:p>
      <w:pPr>
        <w:pStyle w:val="Normal"/>
        <w:rPr/>
      </w:pPr>
      <w:r>
        <w:rPr/>
        <w:t>Anas counselled: “Call all the men who had taken active part in Karbala against Husain and order them to guard their respective localities. This embargo won’t let a single person to go to help Mukhtar, and after the critical Thursday night summon all the intrigue makers one by one and kill them outright.”</w:t>
      </w:r>
    </w:p>
    <w:p>
      <w:pPr>
        <w:pStyle w:val="Normal"/>
        <w:rPr/>
      </w:pPr>
      <w:r>
        <w:rPr/>
        <w:t>Abdullah bin Muti followed his advice and thus on every locality a watchman with other helpers was appointed to curb popular movement.</w:t>
      </w:r>
    </w:p>
    <w:p>
      <w:pPr>
        <w:pStyle w:val="Heading3"/>
        <w:rPr/>
      </w:pPr>
      <w:bookmarkStart w:id="109" w:name="__RefHeading___Toc167534400"/>
      <w:bookmarkEnd w:id="109"/>
      <w:r>
        <w:rPr/>
        <w:t>Ibrahim initiates fighting</w:t>
      </w:r>
    </w:p>
    <w:p>
      <w:pPr>
        <w:pStyle w:val="Normal"/>
        <w:rPr/>
      </w:pPr>
      <w:r>
        <w:rPr/>
        <w:t>Abdullah bin Muti then said to Anas: “You also roam in the city at night and kill whomsoever you find the mischief makers. Anas took two hundred horse riders and fifty foot soldiers with him and began to roam in the city. Some torch bearers walked in front of him to guide him on the path. By chance on that very night, Ibrahim was coming to Mukhtar with a hundred armed cavalry. He wanted to confer with Mukhtar on some points of invasion. Ibrahim had taken care that no soldiers had a spear so that somebody may doubt them to be war like.</w:t>
      </w:r>
    </w:p>
    <w:p>
      <w:pPr>
        <w:pStyle w:val="Normal"/>
        <w:rPr/>
      </w:pPr>
      <w:r>
        <w:rPr/>
        <w:t>On their way a friend of Ibrahim met then and asked: “O’ Chief where are you going? Abdullah bin Muti has blocked all the roads.</w:t>
      </w:r>
    </w:p>
    <w:p>
      <w:pPr>
        <w:pStyle w:val="Normal"/>
        <w:rPr/>
      </w:pPr>
      <w:r>
        <w:rPr/>
        <w:t>Ibrahim said: “I have already got information about it.”</w:t>
      </w:r>
    </w:p>
    <w:p>
      <w:pPr>
        <w:pStyle w:val="Normal"/>
        <w:rPr/>
      </w:pPr>
      <w:r>
        <w:rPr/>
        <w:t>The friend then said: “Anas bin Magharib roams around the roads, so take care and change you course because he will arrest you if he sees you.”</w:t>
      </w:r>
    </w:p>
    <w:p>
      <w:pPr>
        <w:pStyle w:val="Normal"/>
        <w:rPr/>
      </w:pPr>
      <w:r>
        <w:rPr/>
        <w:t>Ibrahim replied: “Anas can’t do anything to me even if he had five thousand men with him.”</w:t>
      </w:r>
    </w:p>
    <w:p>
      <w:pPr>
        <w:pStyle w:val="Normal"/>
        <w:rPr/>
      </w:pPr>
      <w:r>
        <w:rPr/>
        <w:t>Ibrahim then started to his destination, but Anas saw him and challenged: “Who are you, don’t you know that it is prohibited to go out tonight?”</w:t>
      </w:r>
    </w:p>
    <w:p>
      <w:pPr>
        <w:pStyle w:val="Normal"/>
        <w:rPr/>
      </w:pPr>
      <w:r>
        <w:rPr/>
        <w:t>Ibrahim came before Anas and said: “I am Ibrahim bin Malik-e-Ashtar.”</w:t>
      </w:r>
    </w:p>
    <w:p>
      <w:pPr>
        <w:pStyle w:val="Normal"/>
        <w:rPr/>
      </w:pPr>
      <w:r>
        <w:rPr/>
        <w:t>The countenance of Anas paled when he knew that it was Ibrahim but he persisted: “O’ Ibrahim where are you going at night?”</w:t>
      </w:r>
    </w:p>
    <w:p>
      <w:pPr>
        <w:pStyle w:val="Normal"/>
        <w:rPr/>
      </w:pPr>
      <w:r>
        <w:rPr/>
        <w:t>Ibrahim said: “Man! I know the place where I want to go and I will go there.”</w:t>
      </w:r>
    </w:p>
    <w:p>
      <w:pPr>
        <w:pStyle w:val="Normal"/>
        <w:rPr/>
      </w:pPr>
      <w:r>
        <w:rPr/>
        <w:t>Anas said: “It is the order of the governor Abdullah bin Muti that no one should go out tonight.”</w:t>
      </w:r>
    </w:p>
    <w:p>
      <w:pPr>
        <w:pStyle w:val="Normal"/>
        <w:rPr/>
      </w:pPr>
      <w:r>
        <w:rPr/>
        <w:t>Ibrahim replied: “Just now I knew about the command, so I won’t go.”</w:t>
      </w:r>
    </w:p>
    <w:p>
      <w:pPr>
        <w:pStyle w:val="Normal"/>
        <w:rPr/>
      </w:pPr>
      <w:r>
        <w:rPr/>
        <w:t>Anas conveyed: “No, I will first arrest you and take you to the governor. He will then order what should be done with you.”</w:t>
      </w:r>
    </w:p>
    <w:p>
      <w:pPr>
        <w:pStyle w:val="Normal"/>
        <w:rPr/>
      </w:pPr>
      <w:r>
        <w:rPr/>
        <w:t>Ibrahim thought that the obstinate Anas would not leave , so he must be dealt with properly. Having planned to course of action Ibrahim called a man of Anas who was known to him. When he came Ibrahim said: “O’ Fazal! I haven’t seen you since a long time.” Saying this Ibrahim snapped his javelin and attacked Anas saying loudly “Ya Mohammad, Ya Ali!” Anas fell from his horse and died at once.</w:t>
      </w:r>
    </w:p>
    <w:p>
      <w:pPr>
        <w:pStyle w:val="Normal"/>
        <w:rPr/>
      </w:pPr>
      <w:r>
        <w:rPr/>
        <w:t>His companions fled so Ibrahim ordered his men to cut the head of Anas. A slave cut the head of Anas and took it with himself. Ibrahim then ordered his soldiers not to ask permission from anybody.</w:t>
      </w:r>
    </w:p>
    <w:p>
      <w:pPr>
        <w:pStyle w:val="Normal"/>
        <w:rPr/>
      </w:pPr>
      <w:r>
        <w:rPr/>
        <w:t>The party then started to the house of Mukhtar and when they reached there, Ibrahim said: “O’ Brother! We should not wait for Thursday night, but launch an attack at once. Just now I have killed Anas bin Magharib. Here is the head of that accursed fellow.”</w:t>
      </w:r>
    </w:p>
    <w:p>
      <w:pPr>
        <w:pStyle w:val="Normal"/>
        <w:rPr/>
      </w:pPr>
      <w:r>
        <w:rPr/>
        <w:t>Mukhtar was very happy when the head of Anas was presented to him. He embraced Ibrahim and said: “Brother today you have made me very glad and this is the omen of our victory.”</w:t>
      </w:r>
    </w:p>
    <w:p>
      <w:pPr>
        <w:pStyle w:val="Normal"/>
        <w:rPr/>
      </w:pPr>
      <w:r>
        <w:rPr/>
        <w:t>Ibrahim said: “Now send a messenger and summon our friends here.”</w:t>
      </w:r>
    </w:p>
    <w:p>
      <w:pPr>
        <w:sectPr>
          <w:headerReference w:type="even" r:id="rId54"/>
          <w:headerReference w:type="default" r:id="rId55"/>
          <w:headerReference w:type="first" r:id="rId56"/>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26" w:charSpace="0"/>
        </w:sectPr>
        <w:pStyle w:val="Normal"/>
        <w:rPr/>
      </w:pPr>
      <w:r>
        <w:rPr/>
        <w:t>Mukhtar lamented: “All the roads are blocked, how can I send a man but, I go myself.” Saying this Mukhtar mounted his horse and started with thirty eight men. Ibrahim ordered to lit fire on the terrace roof of Mukhtar and himself prepared twelve colour standards. It was the time of Isha prayers then.</w:t>
      </w:r>
    </w:p>
    <w:p>
      <w:pPr>
        <w:pStyle w:val="Heading1"/>
        <w:rPr/>
      </w:pPr>
      <w:bookmarkStart w:id="110" w:name="__RefHeading___Toc167534401"/>
      <w:bookmarkEnd w:id="110"/>
      <w:r>
        <w:rPr/>
        <w:t>Chapter XV</w:t>
      </w:r>
    </w:p>
    <w:p>
      <w:pPr>
        <w:pStyle w:val="Heading2"/>
        <w:rPr/>
      </w:pPr>
      <w:bookmarkStart w:id="111" w:name="__RefHeading___Toc167534402"/>
      <w:r>
        <w:rPr/>
        <w:t>Kufa drenched in blood</w:t>
      </w:r>
      <w:bookmarkEnd w:id="111"/>
      <w:r>
        <w:rPr/>
        <w:t xml:space="preserve"> </w:t>
      </w:r>
    </w:p>
    <w:p>
      <w:pPr>
        <w:pStyle w:val="Heading3"/>
        <w:rPr/>
      </w:pPr>
      <w:bookmarkStart w:id="112" w:name="__RefHeading___Toc167534403"/>
      <w:bookmarkEnd w:id="112"/>
      <w:r>
        <w:rPr/>
        <w:t>Ibrahim breaks the blockade</w:t>
      </w:r>
    </w:p>
    <w:p>
      <w:pPr>
        <w:pStyle w:val="Normal"/>
        <w:rPr/>
      </w:pPr>
      <w:r>
        <w:rPr/>
        <w:t>Abdullah bin Muti was very sorry when he received the news of the murder of Anas. He at once summoned Rashid – the son of Anas and said: “Ibrahim bin Malik-e-Ashtar has killed your father.”</w:t>
      </w:r>
    </w:p>
    <w:p>
      <w:pPr>
        <w:pStyle w:val="Normal"/>
        <w:rPr/>
      </w:pPr>
      <w:r>
        <w:rPr/>
        <w:t>Rashid began to weep so Abdullah scolded him: “What is the use of crying? Be ready! I appoint you on the post of your father. Go, avenge the blood of your father, and bring the head of Ibrahim to me. It is not proper for you to dismount your house unless you accomplish the purpose.”</w:t>
      </w:r>
    </w:p>
    <w:p>
      <w:pPr>
        <w:pStyle w:val="Normal"/>
        <w:rPr/>
      </w:pPr>
      <w:r>
        <w:rPr/>
        <w:t>Rashid was an expert warrior. He took two hundred soldiers with him and blocked the market of Kufa. Mukhtar was also standing near the market because all the roads were blocked. The fire signals brought no response and both Mukhtar and Ibrahim were standing confused. They had at that time sixteen slaves plus thirty eight soldiers with them. Mukhtar lamented: “Brother Ibrahim! You see what your friends have done. There is no response.”</w:t>
      </w:r>
    </w:p>
    <w:p>
      <w:pPr>
        <w:pStyle w:val="Normal"/>
        <w:rPr/>
      </w:pPr>
      <w:r>
        <w:rPr/>
        <w:t>Ibrahim consoled: “They are not at fault because this is not the time determined previously by us. All the roads are blocked and hence our friends must have taken signals as traps from the enemies. Now you remain here and I will try to bring our friends here.”</w:t>
      </w:r>
    </w:p>
    <w:p>
      <w:pPr>
        <w:pStyle w:val="Normal"/>
        <w:rPr/>
      </w:pPr>
      <w:r>
        <w:rPr/>
        <w:t>Ibrahim started with a few of his companions reached near the mosque of the Syrians. There he was surrounded by three hundred enemy cavalry. They asked: “Who are you?”</w:t>
      </w:r>
    </w:p>
    <w:p>
      <w:pPr>
        <w:pStyle w:val="Normal"/>
        <w:rPr/>
      </w:pPr>
      <w:r>
        <w:rPr/>
        <w:t>“</w:t>
      </w:r>
      <w:r>
        <w:rPr/>
        <w:t>I am Ibrahim bin Malik” replied he, “And who are you?”</w:t>
      </w:r>
    </w:p>
    <w:p>
      <w:pPr>
        <w:pStyle w:val="Normal"/>
        <w:rPr/>
      </w:pPr>
      <w:r>
        <w:rPr/>
        <w:t>The chief of the cavalry replied: “I am your enemy and the enemy of your Imam. My name is Omar bin Hajjaj Azadi.” (Omar was a Kufa chief and a chief of Yazeed in the massacre of Karbala).</w:t>
      </w:r>
    </w:p>
    <w:p>
      <w:pPr>
        <w:pStyle w:val="Normal"/>
        <w:rPr/>
      </w:pPr>
      <w:r>
        <w:rPr/>
        <w:t>“</w:t>
      </w:r>
      <w:r>
        <w:rPr/>
        <w:t>What do you want?” asked Ibrahim.</w:t>
      </w:r>
    </w:p>
    <w:p>
      <w:pPr>
        <w:pStyle w:val="Normal"/>
        <w:rPr/>
      </w:pPr>
      <w:r>
        <w:rPr/>
        <w:t>“</w:t>
      </w:r>
      <w:r>
        <w:rPr/>
        <w:t xml:space="preserve">I want your head”, replied Omar.  </w:t>
      </w:r>
    </w:p>
    <w:p>
      <w:pPr>
        <w:pStyle w:val="Normal"/>
        <w:rPr/>
      </w:pPr>
      <w:r>
        <w:rPr/>
        <w:t>Ibrahim got angry, and attacked Omar, who fled for his life. Ibrahim pursued him and killed forty enemies. Ibrahim then returned to the mosque locality and informed all the momins about the revolt and directed them to get prepared at once and go to Mukhtar. After that he came to the locality of Kanda tribe. There he saw a man, and asked him: “Do you know who is in charge of the blockade of this area?”</w:t>
      </w:r>
    </w:p>
    <w:p>
      <w:pPr>
        <w:pStyle w:val="Normal"/>
        <w:rPr/>
      </w:pPr>
      <w:r>
        <w:rPr/>
        <w:t>That man replied: “Hazar bin Qais blocks the area so that nobody may go to help Mukhtar.”</w:t>
      </w:r>
    </w:p>
    <w:p>
      <w:pPr>
        <w:pStyle w:val="Normal"/>
        <w:rPr/>
      </w:pPr>
      <w:r>
        <w:rPr/>
        <w:t>Ibrahim said: “May God curse that man. He was with Ali (a.s.) in Siffin, and now, he is with the enemies of the Master. God willing I will punish him for his actions.”</w:t>
      </w:r>
    </w:p>
    <w:p>
      <w:pPr>
        <w:pStyle w:val="Normal"/>
        <w:rPr/>
      </w:pPr>
      <w:r>
        <w:rPr/>
        <w:t>After that Ibrahim saw another man and asked: “With whom do you side?”</w:t>
      </w:r>
    </w:p>
    <w:p>
      <w:pPr>
        <w:pStyle w:val="Normal"/>
        <w:rPr/>
      </w:pPr>
      <w:r>
        <w:rPr/>
        <w:t>That man replied: “I am a friend of Sinan bin Anas.”</w:t>
      </w:r>
    </w:p>
    <w:p>
      <w:pPr>
        <w:pStyle w:val="Normal"/>
        <w:rPr/>
      </w:pPr>
      <w:r>
        <w:rPr/>
        <w:t>Ibrahim grabbed him, stripped him of his arms and led him to Mukhtar who ordered to execute that man.</w:t>
      </w:r>
    </w:p>
    <w:p>
      <w:pPr>
        <w:pStyle w:val="Heading3"/>
        <w:rPr/>
      </w:pPr>
      <w:bookmarkStart w:id="113" w:name="__RefHeading___Toc167534404"/>
      <w:bookmarkEnd w:id="113"/>
      <w:r>
        <w:rPr/>
        <w:t>The Mischief Plan of Abdullah Bin Muti</w:t>
      </w:r>
    </w:p>
    <w:p>
      <w:pPr>
        <w:pStyle w:val="Normal"/>
        <w:rPr/>
      </w:pPr>
      <w:r>
        <w:rPr/>
        <w:t>Abdullah bin Muti sensed that he had a smaller number of men at disposal than Mukhtar, because he had sent a large number of his troops to block the roads. Nevertheless he gave one thousand soldiers to Shish bin Rabia and ordered: “Finish up Mukhtar before dawn.”</w:t>
      </w:r>
    </w:p>
    <w:p>
      <w:pPr>
        <w:pStyle w:val="Normal"/>
        <w:rPr/>
      </w:pPr>
      <w:r>
        <w:rPr/>
        <w:t>Shish objected: “O’ Chief! This is a dark night so be patient till the sun rises.”</w:t>
      </w:r>
    </w:p>
    <w:p>
      <w:pPr>
        <w:pStyle w:val="Normal"/>
        <w:rPr/>
      </w:pPr>
      <w:r>
        <w:rPr/>
        <w:t>Abdullah bin Muti shouted: “Do what I told you. Go.”</w:t>
      </w:r>
    </w:p>
    <w:p>
      <w:pPr>
        <w:pStyle w:val="Normal"/>
        <w:rPr/>
      </w:pPr>
      <w:r>
        <w:rPr/>
        <w:t>Shish bin Rabia started with a thousand soldiers and thereafter Abdullah bin Muti gave one thousand soldiers to Hajjaaj bin Hur, and ordered him to launch an attack on Mukhtar. In the dark of the night, both the armies confronted each other as Mukhtar’s men and fought. In this battle three hundred soldiers were killed, and Hajjaj defeated Shish Rabia who fled from the field and went to the governor. There he lamented: “O’ Chief! I carried out your orders but I was severely beaten, I had told you not to send us at night.”</w:t>
      </w:r>
    </w:p>
    <w:p>
      <w:pPr>
        <w:pStyle w:val="Normal"/>
        <w:rPr/>
      </w:pPr>
      <w:r>
        <w:rPr/>
        <w:t>Abdullah bin Muti was so confused that he was at his wits end. But, this news proved heartening to Mukhtar, who thanked God.</w:t>
      </w:r>
    </w:p>
    <w:p>
      <w:pPr>
        <w:pStyle w:val="Heading3"/>
        <w:rPr/>
      </w:pPr>
      <w:bookmarkStart w:id="114" w:name="__RefHeading___Toc167534405"/>
      <w:bookmarkEnd w:id="114"/>
      <w:r>
        <w:rPr/>
        <w:t>Mukhtar’s Friends in Sakaria Street</w:t>
      </w:r>
    </w:p>
    <w:p>
      <w:pPr>
        <w:pStyle w:val="Normal"/>
        <w:rPr/>
      </w:pPr>
      <w:r>
        <w:rPr/>
        <w:t>Ibrahim then said: “Brother Mukhtar! Abdullah bin Muti has misconception that we have a huge army and, for that very reason he does not oppose us. I fear that if he comes to know about our number, he would try to wipe us out. Better inform all our friends to gather at once.”</w:t>
      </w:r>
    </w:p>
    <w:p>
      <w:pPr>
        <w:pStyle w:val="Normal"/>
        <w:rPr/>
      </w:pPr>
      <w:r>
        <w:rPr/>
        <w:t>Mukhtar replied: “You are right, but nearly all of my friends reside in Sakaria Street. A man should go there and call them.”</w:t>
      </w:r>
    </w:p>
    <w:p>
      <w:pPr>
        <w:pStyle w:val="Normal"/>
        <w:rPr/>
      </w:pPr>
      <w:r>
        <w:rPr/>
        <w:t>Ibrahim said: “I know that a man named Ka’ab is in charge of blockade in that area.”</w:t>
      </w:r>
    </w:p>
    <w:p>
      <w:pPr>
        <w:pStyle w:val="Normal"/>
        <w:rPr/>
      </w:pPr>
      <w:r>
        <w:rPr/>
        <w:t>A young soldier named Bashir bided to go there. He said: “O’ chief! I am ready to go there. I will convey your message to them so that they might come.”</w:t>
      </w:r>
    </w:p>
    <w:p>
      <w:pPr>
        <w:pStyle w:val="Normal"/>
        <w:rPr/>
      </w:pPr>
      <w:r>
        <w:rPr/>
        <w:t>Mukhtar admonished: “Perhaps the enemies might catch you and kill you.”</w:t>
      </w:r>
    </w:p>
    <w:p>
      <w:pPr>
        <w:pStyle w:val="Normal"/>
        <w:rPr/>
      </w:pPr>
      <w:r>
        <w:rPr/>
        <w:t>Bashir replied: “I am a way farer so nobody knows me here, and even if I get killed I will become a martyr.”</w:t>
      </w:r>
    </w:p>
    <w:p>
      <w:pPr>
        <w:pStyle w:val="Normal"/>
        <w:rPr/>
      </w:pPr>
      <w:r>
        <w:rPr/>
        <w:t>Mukhtar blessed him: “Go man! May God help you.”</w:t>
      </w:r>
    </w:p>
    <w:p>
      <w:pPr>
        <w:pStyle w:val="Normal"/>
        <w:rPr/>
      </w:pPr>
      <w:r>
        <w:rPr/>
        <w:t>Bashir donned an old dress and put an old turban on his head and started to Sakaria Street with a stick in his hand. When he reached there, the sepoys caught him and took him to Ka’ab who asked: “Have you any news about Mukhtar?”</w:t>
      </w:r>
    </w:p>
    <w:p>
      <w:pPr>
        <w:pStyle w:val="Normal"/>
        <w:rPr/>
      </w:pPr>
      <w:r>
        <w:rPr/>
        <w:t>Bashir lamented: “O’ Chief! That robber has treated me so badly that would put even an infidel to shame. I am a foreigner, and I had lodged in a serai. Mukhtar’s men came there and robbed all the travellers. I fled from there to save my life. Mukhtar is busy plundering the city. And O’ Chief! The people of Kufa have conspired with him.”</w:t>
      </w:r>
    </w:p>
    <w:p>
      <w:pPr>
        <w:pStyle w:val="Normal"/>
        <w:rPr/>
      </w:pPr>
      <w:r>
        <w:rPr/>
        <w:t>Ka’ab asked: “To which area do you want to go?”</w:t>
      </w:r>
    </w:p>
    <w:p>
      <w:pPr>
        <w:pStyle w:val="Normal"/>
        <w:rPr/>
      </w:pPr>
      <w:r>
        <w:rPr/>
        <w:t>Bashir replied: “A friend of mine lives in this area. I will live with him during this emergency. I will return to my house when the city returns to calm.”</w:t>
      </w:r>
    </w:p>
    <w:p>
      <w:pPr>
        <w:pStyle w:val="Normal"/>
        <w:rPr/>
      </w:pPr>
      <w:r>
        <w:rPr/>
        <w:t>Ka’ab said: “God will punish Mukhtar for his ill-treatment to you.”</w:t>
      </w:r>
    </w:p>
    <w:p>
      <w:pPr>
        <w:pStyle w:val="Normal"/>
        <w:rPr/>
      </w:pPr>
      <w:r>
        <w:rPr/>
        <w:t>Bashir then went into that big locality, the resident of which had paid homage to Mukhtar all and sundry. Bashir said to them: “Send one man to me so that I can talk to him.” An armed youth came to him, so Bashir narrated the entire story to him. The young man returned to his tribe and said: “Why do you sit idle – O brave men! Come out of your dwellings. The signals come from none but Mukhtar, but as bastard Ka’ab has blocked our way, we should first drive him out, otherwise he will harass our women and children after our departure.” Having decided the course of action, they came to the forefront and cried out “Yaa le Saaraatil Husain.” Ka’ab heard this and been to flee. His troops also fled after their commander. When the Quarantine was off, one thousand four hundred brave men came to Mukhtar, and produced the excuse of being late.”</w:t>
      </w:r>
    </w:p>
    <w:p>
      <w:pPr>
        <w:pStyle w:val="Normal"/>
        <w:rPr/>
      </w:pPr>
      <w:r>
        <w:rPr/>
        <w:t>Mukhtar replied: “Brother, you were under duress, but the Almighty will recompense for this suffering you have undergone.”</w:t>
      </w:r>
    </w:p>
    <w:p>
      <w:pPr>
        <w:pStyle w:val="Normal"/>
        <w:rPr/>
      </w:pPr>
      <w:r>
        <w:rPr/>
        <w:t>The arrival of Sakaria strengthened the morals of Mukhtar’s troops.</w:t>
      </w:r>
    </w:p>
    <w:p>
      <w:pPr>
        <w:pStyle w:val="Heading3"/>
        <w:rPr/>
      </w:pPr>
      <w:bookmarkStart w:id="115" w:name="__RefHeading___Toc167534406"/>
      <w:bookmarkEnd w:id="115"/>
      <w:r>
        <w:rPr/>
        <w:t>Plan to get more Reinforcement</w:t>
      </w:r>
    </w:p>
    <w:p>
      <w:pPr>
        <w:pStyle w:val="Normal"/>
        <w:rPr/>
      </w:pPr>
      <w:r>
        <w:rPr/>
        <w:t>Mukhtar then told Ibrahim: “Brother! Do something that all our men might reach us before dawn.”</w:t>
      </w:r>
    </w:p>
    <w:p>
      <w:pPr>
        <w:pStyle w:val="Normal"/>
        <w:rPr/>
      </w:pPr>
      <w:r>
        <w:rPr/>
        <w:t>Ibrahim replied: “You remain here and don’t move until I return.”</w:t>
      </w:r>
    </w:p>
    <w:p>
      <w:pPr>
        <w:pStyle w:val="Normal"/>
        <w:rPr/>
      </w:pPr>
      <w:r>
        <w:rPr/>
        <w:t xml:space="preserve">Ibrahim went a few steps and suddenly some horse riders and foot soldiers encircled him. </w:t>
      </w:r>
    </w:p>
    <w:p>
      <w:pPr>
        <w:pStyle w:val="Normal"/>
        <w:rPr/>
      </w:pPr>
      <w:r>
        <w:rPr/>
        <w:t>Ibrahim asked: “Who are you and show your insignia.”</w:t>
      </w:r>
    </w:p>
    <w:p>
      <w:pPr>
        <w:pStyle w:val="Normal"/>
        <w:rPr/>
      </w:pPr>
      <w:r>
        <w:rPr/>
        <w:t>They replied: “We have no insignia save that we are the troops of ‘Yaa le Saaraatil Husain bin Ali bin Abi Talib (a.s.).’”</w:t>
      </w:r>
    </w:p>
    <w:p>
      <w:pPr>
        <w:pStyle w:val="Normal"/>
        <w:rPr/>
      </w:pPr>
      <w:r>
        <w:rPr/>
        <w:t>Ibrahim asked: “Who is your chief?”</w:t>
      </w:r>
    </w:p>
    <w:p>
      <w:pPr>
        <w:pStyle w:val="Normal"/>
        <w:rPr/>
      </w:pPr>
      <w:r>
        <w:rPr/>
        <w:t>They replied: “Abdullah bin Qarrar Khasa’mi is our chief.”</w:t>
      </w:r>
    </w:p>
    <w:p>
      <w:pPr>
        <w:pStyle w:val="Normal"/>
        <w:rPr/>
      </w:pPr>
      <w:r>
        <w:rPr/>
        <w:t>Abdullah at once advanced to Ibrahim, and they embraced each other. Abdullah asked: “O’ chief! We had decided Thursday night as the time to raise revolt, but what happened now.”</w:t>
      </w:r>
    </w:p>
    <w:p>
      <w:pPr>
        <w:pStyle w:val="Normal"/>
        <w:rPr/>
      </w:pPr>
      <w:r>
        <w:rPr/>
        <w:t>Ibrahim narrated the story in summary and ordered: “Reach Mukhtar as early as possible.”</w:t>
      </w:r>
    </w:p>
    <w:p>
      <w:pPr>
        <w:pStyle w:val="Normal"/>
        <w:rPr/>
      </w:pPr>
      <w:r>
        <w:rPr/>
        <w:t>Again he started and saw that a group of people were coming, and among them a man was tied in ropes. Ibrahim asked the name and nativity of that man, but the captive remained silent. Ibrahim enquired: “Man! Why do you keep mum?”</w:t>
      </w:r>
    </w:p>
    <w:p>
      <w:pPr>
        <w:pStyle w:val="Normal"/>
        <w:rPr/>
      </w:pPr>
      <w:r>
        <w:rPr/>
        <w:t>That man replied: “Be silent man! Two groups are clashing hard.”</w:t>
      </w:r>
    </w:p>
    <w:p>
      <w:pPr>
        <w:pStyle w:val="Normal"/>
        <w:rPr/>
      </w:pPr>
      <w:r>
        <w:rPr/>
        <w:t>Ibrahim sent that man to Mukhtar and again advanced on his way. Then he saw a small armed patrol coming. Ibrahim went to them and asked: “Who are you and what your insignia is?”</w:t>
      </w:r>
    </w:p>
    <w:p>
      <w:pPr>
        <w:pStyle w:val="Normal"/>
        <w:rPr/>
      </w:pPr>
      <w:r>
        <w:rPr/>
        <w:t>They replied: “Our insignia is ‘Yaa le Saaraatil Husain bin Ali (a.s.).’”</w:t>
      </w:r>
    </w:p>
    <w:p>
      <w:pPr>
        <w:pStyle w:val="Normal"/>
        <w:rPr/>
      </w:pPr>
      <w:r>
        <w:rPr/>
        <w:t>Ibrahim was happy with their answer and said: “I am Ibrahim bin Malik-e-Ashtar. Who is your Chief?”</w:t>
      </w:r>
    </w:p>
    <w:p>
      <w:pPr>
        <w:pStyle w:val="Normal"/>
        <w:rPr/>
      </w:pPr>
      <w:r>
        <w:rPr/>
        <w:t>“</w:t>
      </w:r>
      <w:r>
        <w:rPr/>
        <w:t>Our chief is Haris bin Amr”, replied the troops. The chief came to Ibrahim at once. There were some wounds on his forehead and blood was oozing from them. Ibrahim asked: “What wounds are these?”</w:t>
      </w:r>
    </w:p>
    <w:p>
      <w:pPr>
        <w:pStyle w:val="Normal"/>
        <w:rPr/>
      </w:pPr>
      <w:r>
        <w:rPr/>
        <w:t>Haris replied: “O’ Chief! When I first caught the signals. I understood them as a trap from the enemies, but suddenly an old woman from Sakaria Street came to us and said: “O’ friends of Imam Husain (a.s.)! Just now one thousand four hundred men went to help Mukhtar from our locality. We started at once, but we saw a crowd on our way so we asked them their identity. They replied that they were partisans or Shimr. When they knew that we were going to reinforce Mukhtar, they began to fight with us. During the encounter I reached Shimr and wounded him badly. He also wounded me. We won the battle and they fled.”</w:t>
      </w:r>
    </w:p>
    <w:p>
      <w:pPr>
        <w:pStyle w:val="Normal"/>
        <w:rPr/>
      </w:pPr>
      <w:r>
        <w:rPr/>
        <w:t>Ibrahim told them to reach Mukhtar as soon as possible and advanced again. Then he saw a strong army so he asked: “Who are you and what your password is?”</w:t>
      </w:r>
    </w:p>
    <w:p>
      <w:pPr>
        <w:pStyle w:val="Normal"/>
        <w:rPr/>
      </w:pPr>
      <w:r>
        <w:rPr/>
        <w:t>They replied: “We are army of ‘Yaa le Saaraatil Husain.’”</w:t>
      </w:r>
    </w:p>
    <w:p>
      <w:pPr>
        <w:pStyle w:val="Normal"/>
        <w:rPr/>
      </w:pPr>
      <w:r>
        <w:rPr/>
        <w:t>Ibrahim asked: “Who is your commander?”</w:t>
      </w:r>
    </w:p>
    <w:p>
      <w:pPr>
        <w:pStyle w:val="Normal"/>
        <w:rPr/>
      </w:pPr>
      <w:r>
        <w:rPr/>
        <w:t>“</w:t>
      </w:r>
      <w:r>
        <w:rPr/>
        <w:t>Qasim bin Aais is our Commander”, they replied. And a sepoy went to Qasim and informed him about the arrival of Ibrahim. Qasim at once went there, and both of them wept a great deal after embracing each other. (Qasim’s father was a messenger of Imam Husain (a.s.). He was arrested and executed on the order Abdullah bin Ziyad) Both of them then came to Mukhtar.</w:t>
      </w:r>
    </w:p>
    <w:p>
      <w:pPr>
        <w:pStyle w:val="Heading3"/>
        <w:rPr/>
      </w:pPr>
      <w:bookmarkStart w:id="116" w:name="__RefHeading___Toc167534407"/>
      <w:bookmarkEnd w:id="116"/>
      <w:r>
        <w:rPr/>
        <w:t>Bloody encounter at night</w:t>
      </w:r>
    </w:p>
    <w:p>
      <w:pPr>
        <w:pStyle w:val="Normal"/>
        <w:rPr/>
      </w:pPr>
      <w:r>
        <w:rPr/>
        <w:t>Two third of the night passed and every moment of it was augmenting the fear of Abdullah bin Muti. He wanted to finish the matter at night, lest more troops might gather and strengthen the hands of Mukhtar. The same kind of fear had overshadowed Mukhtar also.</w:t>
      </w:r>
    </w:p>
    <w:p>
      <w:pPr>
        <w:pStyle w:val="Normal"/>
        <w:rPr/>
      </w:pPr>
      <w:r>
        <w:rPr/>
        <w:t>Abdullah bin Muti gave one thousand soldiers to Ibn-e-Haroon and ordered: “Bring the head of Ibrahim to me.”</w:t>
      </w:r>
    </w:p>
    <w:p>
      <w:pPr>
        <w:pStyle w:val="Normal"/>
        <w:rPr/>
      </w:pPr>
      <w:r>
        <w:rPr/>
        <w:t>Ibn-e-Haroon was considered a massive warrior among the Arabs. Coming to the camp of Mukhtar, he raised a war cry. Mukhtar recognised the war cry of the enemy, and a battle ensured. Kettle drums were beating at eighteen places in Kufa at that time, and the situation was critical in the dark of the night. Suddenly Mukhtar heard the sound of kettle drums from behind so he went to enquire after the identity of that group. They replied that they were the tribes’ men of Wara bin Aazib. Mukhtar was very happy and the combined forces launched a massive attack on the army of Abdullah bin Muti. Mukhtar’s men turned out victorious but Qasim bin Qais was martyred. His body was sent to Karbala for burial according to his verbal will. The enemy losses amounted to twenty men and Mukhtar got many arms in the booty.</w:t>
      </w:r>
    </w:p>
    <w:p>
      <w:pPr>
        <w:pStyle w:val="Heading3"/>
        <w:rPr/>
      </w:pPr>
      <w:bookmarkStart w:id="117" w:name="__RefHeading___Toc167534408"/>
      <w:bookmarkEnd w:id="117"/>
      <w:r>
        <w:rPr/>
        <w:t>Dawn Fighting</w:t>
      </w:r>
    </w:p>
    <w:p>
      <w:pPr>
        <w:pStyle w:val="Normal"/>
        <w:rPr/>
      </w:pPr>
      <w:r>
        <w:rPr/>
        <w:t>At the time of Morning Prayer Mukhtar sent a spy to verify which Sooras were being recited by the governor in the prayer. The spy brought the information that Abdullah bin Muti recited Soora-e-Abas in the first rak’at, and Soora-e-Zilzal in the second. There were fifty men praying with the governor and the army was guarding them. They were boasting that they would attack Mukhtar after Morning Prayer.</w:t>
      </w:r>
    </w:p>
    <w:p>
      <w:pPr>
        <w:pStyle w:val="Normal"/>
        <w:rPr/>
      </w:pPr>
      <w:r>
        <w:rPr/>
        <w:t>Mukhtar also offered Morning Prayer, and in the first rak’at he recited Soora-e-Naze’at and in the second Soora-e-Nasr.</w:t>
      </w:r>
    </w:p>
    <w:p>
      <w:pPr>
        <w:pStyle w:val="Normal"/>
        <w:rPr/>
      </w:pPr>
      <w:r>
        <w:rPr/>
        <w:t>Abdullah bin Muti ordered Rashid: “Call here all the soldiers who are blocking the roads.”</w:t>
      </w:r>
    </w:p>
    <w:p>
      <w:pPr>
        <w:pStyle w:val="Normal"/>
        <w:rPr/>
      </w:pPr>
      <w:r>
        <w:rPr/>
        <w:t>Rashid replied: “O’ Chief! Don’t call the road interceptors because that would make the task of Mukhtar easy. People will go to help him because he has a mass appeal in the city.”</w:t>
      </w:r>
    </w:p>
    <w:p>
      <w:pPr>
        <w:pStyle w:val="Normal"/>
        <w:rPr/>
      </w:pPr>
      <w:r>
        <w:rPr/>
        <w:t>Abdullah bin Muti lamented: “I am so confused that I can’t decide any course of action. Tell me what to do?”</w:t>
      </w:r>
    </w:p>
    <w:p>
      <w:pPr>
        <w:pStyle w:val="Normal"/>
        <w:rPr/>
      </w:pPr>
      <w:r>
        <w:rPr/>
        <w:t>Rashid counselled: “You order a two-pronged attack on Mukhtar. On one side I will launch an attack and on the second front, either you go yourself or take somebody popular in the city with you. Only in this manner you will succeed in getting the heads of Ibrahim and Mukhtar severed before you.”</w:t>
      </w:r>
    </w:p>
    <w:p>
      <w:pPr>
        <w:pStyle w:val="Normal"/>
        <w:rPr/>
      </w:pPr>
      <w:r>
        <w:rPr/>
        <w:t>Rashid’s plan was passed. So, the governor ordered Shish bin Rabi’a to go with two thousand soldiers and attack Mukhtar on one flank. A spy informed Mukhtar about the move of the governor of Kufa, so he sent Ibrahim to fight with Rashid, and Zaid bin Rabi’a against Shish. Zaid found it hard to overcome the enemies, so he asked for reinforcement. They defeated the army of Shish killing, wounding and driving them away. Mukhtar gave prizes to Zaid when he returned victorious.</w:t>
      </w:r>
    </w:p>
    <w:p>
      <w:pPr>
        <w:pStyle w:val="Heading3"/>
        <w:rPr/>
      </w:pPr>
      <w:bookmarkStart w:id="118" w:name="__RefHeading___Toc167534409"/>
      <w:bookmarkEnd w:id="118"/>
      <w:r>
        <w:rPr/>
        <w:t>Mukhtar’s full preparation</w:t>
      </w:r>
    </w:p>
    <w:p>
      <w:pPr>
        <w:pStyle w:val="Normal"/>
        <w:rPr/>
      </w:pPr>
      <w:r>
        <w:rPr/>
        <w:t>Ibrahim confronted Rashid and cried: “O’ accursed! I will send you to your father soon.”</w:t>
      </w:r>
    </w:p>
    <w:p>
      <w:pPr>
        <w:pStyle w:val="Normal"/>
        <w:rPr/>
      </w:pPr>
      <w:r>
        <w:rPr/>
        <w:t>“</w:t>
      </w:r>
      <w:r>
        <w:rPr/>
        <w:t>Shut up ‘O’ boy!” shouted Rashid. “Do you consider me a coward playing with wooden sword and you the master of fencing? Come on and let me taste your mettle.”</w:t>
      </w:r>
    </w:p>
    <w:p>
      <w:pPr>
        <w:pStyle w:val="Normal"/>
        <w:rPr/>
      </w:pPr>
      <w:r>
        <w:rPr/>
        <w:t>Both the brave attacked each other in might combat and Rashid wounded Ibrahim who was infuriated and slashed so mightily that Rashid was cut into two equal halves. The impact was so great that Rashid’s men fled in fear, and Ibrahim returned to Mukhtar victorious.</w:t>
      </w:r>
    </w:p>
    <w:p>
      <w:pPr>
        <w:pStyle w:val="Normal"/>
        <w:rPr/>
      </w:pPr>
      <w:r>
        <w:rPr/>
        <w:t>The defeated government soldiers returned to Abdullah bin Muti in dejected condition, so he called off all the soldiers who had blocked the roads for reinforcement of the troops. As the Quarantine was off, all the adherents of Mukhtar swarmed around him, and thus a massive army of fifteen thousand soldiers began to shout, “Yaa le Saaraatil Husain.” Ibrahim exclaimed: “Now I am sure of our victory.”</w:t>
      </w:r>
    </w:p>
    <w:p>
      <w:pPr>
        <w:pStyle w:val="Normal"/>
        <w:rPr/>
      </w:pPr>
      <w:r>
        <w:rPr/>
        <w:t>Mukhtar and Ibrahim then stood up and told a soldier to bring all the chiefs before them. Upon their arrival Mukhtar addressed them: “O’ brothers! O’ friends of Ahle Bait! Trust in God. He is your Helper and He is especially Merciful to you. These wretched hypocrites deserve divine curses. Now fight your way. You will attain martyrdom if you die.”</w:t>
      </w:r>
    </w:p>
    <w:p>
      <w:pPr>
        <w:pStyle w:val="Heading3"/>
        <w:rPr/>
      </w:pPr>
      <w:bookmarkStart w:id="119" w:name="__RefHeading___Toc167534410"/>
      <w:bookmarkEnd w:id="119"/>
      <w:r>
        <w:rPr/>
        <w:t>Massive Retaliation</w:t>
      </w:r>
    </w:p>
    <w:p>
      <w:pPr>
        <w:pStyle w:val="Normal"/>
        <w:rPr/>
      </w:pPr>
      <w:r>
        <w:rPr/>
        <w:t>Abdullah bin Muti mustered his forces and addressed them: “Brave young men! Remind yourselves that a man not less than Mukhtar himself is your deadly enemy. He will surely murder you if he wins, and then he will imprison your women and children, because you had killed and imprisoned the children of Ali.” Omar bin Hajjaj intervened: “I swear by the grave of Yazeed that Mukhtar will do even worse.” Then turning to the soldiers he said: “O’ my brothers! We are the groups who mustered forces against Husain, and at last murdered him also. Fight bravely or the same will happen to you.”</w:t>
      </w:r>
    </w:p>
    <w:p>
      <w:pPr>
        <w:pStyle w:val="Normal"/>
        <w:rPr/>
      </w:pPr>
      <w:r>
        <w:rPr/>
        <w:t>There were sixteen thousand men in the army of Abdullah bin Muti to fight. They were shouting “Our Imam is Abdullah bin Zubair.” While, Mukhtar’s soldiers were declaring: “Our Imam is Ali (a.s.).”</w:t>
      </w:r>
    </w:p>
    <w:p>
      <w:pPr>
        <w:pStyle w:val="Normal"/>
        <w:rPr/>
      </w:pPr>
      <w:r>
        <w:rPr/>
        <w:t>Both the armies took up positions and the people of Kufa ascended their terrace to witness the battle. Abdur Rahman bin Sa’ad came to Abdullah bin Muti and requested to permit him to be the first man to fight. Abdullah permitted, so he came with a standard and a thousand soldiers to the arena and shouted: “Who is the man among the Alids ready to die?”</w:t>
      </w:r>
    </w:p>
    <w:p>
      <w:pPr>
        <w:pStyle w:val="Normal"/>
        <w:rPr/>
      </w:pPr>
      <w:r>
        <w:rPr/>
        <w:t>Ahmer bin Shomit responded: “Yes here I am.”</w:t>
      </w:r>
    </w:p>
    <w:p>
      <w:pPr>
        <w:pStyle w:val="Normal"/>
        <w:rPr/>
      </w:pPr>
      <w:r>
        <w:rPr/>
        <w:t>Mukhtar encouraged: “May God help you! Go.”</w:t>
      </w:r>
    </w:p>
    <w:p>
      <w:pPr>
        <w:pStyle w:val="Normal"/>
        <w:rPr/>
      </w:pPr>
      <w:r>
        <w:rPr/>
        <w:t>Ahmer was an experienced warrior. He came before Abdur Rahman and made known: “O’ unlucky man! Your father was among the servants of Ali (a.s.) and you have come to help the master’s enemies.”</w:t>
      </w:r>
    </w:p>
    <w:p>
      <w:pPr>
        <w:pStyle w:val="Normal"/>
        <w:rPr/>
      </w:pPr>
      <w:r>
        <w:rPr/>
        <w:t>The mutual arguments continued for a while, then Ahmer asked: “Why don’t you side with Mukhtar who wants to avenge the blood of Imam Husain (a.s.)?”</w:t>
      </w:r>
    </w:p>
    <w:p>
      <w:pPr>
        <w:pStyle w:val="Normal"/>
        <w:rPr/>
      </w:pPr>
      <w:r>
        <w:rPr/>
        <w:t>Abdur Rahman protested: “Mukhtar is a Kharijite, so it is obligatory to fight against him and also because he is partial to the Fatimids.”</w:t>
      </w:r>
    </w:p>
    <w:p>
      <w:pPr>
        <w:pStyle w:val="Normal"/>
        <w:rPr/>
      </w:pPr>
      <w:r>
        <w:rPr/>
        <w:t>Ahmer was angry at these words and with a mighty war cry he slashed a lion hearted stroke which cut through the armour and severed an arm of Abdur Rahman who fled with a screams. His men also fled after him. Abdullah bin Muti was angry. He chided: “Man! You are neither a man nor a woman! Why did you go to fight when you know that you are nothing but stark eunuch?”</w:t>
      </w:r>
    </w:p>
    <w:p>
      <w:pPr>
        <w:pStyle w:val="Normal"/>
        <w:rPr/>
      </w:pPr>
      <w:r>
        <w:rPr/>
        <w:t>After deriding and driving away Abdur Rahman, the governor called Abdul Hamid bin Muroh and said: “You are the proper man to initiate the battle. Go and bring the heads of those who oppose you.”</w:t>
      </w:r>
    </w:p>
    <w:p>
      <w:pPr>
        <w:pStyle w:val="Normal"/>
        <w:rPr/>
      </w:pPr>
      <w:r>
        <w:rPr/>
        <w:t>Abdul Hamid wielded mighty arms, rode a strong stallion and came for fighting. Ahmer bin Shomit had returned to the army at that time so Mukhtar asked: “Who goes to fight that accursed, kill him and make me glad.”</w:t>
      </w:r>
    </w:p>
    <w:p>
      <w:pPr>
        <w:pStyle w:val="Normal"/>
        <w:rPr/>
      </w:pPr>
      <w:r>
        <w:rPr/>
        <w:t>Warqa bin Aazib responded: “Here I am, ready at your command.”</w:t>
      </w:r>
    </w:p>
    <w:p>
      <w:pPr>
        <w:pStyle w:val="Normal"/>
        <w:rPr/>
      </w:pPr>
      <w:r>
        <w:rPr/>
        <w:t>Mukhtar enjoined: “Go, may God help you.”</w:t>
      </w:r>
    </w:p>
    <w:p>
      <w:pPr>
        <w:pStyle w:val="Normal"/>
        <w:rPr/>
      </w:pPr>
      <w:r>
        <w:rPr/>
        <w:t>Warqa rode a horse and came to fight with the challenger. Abdul Hamid demanded: “O’ Warqa! You pious man, how do you advocate the cause of a Kharijite professional?”</w:t>
      </w:r>
    </w:p>
    <w:p>
      <w:pPr>
        <w:pStyle w:val="Normal"/>
        <w:rPr/>
      </w:pPr>
      <w:r>
        <w:rPr/>
        <w:t>Warqa brought forth: “O’ accursed! My religion is true; I am a slave of Ali (a.s.).”</w:t>
      </w:r>
    </w:p>
    <w:p>
      <w:pPr>
        <w:pStyle w:val="Normal"/>
        <w:rPr/>
      </w:pPr>
      <w:r>
        <w:rPr/>
        <w:t>“</w:t>
      </w:r>
      <w:r>
        <w:rPr/>
        <w:t>And I am his enemy,” howled Abdul Hamid.</w:t>
      </w:r>
    </w:p>
    <w:p>
      <w:pPr>
        <w:pStyle w:val="Normal"/>
        <w:rPr/>
      </w:pPr>
      <w:r>
        <w:rPr/>
        <w:t>Warqa got angry and shouted: “O bastard! Save yourself from me.” With a mighty stroke javelin Warqa pieced his chest, and cut his head as he fell from the horse. He brought the head to Mukhtar who laughed aloud and applauded the victor: “Man you have gladdened my heart. May God recompense you for it.”</w:t>
      </w:r>
    </w:p>
    <w:p>
      <w:pPr>
        <w:pStyle w:val="Normal"/>
        <w:rPr/>
      </w:pPr>
      <w:r>
        <w:rPr/>
        <w:t>After that a pious man named Zaid bin Anas came to Mukhtar and sought permission to fight. That man had fought in Siffin on the side of Ali (a.s.) with Zaid, eighty men of his tribe came to the field. Abdullah bin Muti sent Hajjaj with five hundred soldiers to oppose them. Hajjaj had a black standard with him. Zaid bin Anas saw him and decreed: “Forever this rogue will remain accursed.”</w:t>
      </w:r>
    </w:p>
    <w:p>
      <w:pPr>
        <w:pStyle w:val="Normal"/>
        <w:rPr/>
      </w:pPr>
      <w:r>
        <w:rPr/>
        <w:t>Hajjaj laughed: “O’ son of Anas! You condemn me for my enmity to Ali! By God I consider incumbent upon me. The stroke of his sword in Siffin still pains my body.”</w:t>
      </w:r>
    </w:p>
    <w:p>
      <w:pPr>
        <w:pStyle w:val="Normal"/>
        <w:rPr/>
      </w:pPr>
      <w:r>
        <w:rPr/>
        <w:t>Zaid saw that Hajjaj was very proud for his black standard and boasting that his Imam was Yazeed, hence he spurted to Hajjaj and cried “Beware of my stroke, O’ enemy of God!”</w:t>
      </w:r>
    </w:p>
    <w:p>
      <w:pPr>
        <w:pStyle w:val="Normal"/>
        <w:rPr/>
      </w:pPr>
      <w:r>
        <w:rPr/>
        <w:t xml:space="preserve">With a mighty flash of sword on his head Zaid slashed Hajjaj up to naval. The troops of Hajjaj fled and Zaid pursued them until they joined their rank. Forty eight companions of Zaid were martyred in the battle. </w:t>
      </w:r>
    </w:p>
    <w:p>
      <w:pPr>
        <w:pStyle w:val="Heading3"/>
        <w:rPr/>
      </w:pPr>
      <w:bookmarkStart w:id="120" w:name="__RefHeading___Toc167534411"/>
      <w:bookmarkEnd w:id="120"/>
      <w:r>
        <w:rPr/>
        <w:t>Abdullah bin Muti’s Challenge to Mukhtar</w:t>
      </w:r>
    </w:p>
    <w:p>
      <w:pPr>
        <w:pStyle w:val="Normal"/>
        <w:rPr/>
      </w:pPr>
      <w:r>
        <w:rPr/>
        <w:t>Abdullah bin Muti himself came to the arena and bellowed; “I am well-known among those who already know me, and those who do not, should know now that I am the governor of Kufa. My name is Abdullah bin Muti. Tell Mukhtar to come and fight a duel with me.”</w:t>
      </w:r>
    </w:p>
    <w:p>
      <w:pPr>
        <w:pStyle w:val="Normal"/>
        <w:rPr/>
      </w:pPr>
      <w:r>
        <w:rPr/>
        <w:t>Mukhtar advanced his horse towards the field but his soldiers stopped him and urged: “O’ Chief! We are here to fight him so you don’t go.”</w:t>
      </w:r>
    </w:p>
    <w:p>
      <w:pPr>
        <w:pStyle w:val="Normal"/>
        <w:rPr/>
      </w:pPr>
      <w:r>
        <w:rPr/>
        <w:t>Mukhtar replied: “He has thrown a personal challenge to me, so I won’t permit any of you to fight with him now. He is proud and arrogant but I don’t fear him.” Saying this Mukhtar spurred his horse and reached there.</w:t>
      </w:r>
    </w:p>
    <w:p>
      <w:pPr>
        <w:pStyle w:val="Normal"/>
        <w:rPr/>
      </w:pPr>
      <w:r>
        <w:rPr/>
        <w:t>Abdullah taunted: “O’ Mukhtar! Where is the friendship and love that existed between us? I never doubted that you would draw sword against me. I had benefited you by saving your life, though Abdullah bin Zubair was lusting for your blood. You have played false with me and caused a great dissension in the country.”</w:t>
      </w:r>
    </w:p>
    <w:p>
      <w:pPr>
        <w:pStyle w:val="Normal"/>
        <w:rPr/>
      </w:pPr>
      <w:r>
        <w:rPr/>
        <w:t>Mukhtar replied: “This is but just punishment for a man who follows the advice of every Tom, Dick and Harry without discrimination.”</w:t>
      </w:r>
    </w:p>
    <w:p>
      <w:pPr>
        <w:pStyle w:val="Normal"/>
        <w:rPr/>
      </w:pPr>
      <w:r>
        <w:rPr/>
        <w:t>“</w:t>
      </w:r>
      <w:r>
        <w:rPr/>
        <w:t>What crime have I committed man?” argued Abdullah “that you are punishing me.”</w:t>
      </w:r>
    </w:p>
    <w:p>
      <w:pPr>
        <w:pStyle w:val="Normal"/>
        <w:rPr/>
      </w:pPr>
      <w:r>
        <w:rPr/>
        <w:t>Mukhtar replied: “I was the first man to help Abdullah bin Zubair in Mecca, and thanks to my assistance that he was victorious. I had helped him on several conditions, but he turned down every term when his interest was fulfilled, even though you were his chief minister! You informed me that Abdullah would kill me, and advised me to flee Mecca. I trusted your words and fled from there. After that you came here as a governor and brought the letter of Abdullah bin Zubair to Omar bin Sa’ad seeking his assistance. Had you brought a letter to me, I would have assisted you and we would have avenged the blood of Imam Husain (a.s.) in co-operation. You know that I have never done anything bad for you, then why did you play all this game?”</w:t>
      </w:r>
    </w:p>
    <w:p>
      <w:pPr>
        <w:pStyle w:val="Heading3"/>
        <w:rPr/>
      </w:pPr>
      <w:bookmarkStart w:id="121" w:name="__RefHeading___Toc167534412"/>
      <w:bookmarkEnd w:id="121"/>
      <w:r>
        <w:rPr/>
        <w:t>Treacherous Attack on Mukhtar</w:t>
      </w:r>
    </w:p>
    <w:p>
      <w:pPr>
        <w:pStyle w:val="Normal"/>
        <w:rPr/>
      </w:pPr>
      <w:r>
        <w:rPr/>
        <w:t>Abdullah wanted to say something, but Mukhtar intervened: “This is not the proper place to complain. And, no friendship has any value to me in comparison with the adherence of Ahle Bait (a.s.). If you have come to fight, come on.”</w:t>
      </w:r>
    </w:p>
    <w:p>
      <w:pPr>
        <w:pStyle w:val="Normal"/>
        <w:rPr/>
      </w:pPr>
      <w:r>
        <w:rPr/>
        <w:t>Abdullah was angry and attacked his one time friend. The duel lasted for some time but suddenly some rogue aimed a stone at Mukhtar’s chest stealthily. The pelting was so well aimed that Mukhtar at once returned to his army. His colour had faded and he appeared to have fainted. Water was sprinkled on his face and then he recovered. His soldiers asked: “O’ Chief! What caused you so much injury that you returned fainted from the field?”</w:t>
      </w:r>
    </w:p>
    <w:p>
      <w:pPr>
        <w:pStyle w:val="Normal"/>
        <w:rPr/>
      </w:pPr>
      <w:r>
        <w:rPr/>
        <w:t>Mukhtar said: “I was engaged in the duel, and some rogue hit me with a stone. The pelting on my chest was so severe that I fainted and felt as if my soul would depart from my body.”</w:t>
      </w:r>
    </w:p>
    <w:p>
      <w:pPr>
        <w:pStyle w:val="Normal"/>
        <w:rPr/>
      </w:pPr>
      <w:r>
        <w:rPr/>
        <w:t>When the armour was taken off, it was found that swelling had occurred. Mukhtar then called Kuroh bin Abdullah Nakahi and ordered: “Go to fight against Abdullah bin Muti and fight well.” [Kuroh used to lift the spear of Ali (a.s.) in battles.]</w:t>
      </w:r>
    </w:p>
    <w:p>
      <w:pPr>
        <w:pStyle w:val="Heading3"/>
        <w:rPr/>
      </w:pPr>
      <w:bookmarkStart w:id="122" w:name="__RefHeading___Toc167534413"/>
      <w:bookmarkEnd w:id="122"/>
      <w:r>
        <w:rPr/>
        <w:t>The Victory of Mukhtar’s Army</w:t>
      </w:r>
    </w:p>
    <w:p>
      <w:pPr>
        <w:pStyle w:val="Normal"/>
        <w:rPr/>
      </w:pPr>
      <w:r>
        <w:rPr/>
        <w:t>When Kuroh came to the arena, Abdullah bin Muti asked: “Tell me about your religion?”</w:t>
      </w:r>
    </w:p>
    <w:p>
      <w:pPr>
        <w:pStyle w:val="Normal"/>
        <w:rPr/>
      </w:pPr>
      <w:r>
        <w:rPr/>
        <w:t>Kuroh replied: “I believe God as one, and I am an adherent of Mohammad (s.a.w.a.) Ali, Fatema, Hasan, Husain (a.s.) and I believe that Ali bin Husain Zainul Abedeen (a.s.) is my Imam.”</w:t>
      </w:r>
    </w:p>
    <w:p>
      <w:pPr>
        <w:pStyle w:val="Normal"/>
        <w:rPr/>
      </w:pPr>
      <w:r>
        <w:rPr/>
        <w:t>After that they began to fight a duel, and Abdullah wounded Juroh in the third round, on the arm. Ibrahim at once ran to help Kuroh and shouted: “O’ accursed! What are you doing? I am the slave of Ali (a.s.) Ibrahim bin Malik Ashtar.”</w:t>
      </w:r>
    </w:p>
    <w:p>
      <w:pPr>
        <w:pStyle w:val="Normal"/>
        <w:rPr/>
      </w:pPr>
      <w:r>
        <w:rPr/>
        <w:t>With the name of awesome Ibrahim, Abdullah bin Muti fled, Ibrahim launched an attack from Mukhtar’s army and, three thousand government troops were killed, and the remaining army took to their heels. Ibrahim then ordered his soldiers to guard the city gates so carefully that nobody could flee. Abdullah bin Muti tried to run away from Kufa but he found the roads closed for him wherever he went. He then returned to the city palace and closed the gates. Mukhtar seized the palace and one by one broke all the barriers. Ibrahim guarded Bab-e-Jihad, the gate through which the head of Imam Husain (a.s.) was taken to Ibn-e-Ziyad, and Mukhtar guarded “Bab-e-Zeal.” The men of Abdullah bin Muti hid in various paces of that great mansion.</w:t>
      </w:r>
    </w:p>
    <w:p>
      <w:pPr>
        <w:pStyle w:val="Heading3"/>
        <w:rPr/>
      </w:pPr>
      <w:bookmarkStart w:id="123" w:name="__RefHeading___Toc167534414"/>
      <w:bookmarkEnd w:id="123"/>
      <w:r>
        <w:rPr/>
        <w:t>Abdullah Bin Muti’s Pleas To Mukhtar</w:t>
      </w:r>
    </w:p>
    <w:p>
      <w:pPr>
        <w:pStyle w:val="Normal"/>
        <w:rPr/>
      </w:pPr>
      <w:r>
        <w:rPr/>
        <w:t>On the fourth day of siege Abdullah sent a letter to Mukhtar the purpose of which was: “I behaved goodness with you and saved your life. At the time of your departure I gave you a camel and hundred dinars to facilitate your journey. It is the correct recompense for my benevolence that you have blocked my way. Give me free access that I may go wherever I like.”</w:t>
      </w:r>
    </w:p>
    <w:p>
      <w:pPr>
        <w:pStyle w:val="Normal"/>
        <w:rPr/>
      </w:pPr>
      <w:r>
        <w:rPr/>
        <w:t>Mukhtar sent a reply: “I agree that you did benevolence to me, but your utterance have nullified it. I am going to give you three times more than you gave me so that I no longer remain indebted to you.”</w:t>
      </w:r>
    </w:p>
    <w:p>
      <w:pPr>
        <w:pStyle w:val="Normal"/>
        <w:rPr/>
      </w:pPr>
      <w:r>
        <w:rPr/>
        <w:t>Abdullah bin Muti was very happy and confused when he read the reply of Mukhtar. He thought: “What would the money and camels do for me when my life is doomed?” thereafter he wrote entreaty – as a slave may write to his master – “O’ Chief Mukhtar! Have mercy on your slave and alter your will to kill me. I am an old man and I have not taken part against Imam Husain (a.s.). At present my condition is like a fish without water. Have mercy on me and forgive my sins. Your Imam was also merciful so mercy is decorum for you. I am a guilty slave pleading mercy from the master.” He put that entreaty in his turban and threw out of the palace. Mukhtar read the entreaty and it appealed to his generous heart. He turned to Ibrahim and said: “Brother! There is nothing worse than poverty following richness and disrespect following the life full of respect. I pity the plight of Abdullah bin Muti, he has pleaded that he was not among the killers of Ahle Bait. I want to grant him amnesty Say, what is your idea?”</w:t>
      </w:r>
    </w:p>
    <w:p>
      <w:pPr>
        <w:pStyle w:val="Normal"/>
        <w:rPr/>
      </w:pPr>
      <w:r>
        <w:rPr/>
        <w:t>Ibrahim replied: “You may do as you please.”</w:t>
      </w:r>
    </w:p>
    <w:p>
      <w:pPr>
        <w:pStyle w:val="Heading3"/>
        <w:rPr/>
      </w:pPr>
      <w:bookmarkStart w:id="124" w:name="__RefHeading___Toc167534415"/>
      <w:r>
        <w:rPr/>
        <w:t xml:space="preserve">Final Meeting of Two </w:t>
      </w:r>
      <w:bookmarkEnd w:id="124"/>
      <w:r>
        <w:rPr/>
        <w:t>Ambivalent</w:t>
      </w:r>
    </w:p>
    <w:p>
      <w:pPr>
        <w:pStyle w:val="Normal"/>
        <w:rPr/>
      </w:pPr>
      <w:r>
        <w:rPr/>
        <w:t>Mukhtar sent a reply to the deposed governor, the purport of which was: “Come out of the gate after Isha prayer. I will also come there to call the send off to you.”</w:t>
      </w:r>
    </w:p>
    <w:p>
      <w:pPr>
        <w:pStyle w:val="Normal"/>
        <w:rPr/>
      </w:pPr>
      <w:r>
        <w:rPr/>
        <w:t>At the appointed hour two ex-friends met and apologised to each other. Mukhtar itemised: “O’ brother! You had done benevolence to me and I also have done to you more than that. Always remember that our friendship may not falter. Don’t forget my goodness to you. I know fully well that after getting free from here, you will bring an army to invade me. Ali (a.s.) had told me about it.”</w:t>
      </w:r>
    </w:p>
    <w:p>
      <w:pPr>
        <w:pStyle w:val="Normal"/>
        <w:rPr/>
      </w:pPr>
      <w:r>
        <w:rPr/>
        <w:t>Abdullah bin Muti declared by severe oaths that he would never fight with Mukhtar, and thereafter, went on his way.</w:t>
      </w:r>
    </w:p>
    <w:p>
      <w:pPr>
        <w:pStyle w:val="Normal"/>
        <w:rPr/>
      </w:pPr>
      <w:r>
        <w:rPr/>
        <w:t>Next day the news of the release of Abdullah bin Muti spread in Mukhtar’s army so a delegation of soldiers came to him and scolded him: “O’ Chief! Why did you let Abdullah bin Muti run away alive.”</w:t>
      </w:r>
    </w:p>
    <w:p>
      <w:pPr>
        <w:sectPr>
          <w:headerReference w:type="even" r:id="rId57"/>
          <w:headerReference w:type="default" r:id="rId58"/>
          <w:headerReference w:type="first" r:id="rId59"/>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26" w:charSpace="0"/>
        </w:sectPr>
        <w:pStyle w:val="Normal"/>
        <w:rPr/>
      </w:pPr>
      <w:r>
        <w:rPr/>
        <w:t>Mukhtar replied: “O’ my friends! Once he had saved my life, so I also recompensed him in a similar manner.”</w:t>
      </w:r>
    </w:p>
    <w:p>
      <w:pPr>
        <w:pStyle w:val="Heading1"/>
        <w:rPr/>
      </w:pPr>
      <w:bookmarkStart w:id="125" w:name="__RefHeading___Toc167534416"/>
      <w:bookmarkEnd w:id="125"/>
      <w:r>
        <w:rPr/>
        <w:t>Chapter  XVI</w:t>
      </w:r>
    </w:p>
    <w:p>
      <w:pPr>
        <w:pStyle w:val="Heading2"/>
        <w:rPr/>
      </w:pPr>
      <w:bookmarkStart w:id="126" w:name="__RefHeading___Toc167534417"/>
      <w:bookmarkEnd w:id="126"/>
      <w:r>
        <w:rPr/>
        <w:t>Mukhtar’s Rule in Kufa</w:t>
      </w:r>
    </w:p>
    <w:p>
      <w:pPr>
        <w:pStyle w:val="Heading3"/>
        <w:rPr/>
      </w:pPr>
      <w:bookmarkStart w:id="127" w:name="__RefHeading___Toc167534418"/>
      <w:bookmarkEnd w:id="127"/>
      <w:r>
        <w:rPr/>
        <w:t>Streamlining the Administration</w:t>
      </w:r>
    </w:p>
    <w:p>
      <w:pPr>
        <w:pStyle w:val="Normal"/>
        <w:rPr/>
      </w:pPr>
      <w:r>
        <w:rPr/>
        <w:t>After defeating the army of Abdullah bin Muti, Mukhtar became virtual ruler of Kufa. He acquired a sizeable quantity of goods, arms and some wealth as booty. Mukhtar then visited the place where Muslim bin Aqeel was martyred and observed mourning for few days. He appointed Ibrahim bin Malik Ashtar as Commander in chief of the armed forces and Abdullah bin Karmil as vicegerent. Abu Omar was appointed Chief Courtier, Khair – Treasurer, Quttaama Finance Minister, Ahmer bin Shomit Military Adviser and Mohammad bin Rabia Personal Secretary.</w:t>
      </w:r>
    </w:p>
    <w:p>
      <w:pPr>
        <w:pStyle w:val="Normal"/>
        <w:rPr/>
      </w:pPr>
      <w:r>
        <w:rPr/>
        <w:t>Next day, the population swarmed the palace of Mukhtar to congratulate him for victory. Mukhtar addressed them: “People! I don’t aspire to become a ruler. My sole purpose is to avenge the blood of Imam Husain (a.s.). Nevertheless, I will take care that justice is done and oppressive tendencies are eliminated.” The speech of Mukhtar spread a wave of happiness among the population and with cheering applause they thanked the new ruler.</w:t>
      </w:r>
    </w:p>
    <w:p>
      <w:pPr>
        <w:pStyle w:val="Normal"/>
        <w:rPr/>
      </w:pPr>
      <w:r>
        <w:rPr/>
        <w:t>After that an erudite of Kufa stood up and said: “May God bless you O’ Chief! I have witnessed with my own eyes the day when you were standing before Ibn-e-Ziyad, chained in fetters. That rogue was sitting on the throne and the heads of the martyrs of Ahle Bait (a.s.) were lying before him. Why should I not thank God that today I see you on the very throne.”</w:t>
      </w:r>
    </w:p>
    <w:p>
      <w:pPr>
        <w:pStyle w:val="Normal"/>
        <w:rPr/>
      </w:pPr>
      <w:r>
        <w:rPr/>
        <w:t>Mukhtar then sent his cousin Ishaq bin Mohammad as the governor of Madayan and similarly sent his representative to the adjoining areas. He thus remained busy consolidating his position in Kufa.</w:t>
      </w:r>
    </w:p>
    <w:p>
      <w:pPr>
        <w:pStyle w:val="Heading3"/>
        <w:rPr/>
      </w:pPr>
      <w:bookmarkStart w:id="128" w:name="__RefHeading___Toc167534419"/>
      <w:bookmarkEnd w:id="128"/>
      <w:r>
        <w:rPr/>
        <w:t>Flagrant Violation of Promise by Abdullah Bin Muti</w:t>
      </w:r>
    </w:p>
    <w:p>
      <w:pPr>
        <w:pStyle w:val="Normal"/>
        <w:rPr/>
      </w:pPr>
      <w:r>
        <w:rPr/>
        <w:t>One day, as Mukhtar was sitting in the portico of his palace, he heard shouts of a mob. He came up to the tomb of Muslim bin Aqeel to see what the matter was. When he tried to listen, he heard the cries of “Yaa le Saaraatil Husain” and “Be prepared to repel the enemy or they will attack you. God knows why Mukhtar sits idle?”</w:t>
      </w:r>
    </w:p>
    <w:p>
      <w:pPr>
        <w:pStyle w:val="Normal"/>
        <w:rPr/>
      </w:pPr>
      <w:r>
        <w:rPr/>
        <w:t>Mukhtar sent his slave Khair to see the mob, but Abdullah bin Kamil suddenly arrived and said: “O’ Chief! It was a hasty step to release Abdullah bin Muti. He went to Basra and coaxed Mas’ab bin Zubair to invade Kufa, Mas’ab has an army soldiers from adjoining and they have gathered some soldiers from adjoining Arab tribes. They have divided the army in two sections. Abdullah bin Muti has started with fifteen thousand soldiers via land route and Mas’ab himself is coming via river route with fifteen thousand soldiers in boats. They have sworn that they won’t back away until and unless they conquer Kufa once and rob the city.”</w:t>
      </w:r>
    </w:p>
    <w:p>
      <w:pPr>
        <w:pStyle w:val="Normal"/>
        <w:rPr/>
      </w:pPr>
      <w:r>
        <w:rPr/>
        <w:t>Mukhtar regretted: “That bastard had taken an oath on the name of God, the Holy Prophet (s.a.w.a.) and Quran that he would not fight. But, God willing, I will punish him fully for his crime.” After that he told Abdullah bin Kamil to convey the news of imminent invasion in the market of Kufa and call the armies of “Yaa le Saaraatil Husain (a.s.)” to unite the force.</w:t>
      </w:r>
    </w:p>
    <w:p>
      <w:pPr>
        <w:pStyle w:val="Heading3"/>
        <w:rPr/>
      </w:pPr>
      <w:bookmarkStart w:id="129" w:name="__RefHeading___Toc167534420"/>
      <w:bookmarkEnd w:id="129"/>
      <w:r>
        <w:rPr/>
        <w:t>Mukhtar’s Mobilization</w:t>
      </w:r>
    </w:p>
    <w:p>
      <w:pPr>
        <w:pStyle w:val="Normal"/>
        <w:rPr/>
      </w:pPr>
      <w:r>
        <w:rPr/>
        <w:t>Kettle drums began to beat as signal and the volunteers began to arm themselves. Mukhtar wielded the sword given to him by Mohammad-e-Hanafia, and mounted the horse gifted by Imam Zainul Abideen (a.s.). He came out of Kufa with his troops and stood at the end of Baghdad-Kufa road. Ibrahim also arrived with armed warriors of Nakhai tribe. He had wielded the sword given to him by Ali (a.s.). After that Omar Hajib, Abdullah bin Kamil, Warqa bin Azib come with their patrols. One by one, the tribal chiefs came with their clans, and within short time the numerical strength became thirty thousand cavalry. All of them began to shout “Yaa le Saaraatil Husain bin Ali (a.s.).” Mukhtar inspected his army and said to Ibrahim, “Abdullah bin Muti and Mas’ab bin Zubair are rushing to us with thirty thousand veterans. We also have thirty thousand troops but large number is raw material though full of enthusiasm. What tactics should we adopt at this time?”</w:t>
      </w:r>
    </w:p>
    <w:p>
      <w:pPr>
        <w:pStyle w:val="Normal"/>
        <w:rPr/>
      </w:pPr>
      <w:r>
        <w:rPr/>
        <w:t>Ibrahim replied: “O’ Chief! Our forces have no fear of the invaders. The enemies are awe-struck instead. Many of us are so gallant that they have sworn to fight till death.”</w:t>
      </w:r>
    </w:p>
    <w:p>
      <w:pPr>
        <w:pStyle w:val="Normal"/>
        <w:rPr/>
      </w:pPr>
      <w:r>
        <w:rPr/>
        <w:t>The soldiers heard the encouraging words of Ibrahim and thundered: “O’ Chief! We are resolute on the words of our commander Ibrahim. We are indeed ready to sacrifice our lives for the cause.”</w:t>
      </w:r>
    </w:p>
    <w:p>
      <w:pPr>
        <w:pStyle w:val="Normal"/>
        <w:rPr/>
      </w:pPr>
      <w:r>
        <w:rPr/>
        <w:t>Mukhtar was very happy with the morale of troops and applauded them. After that he fixed his son Sabit as the viceroy of Kufa and started with his army to repel the invaders.</w:t>
      </w:r>
    </w:p>
    <w:p>
      <w:pPr>
        <w:pStyle w:val="Heading3"/>
        <w:rPr/>
      </w:pPr>
      <w:bookmarkStart w:id="130" w:name="__RefHeading___Toc167534421"/>
      <w:bookmarkEnd w:id="130"/>
      <w:r>
        <w:rPr/>
        <w:t>Military Manoeuvres</w:t>
      </w:r>
    </w:p>
    <w:p>
      <w:pPr>
        <w:pStyle w:val="Normal"/>
        <w:rPr/>
      </w:pPr>
      <w:r>
        <w:rPr/>
        <w:t>Mukhtar reached near a fort but the residents closed the gates and refused to sell provisions to the army. Mukhtar ordered to set fire to the fort, so the dwellers came out and pleaded for amnesty. Mukhtar’s army chief came to him, and conveyed the decision of the fort dwellers plus their readiness to supply the provisions. Mukhtar granted amnesty and asked them: “What was the reason that you closed the gates at once?”</w:t>
      </w:r>
    </w:p>
    <w:p>
      <w:pPr>
        <w:pStyle w:val="Normal"/>
        <w:rPr/>
      </w:pPr>
      <w:r>
        <w:rPr/>
        <w:t>The fort dwellers replied: “We had information about the movement of Umayyad army. Also it is the habit of son of Zubair that he ruins the cities when he passes by. When we saw your huge army, we mistook you for them.”</w:t>
      </w:r>
    </w:p>
    <w:p>
      <w:pPr>
        <w:pStyle w:val="Normal"/>
        <w:rPr/>
      </w:pPr>
      <w:r>
        <w:rPr/>
        <w:t>Mukhtar assured: “Those fellows are oppressors, while the sole intention of ours is to avenge the blood of Imam Husain (a.s.).” With this assurance, the fort dwellers became carefree and began to sell provisions.</w:t>
      </w:r>
    </w:p>
    <w:p>
      <w:pPr>
        <w:pStyle w:val="Normal"/>
        <w:rPr/>
      </w:pPr>
      <w:r>
        <w:rPr/>
        <w:t>Next day Mukhtar came at the bank of the river and hired a guide to fix a safe place to cross the river. The guide showed a place and said: “There is no danger to cross the river via this place.”</w:t>
      </w:r>
    </w:p>
    <w:p>
      <w:pPr>
        <w:pStyle w:val="Normal"/>
        <w:rPr/>
      </w:pPr>
      <w:r>
        <w:rPr/>
        <w:t>Mukhtar wanted to cross the river, but the army Chiefs urged him: “O’ Knight! Perhaps your son Sabit may not be able to administer and guard Kufa from the miscreants. The enemies of Imam Husain (a.s.) might create troubles. It is better that you return there. Your presence in the city will keep our minds at ease.”</w:t>
      </w:r>
    </w:p>
    <w:p>
      <w:pPr>
        <w:pStyle w:val="Normal"/>
        <w:rPr/>
      </w:pPr>
      <w:r>
        <w:rPr/>
        <w:t>Mukhtar found the advice proper, but he asked the opinion of Ibrahim, who replied: “I also agree with them.”</w:t>
      </w:r>
    </w:p>
    <w:p>
      <w:pPr>
        <w:pStyle w:val="Normal"/>
        <w:rPr/>
      </w:pPr>
      <w:r>
        <w:rPr/>
        <w:t>Mukhtar then divided his army into two equal parts and giving fifteen thousand men to Ibrahim said: “I am returning to Kufa, as per your advice, because there also are many of our enemies. May God protect you all.”</w:t>
      </w:r>
    </w:p>
    <w:p>
      <w:pPr>
        <w:pStyle w:val="Normal"/>
        <w:rPr/>
      </w:pPr>
      <w:r>
        <w:rPr/>
        <w:t>Ibrahim advanced to fight against Mas’ab and camped at Khazam. There he issued a proclamation: “We are Muslims, so soldiers should grab the goods of theirs. Buy your provisions giving proper price for it. But keep a watch for the enemies of Imam Husain (a.s.). The inhabitants of the area were then sure that the military would make no mischief.</w:t>
      </w:r>
    </w:p>
    <w:p>
      <w:pPr>
        <w:pStyle w:val="Normal"/>
        <w:rPr/>
      </w:pPr>
      <w:r>
        <w:rPr/>
        <w:t>They therefore brought their merchandise for sale and a huge temporary bazaar was ensemble.</w:t>
      </w:r>
    </w:p>
    <w:p>
      <w:pPr>
        <w:pStyle w:val="Heading3"/>
        <w:rPr/>
      </w:pPr>
      <w:bookmarkStart w:id="131" w:name="__RefHeading___Toc167534422"/>
      <w:bookmarkEnd w:id="131"/>
      <w:r>
        <w:rPr/>
        <w:t>Sanguine Conformation</w:t>
      </w:r>
    </w:p>
    <w:p>
      <w:pPr>
        <w:pStyle w:val="Normal"/>
        <w:rPr/>
      </w:pPr>
      <w:r>
        <w:rPr/>
        <w:t>An enemy spy had visited the area, and conveyed all the information to Mas’ab. He warned, “O’ chief! Beware of Ibrahim, because he will soon reach here with fifteen thousand veterans”.</w:t>
      </w:r>
    </w:p>
    <w:p>
      <w:pPr>
        <w:pStyle w:val="Normal"/>
        <w:rPr/>
      </w:pPr>
      <w:r>
        <w:rPr/>
        <w:t>The news began to worry Mas’ab. He distributed prizes as incentives, and gave fifteen thousand selected soldiers to Abdullah bin Muti and ordered: “Try to win the war before my arrival and I will also come via river route.”</w:t>
      </w:r>
    </w:p>
    <w:p>
      <w:pPr>
        <w:pStyle w:val="Normal"/>
        <w:rPr/>
      </w:pPr>
      <w:r>
        <w:rPr/>
        <w:t>Abdullah bin Muti boasted: “I will do as you say. Don’t worry” Thereafter he departed and encamped after a station. Ibrahim also transferred his camp and came quite opposite the camp of Abdullah. He then loudly addressed his troops: “O’ army of God! The Almighty knows that you are not fighting for worldly gains or royal authority. You fight to seek His pleasure. It is therefore, incumbent turn back from the enemies.”</w:t>
      </w:r>
    </w:p>
    <w:p>
      <w:pPr>
        <w:pStyle w:val="Normal"/>
        <w:rPr/>
      </w:pPr>
      <w:r>
        <w:rPr/>
        <w:t>The soldiers thundered: “We will follow your directions in words and actions – ‘Yaa le Saaraatil Husain (a.s.).’</w:t>
      </w:r>
    </w:p>
    <w:p>
      <w:pPr>
        <w:pStyle w:val="Normal"/>
        <w:rPr/>
      </w:pPr>
      <w:r>
        <w:rPr/>
        <w:t>At once ten thousand soldiers from the army of Abdullah bin Muti launched a massive attack. Brave Ibrahim fell upon the enemies and he was followed by his troops. The battle was so severe that within an hour blood began to flow on the ground. Ibrahim thrust himself into the middle of the enemy hosts and began to cut them like raw vegetables. Ahmer bin Shomit, Warqa bin Azib and other chiefs also followed his suit, and, they fought so bravely that Abdullah bin Muti fled with his army.</w:t>
      </w:r>
    </w:p>
    <w:p>
      <w:pPr>
        <w:sectPr>
          <w:headerReference w:type="even" r:id="rId60"/>
          <w:headerReference w:type="default" r:id="rId61"/>
          <w:headerReference w:type="first" r:id="rId62"/>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26" w:charSpace="0"/>
        </w:sectPr>
        <w:pStyle w:val="Normal"/>
        <w:rPr/>
      </w:pPr>
      <w:r>
        <w:rPr/>
        <w:t>At night the battle stopped, but Ibrahim attacked again and plundered them. Abdullah’s wits were confounded. He sent a fast messenger to Mas’ab and urged: “O’ chief! Come to our rescue. Ibrahim has devastated us.’ Mas’ab was very angry to receive the message of defeat. He ordered to beat the drums of March and started via river route.</w:t>
      </w:r>
    </w:p>
    <w:p>
      <w:pPr>
        <w:pStyle w:val="Heading1"/>
        <w:rPr/>
      </w:pPr>
      <w:bookmarkStart w:id="132" w:name="__RefHeading___Toc167534423"/>
      <w:bookmarkEnd w:id="132"/>
      <w:r>
        <w:rPr/>
        <w:t>Chapter XVII</w:t>
      </w:r>
    </w:p>
    <w:p>
      <w:pPr>
        <w:pStyle w:val="Heading2"/>
        <w:rPr/>
      </w:pPr>
      <w:bookmarkStart w:id="133" w:name="__RefHeading___Toc167534424"/>
      <w:bookmarkEnd w:id="133"/>
      <w:r>
        <w:rPr/>
        <w:t>Ibrahim’s Victory over Mas’ab</w:t>
      </w:r>
    </w:p>
    <w:p>
      <w:pPr>
        <w:pStyle w:val="Heading3"/>
        <w:rPr/>
      </w:pPr>
      <w:bookmarkStart w:id="134" w:name="__RefHeading___Toc167534425"/>
      <w:bookmarkEnd w:id="134"/>
      <w:r>
        <w:rPr/>
        <w:t>A Christian Spy becomes Muslim</w:t>
      </w:r>
    </w:p>
    <w:p>
      <w:pPr>
        <w:pStyle w:val="Normal"/>
        <w:rPr/>
      </w:pPr>
      <w:r>
        <w:rPr/>
        <w:t>Ibrahim, Ahmer, Abdullah and Warqa were guarding their camp at night. Suddenly they saw a tall man, with long tresses on head and beard. His dress was made of sack cloth and the turban was also made of similar material. There was a magian thread in his neck. Ibrahim called him so he came but didn’t salute. Ibrahim asked: “O’ Magian! From where do you come?”</w:t>
      </w:r>
    </w:p>
    <w:p>
      <w:pPr>
        <w:pStyle w:val="Normal"/>
        <w:rPr/>
      </w:pPr>
      <w:r>
        <w:rPr/>
        <w:t>That man spoke something like Greek or Latin which Ibrahim did not understand. The commander then summoned an interpreter and asked through him: “Where are you coming from?</w:t>
      </w:r>
    </w:p>
    <w:p>
      <w:pPr>
        <w:pStyle w:val="Normal"/>
        <w:rPr/>
      </w:pPr>
      <w:r>
        <w:rPr/>
        <w:t>The stranger replied: “I am a native of Antioch, but I have been residing in Basra since a long time. Now I am returning to my native place. I couldn’t go via the waterway, because Mas’ab now controls the route and all the ships were acquired for military use. With a massive army he is coming to attack you”.</w:t>
      </w:r>
    </w:p>
    <w:p>
      <w:pPr>
        <w:pStyle w:val="Normal"/>
        <w:rPr/>
      </w:pPr>
      <w:r>
        <w:rPr/>
        <w:t>Ibrahim told the interpreter: “Tell the spy that he can’t run away from me by producing false alibis. I am a disciple of Ali (a.s.) and, he must speak the truth if he cares for his life.</w:t>
      </w:r>
    </w:p>
    <w:p>
      <w:pPr>
        <w:pStyle w:val="Normal"/>
        <w:rPr/>
      </w:pPr>
      <w:r>
        <w:rPr/>
        <w:t>The interpreter warned: “O’ Magian! Beware! This is Ibrahim son of Malik Ashtar Don’t tell lies to him, as he is the Commander of Mukhtar’s army.” The Christian replied: “Telling lies is prohibited in our religion. But tell me who is that man Mukhtar?”</w:t>
      </w:r>
    </w:p>
    <w:p>
      <w:pPr>
        <w:pStyle w:val="Normal"/>
        <w:rPr/>
      </w:pPr>
      <w:r>
        <w:rPr/>
        <w:t>The interpreter replied: “Ali bin Husain Zainul Abedeen is the Imam of the age, Mohammad-e-Hanafia is his assistant and Mukhtar is the assistant of Mohammad-e-Hanafia.”</w:t>
      </w:r>
    </w:p>
    <w:p>
      <w:pPr>
        <w:pStyle w:val="Normal"/>
        <w:rPr/>
      </w:pPr>
      <w:r>
        <w:rPr/>
        <w:t>The Christian enquired; “What is your purpose in armament?”</w:t>
      </w:r>
    </w:p>
    <w:p>
      <w:pPr>
        <w:pStyle w:val="Normal"/>
        <w:rPr/>
      </w:pPr>
      <w:r>
        <w:rPr/>
        <w:t>The interpreter explained: “We are going to fight and eliminate those who killed the grandson of the Holy Prophet (s.a.w.a.)”.</w:t>
      </w:r>
    </w:p>
    <w:p>
      <w:pPr>
        <w:pStyle w:val="Normal"/>
        <w:rPr/>
      </w:pPr>
      <w:r>
        <w:rPr/>
        <w:t>The Christian began to weep aloud and proclaimed: “I have read in our sacred literature that “There will come the ‘Seal of the Prophets’. His name will be Mohammad. He will be very handsome and pious; and a mere glance at him will be considered an act of worship. He will be generous and courageous. God will talk to him and he will give tidings of the unseen. He will eliminate idolatry and command the whole world to worship and obey one God. Guidance will prevail through him, and he will order his community to observe justice. At the time of his death he will leave his book and his Aal (chosen ones from the family), and order the community to regard the two weighty legacies. After his death, a group of the community will break his testament and kill his children. They will behave atrocities to his daughter and plunder her house. After that God will appoint a man of Saqafi tribe, who in his life will kill seventy thousand men from the oppressors. That Saqafi man will be just, pious and regular about prayer and fasting. He will be graceful to the Momins. Those who face death helping him will go to Paradise, and those killed by him and his companions will go to Hell.” The stranger thereafter recited an elegy about Imam Husain (a.s.) and exclaimed: “I would sacrifice my life for him with Jesus as my witness.”</w:t>
      </w:r>
    </w:p>
    <w:p>
      <w:pPr>
        <w:pStyle w:val="Normal"/>
        <w:rPr/>
      </w:pPr>
      <w:r>
        <w:rPr/>
        <w:t>The interpreter conveyed all these to Ibrahim. After that the Christian said: “I came here as a spy to know about your numerical strength and tactics and convey the vital information to Mas’ab. But, now when I have known about your religion I accept Islam.” At once recited Kalima and began to talk in Arabic language. He discarded everything symbolic of Christianity.</w:t>
      </w:r>
    </w:p>
    <w:p>
      <w:pPr>
        <w:pStyle w:val="Heading3"/>
        <w:rPr/>
      </w:pPr>
      <w:bookmarkStart w:id="135" w:name="__RefHeading___Toc167534426"/>
      <w:bookmarkEnd w:id="135"/>
      <w:r>
        <w:rPr/>
        <w:t>Adventure of the New Muslim</w:t>
      </w:r>
    </w:p>
    <w:p>
      <w:pPr>
        <w:pStyle w:val="Normal"/>
        <w:rPr/>
      </w:pPr>
      <w:r>
        <w:rPr/>
        <w:t>Ibrahim then asked: “Tell me the truth, why didn’t you talk in Arabic language at first?”</w:t>
      </w:r>
    </w:p>
    <w:p>
      <w:pPr>
        <w:pStyle w:val="Normal"/>
        <w:rPr/>
      </w:pPr>
      <w:r>
        <w:rPr/>
        <w:t>The stranger replied: “Formally I was your enemy, but now I want to take part in crusade against your enemies.”</w:t>
      </w:r>
    </w:p>
    <w:p>
      <w:pPr>
        <w:pStyle w:val="Normal"/>
        <w:rPr/>
      </w:pPr>
      <w:r>
        <w:rPr/>
        <w:t>Ibrahim kissed his eyes and head and requested: “O’ brother tell me your wish, so that I may try to fulfil it.”</w:t>
      </w:r>
    </w:p>
    <w:p>
      <w:pPr>
        <w:pStyle w:val="Normal"/>
        <w:rPr/>
      </w:pPr>
      <w:r>
        <w:rPr/>
        <w:t>The stranger replied: “I have one wish, that is that Abdullah bin Muti has hidden himself in a village at some distance from here and it is my desire to give his custody to you. A courageous strong man should come with me so that I may bring him dead or alive.”</w:t>
      </w:r>
    </w:p>
    <w:p>
      <w:pPr>
        <w:pStyle w:val="Normal"/>
        <w:rPr/>
      </w:pPr>
      <w:r>
        <w:rPr/>
        <w:t>Ibrahim was very happy and said: “None but I can do this.”</w:t>
      </w:r>
    </w:p>
    <w:p>
      <w:pPr>
        <w:pStyle w:val="Normal"/>
        <w:rPr/>
      </w:pPr>
      <w:r>
        <w:rPr/>
        <w:t>The stranger advised, “Then wear the dress of a hermit and conceal a sword under your robe. Keep both of your hands on your waist.”</w:t>
      </w:r>
    </w:p>
    <w:p>
      <w:pPr>
        <w:pStyle w:val="Normal"/>
        <w:rPr/>
      </w:pPr>
      <w:r>
        <w:rPr/>
        <w:t>Ibrahim’s soldiers advised against this move. They said: “O’ Chief! Perhaps this man is playing a trick. God willing, we will capture Abdullah bin Muti in battle, so don’t go.”</w:t>
      </w:r>
    </w:p>
    <w:p>
      <w:pPr>
        <w:pStyle w:val="Normal"/>
        <w:rPr/>
      </w:pPr>
      <w:r>
        <w:rPr/>
        <w:t>Ibrahim persisted: “Brothers! God is our helper and I always hope for good.”</w:t>
      </w:r>
    </w:p>
    <w:p>
      <w:pPr>
        <w:pStyle w:val="Normal"/>
        <w:rPr/>
      </w:pPr>
      <w:r>
        <w:rPr/>
        <w:t>Ibrahim started with the new convert and when they reached the destination, the new Muslim said: “O’ son of Malik! What can you do now, as you are entrapped among your enemies and away from your army? Now you have got no chance to remain alive anymore.”</w:t>
      </w:r>
    </w:p>
    <w:p>
      <w:pPr>
        <w:pStyle w:val="Normal"/>
        <w:rPr/>
      </w:pPr>
      <w:r>
        <w:rPr/>
        <w:t>In a feat of anger Ibrahim warned: “I don’t fear your army just now I will kill you.”</w:t>
      </w:r>
    </w:p>
    <w:p>
      <w:pPr>
        <w:pStyle w:val="Normal"/>
        <w:rPr/>
      </w:pPr>
      <w:r>
        <w:rPr/>
        <w:t>“</w:t>
      </w:r>
      <w:r>
        <w:rPr/>
        <w:t>Fear God, O’ brave man! I was only testing your courage.” said the convert.</w:t>
      </w:r>
    </w:p>
    <w:p>
      <w:pPr>
        <w:pStyle w:val="Normal"/>
        <w:rPr/>
      </w:pPr>
      <w:r>
        <w:rPr/>
        <w:t>“</w:t>
      </w:r>
      <w:r>
        <w:rPr/>
        <w:t>Man, this testing would have cost you, your precious life,” warned Ibrahim. He then saw that three men were guarding a house. They said to the ex-Christian: “You may go inside, but we won’t permit your companion.” “He is my cousin and came to Syria to see me,” objected that man.</w:t>
      </w:r>
    </w:p>
    <w:p>
      <w:pPr>
        <w:pStyle w:val="Normal"/>
        <w:rPr/>
      </w:pPr>
      <w:r>
        <w:rPr/>
        <w:t>The guards said: “We will take him before Abdullah bin Muti so that he may issue an order for him.” They then grabbed both of them. Ibrahim wanted to finish the guards with his swords, but the convert gestured him ‘No’. The guards then led both the men inside to Abdullah bin Muti and said: “This Christian wanted to take his cousin with him inside without even seeking your permission. Please see them and order them.”</w:t>
      </w:r>
    </w:p>
    <w:p>
      <w:pPr>
        <w:pStyle w:val="Normal"/>
        <w:rPr/>
      </w:pPr>
      <w:r>
        <w:rPr/>
        <w:t>At that time Abdullah bin Muti was sleeping to the best to his tired nerves. He was frightened by sudden intervention; “Why are you shouting! Let me take rest and leave them?” he thundered. The guards set them free so the new Muslim took with him to his house and produced food to him. He brought a bottle of wine also and hinted: “O’ Chief! Take this so that your eye may emit awesomeness.”</w:t>
      </w:r>
    </w:p>
    <w:p>
      <w:pPr>
        <w:pStyle w:val="Normal"/>
        <w:rPr/>
      </w:pPr>
      <w:r>
        <w:rPr/>
        <w:t>Ibrahim objected: “Taking wine is forbidden in religion, but now you go and verify whether that accursed intrigue monger is awake or asleep.”</w:t>
      </w:r>
    </w:p>
    <w:p>
      <w:pPr>
        <w:pStyle w:val="Normal"/>
        <w:rPr/>
      </w:pPr>
      <w:r>
        <w:rPr/>
        <w:t>The new Muslim went to the tent of Abdullah, and went to Ibrahim after a while. He indicated: “That he is asleep, go and finish him.”</w:t>
      </w:r>
    </w:p>
    <w:p>
      <w:pPr>
        <w:pStyle w:val="Heading3"/>
        <w:rPr/>
      </w:pPr>
      <w:bookmarkStart w:id="136" w:name="__RefHeading___Toc167534427"/>
      <w:bookmarkEnd w:id="136"/>
      <w:r>
        <w:rPr/>
        <w:t>Sudden Arrival of Mas’ab</w:t>
      </w:r>
    </w:p>
    <w:p>
      <w:pPr>
        <w:pStyle w:val="Normal"/>
        <w:rPr/>
      </w:pPr>
      <w:r>
        <w:rPr/>
        <w:t>With the name of God Ibrahim started but suddenly there was noise and clamour, and a messenger approached Abdullah bin Muti and shouted; “Come on! Mas’ab has arrived with fifteen thousand troops to help you.”</w:t>
      </w:r>
    </w:p>
    <w:p>
      <w:pPr>
        <w:pStyle w:val="Normal"/>
        <w:rPr/>
      </w:pPr>
      <w:r>
        <w:rPr/>
        <w:t>Abdullah rushed from his chamber extremely clated and the plan of Ibrahim misfired. Mas’ab had arrived via waterway and there were innumerable, country crafts on the bank at that time. A man was dancing in elation and shouting; “Our chief Mas’ab has arrived and now we won’t spare the lives of our enemies.”</w:t>
      </w:r>
    </w:p>
    <w:p>
      <w:pPr>
        <w:pStyle w:val="Normal"/>
        <w:rPr/>
      </w:pPr>
      <w:r>
        <w:rPr/>
        <w:t>Ibrahim insinuated: “O’ my brother! You are right. I feel that I should give you a thousand dinars now take me there, because I can’t go alone.”</w:t>
      </w:r>
    </w:p>
    <w:p>
      <w:pPr>
        <w:pStyle w:val="Normal"/>
        <w:rPr/>
      </w:pPr>
      <w:r>
        <w:rPr/>
        <w:t>That blockhead was very happy with this offer and said: “Why do you worry, I am just taking you there.”</w:t>
      </w:r>
    </w:p>
    <w:p>
      <w:pPr>
        <w:pStyle w:val="Normal"/>
        <w:rPr/>
      </w:pPr>
      <w:r>
        <w:rPr/>
        <w:t>When they reached near the bank of the river Ibrahim deceitfully uttered: “Take this money, brother.” Saying this Ibrahim flashed his sword and cut the head of that man. Ibrahim then resolved that he won’t return unless he kills some chief of the enemy droops. He reached the bank of the river and began to witness the movements of Mas’ab army. Soldiers were disembarking from the country-crafts and on a highly decorated ship Mas’ab himself was sitting. He was surrounded by slaves.</w:t>
      </w:r>
    </w:p>
    <w:p>
      <w:pPr>
        <w:pStyle w:val="Heading3"/>
        <w:rPr/>
      </w:pPr>
      <w:bookmarkStart w:id="137" w:name="__RefHeading___Toc167534428"/>
      <w:bookmarkEnd w:id="137"/>
      <w:r>
        <w:rPr/>
        <w:t>Ibrahim Captured by Mas’ab</w:t>
      </w:r>
    </w:p>
    <w:p>
      <w:pPr>
        <w:pStyle w:val="Normal"/>
        <w:rPr/>
      </w:pPr>
      <w:r>
        <w:rPr/>
        <w:t>Suddenly Mas’ab saw that he was observed by a stranger so he howled: “The man standing there is not one of us. He would have saluted us if he is our man.”</w:t>
      </w:r>
    </w:p>
    <w:p>
      <w:pPr>
        <w:pStyle w:val="Normal"/>
        <w:rPr/>
      </w:pPr>
      <w:r>
        <w:rPr/>
        <w:t>Abdullah bin Muti shouted: “O’ man, come here and salute the Chief.”</w:t>
      </w:r>
    </w:p>
    <w:p>
      <w:pPr>
        <w:pStyle w:val="Normal"/>
        <w:rPr/>
      </w:pPr>
      <w:r>
        <w:rPr/>
        <w:t>Ibrahim did not reply, hence Mas’ab was angry and ordered: “Catch him and bring him to me.”</w:t>
      </w:r>
    </w:p>
    <w:p>
      <w:pPr>
        <w:pStyle w:val="Normal"/>
        <w:rPr/>
      </w:pPr>
      <w:r>
        <w:rPr/>
        <w:t xml:space="preserve">Fifty men ran to Ibrahim, caught him and brought him to Mas’ab, Ibrahim silently prayed: </w:t>
      </w:r>
      <w:r>
        <w:rPr>
          <w:i/>
          <w:iCs/>
        </w:rPr>
        <w:t>“Inna Lillaahe Wa Inna Elayhe Raajeo’on. O’ Lord! Draw a curtain of ignorance over the eyes and heart of this rogue with ignorance as You are Powerful over everything.”</w:t>
      </w:r>
      <w:r>
        <w:rPr/>
        <w:t xml:space="preserve"> When he was taken before Mas’ab the latter grabbed his left arm and him with his fist shouting, “Who are you, spy or erudite, you didn’t even salute me or bowed as a friendly gesture to me?’</w:t>
      </w:r>
    </w:p>
    <w:p>
      <w:pPr>
        <w:pStyle w:val="Normal"/>
        <w:rPr/>
      </w:pPr>
      <w:r>
        <w:rPr/>
        <w:t>Ibrahim mumbled: “I am a poor man in search of a job. When I saw your pomp I thought that I might get some employment. I am a rustic and know not how to honour you.”</w:t>
      </w:r>
    </w:p>
    <w:p>
      <w:pPr>
        <w:pStyle w:val="Normal"/>
        <w:rPr/>
      </w:pPr>
      <w:r>
        <w:rPr/>
        <w:t>Mas’ab hinted to Abdullah: “Keep this man under you. Tomorrow I will do something for him.” Abdullah gave custody of Ibrahim to Amir bin Murrah, who shouted, “O’ rustic runt! Come on you are under my command now.” Amir took Ibrahim to his tent and began to indulge in drinking.</w:t>
      </w:r>
    </w:p>
    <w:p>
      <w:pPr>
        <w:pStyle w:val="Heading3"/>
        <w:rPr/>
      </w:pPr>
      <w:bookmarkStart w:id="138" w:name="__RefHeading___Toc167534429"/>
      <w:bookmarkEnd w:id="138"/>
      <w:r>
        <w:rPr/>
        <w:t>Ibrahim Wins Freedom</w:t>
      </w:r>
    </w:p>
    <w:p>
      <w:pPr>
        <w:pStyle w:val="Normal"/>
        <w:rPr/>
      </w:pPr>
      <w:r>
        <w:rPr/>
        <w:t>They drinking feast was so intoxicating that all of them lost their senses and this gave opportunity to Ibrahim who fled from there. Then he changed his dress and remained hidden in a corner.</w:t>
      </w:r>
    </w:p>
    <w:p>
      <w:pPr>
        <w:pStyle w:val="Normal"/>
        <w:rPr/>
      </w:pPr>
      <w:r>
        <w:rPr/>
        <w:t>Next morning Mas’ab asked Abdullah: “Where is that spy I gave you yesterday?” Abdullah bin Muti asked Amir to bring the prisoner, so Amir rode a horse to search the fugitive. Ibrahim was keeping an eye on him. Amir’s horse began to go out of control so Amir chided: “Curse be on you and the friends of Ali.” Ibrahim heard this, and in a feat of anger slashed so mighty a stroke that Amir’s head flew like a ball. He then controlled Amir’s horse and galloped to his army. As he reached some distance. He heard a man weeping loudly and crying: “May God curse the sepoy who robbed me.” Ibrahim asked: “Whose soldiers do you curse man?”</w:t>
      </w:r>
    </w:p>
    <w:p>
      <w:pPr>
        <w:pStyle w:val="Normal"/>
        <w:rPr/>
      </w:pPr>
      <w:r>
        <w:rPr/>
        <w:t>That weeping man replied: “I am a poor man and my mother is old. As I was coming with the provisions for her a sepoy snapped everything. I am Muslim and Alid.” Ibrahim at once gave him fifty dinars and said: “Go and make provisions for her, my name is Ibrahim bin Malik Ashtar.” The poor man thanked Ibrahim and went in his way. Ibrahim also reached his camp after a while. His soldiers swarmed around him and asked: “O’ Chief! Where were you for so long a time and what did you do there.”</w:t>
      </w:r>
    </w:p>
    <w:p>
      <w:pPr>
        <w:pStyle w:val="Normal"/>
        <w:rPr/>
      </w:pPr>
      <w:r>
        <w:rPr/>
        <w:t>Ibrahim narrated the story of his narrow escape so the troops thanked God.</w:t>
      </w:r>
    </w:p>
    <w:p>
      <w:pPr>
        <w:pStyle w:val="Heading3"/>
        <w:rPr/>
      </w:pPr>
      <w:bookmarkStart w:id="139" w:name="__RefHeading___Toc167534430"/>
      <w:bookmarkEnd w:id="139"/>
      <w:r>
        <w:rPr/>
        <w:t>Mas’ab Mighty Onslaught</w:t>
      </w:r>
    </w:p>
    <w:p>
      <w:pPr>
        <w:pStyle w:val="Normal"/>
        <w:rPr/>
      </w:pPr>
      <w:r>
        <w:rPr/>
        <w:t>Next day Ibrahim sent a letter to Mas’ab the purport of which was: “O’ son of Zubair! The man you hit your fist on the shoulder was none but I, Ibrahim bin Malik Ashtar. I was determined not to leave that place unless I had finished Abdullah, but his death was not ordained then. You will now witness, how I cut your army with my sword.”</w:t>
      </w:r>
    </w:p>
    <w:p>
      <w:pPr>
        <w:pStyle w:val="Normal"/>
        <w:rPr/>
      </w:pPr>
      <w:r>
        <w:rPr/>
        <w:t>The armies took up strategic positions and the fight started. There were eight thousand archers and two thousand catapult shooters in Mas’ab army. Mukhtar’s army fought bravely but couldn’t withstand the rain of arrows and fire shots from catapults. Only a few soldiers including Ibrahim Ahmer bin Shomit, Abdullah bin Kamil, Zaid bin Anas, Warqa bin Azib stood on the field fighting.</w:t>
      </w:r>
    </w:p>
    <w:p>
      <w:pPr>
        <w:pStyle w:val="Heading3"/>
        <w:rPr/>
      </w:pPr>
      <w:bookmarkStart w:id="140" w:name="__RefHeading___Toc167534431"/>
      <w:bookmarkEnd w:id="140"/>
      <w:r>
        <w:rPr/>
        <w:t>The Cold Courage of Ibrahim</w:t>
      </w:r>
    </w:p>
    <w:p>
      <w:pPr>
        <w:pStyle w:val="Normal"/>
        <w:rPr/>
      </w:pPr>
      <w:r>
        <w:rPr/>
        <w:t>Ibrahim was relentlessly swinging his word and shouting: “Don’t lose courage “Yaa le Saaraatil Husain.” The soldiers were motivated by the extraordinary valour of Ibrahim who alone was rushing like a hungry tiger upon the enemies, and launched so determined an onslaught on the enemy positions that they couldn’t resist.</w:t>
      </w:r>
    </w:p>
    <w:p>
      <w:pPr>
        <w:pStyle w:val="Normal"/>
        <w:rPr/>
      </w:pPr>
      <w:r>
        <w:rPr/>
        <w:t>Mas’ab rearranged his position and fighting continued. Ibrahim then threw a challenge: “Is there anybody among you to fight a duel with me.”</w:t>
      </w:r>
    </w:p>
    <w:p>
      <w:pPr>
        <w:pStyle w:val="Normal"/>
        <w:rPr/>
      </w:pPr>
      <w:r>
        <w:rPr/>
        <w:t>Mas’ab prompted Abdullah: “You are the most worthy man to fight with him; as I am tired.” “Well,” boasted Abdullah “Today I will cheer your heart by killing Ibrahim.” When he came in the arena Ibrahim taunted: “Mukhtar behaved goodness to you but you bore this fruit.” In duel Ibrahim cut Abdullah from head to naval with a dextrous move.</w:t>
      </w:r>
    </w:p>
    <w:p>
      <w:pPr>
        <w:pStyle w:val="Heading3"/>
        <w:rPr/>
      </w:pPr>
      <w:bookmarkStart w:id="141" w:name="__RefHeading___Toc167534432"/>
      <w:bookmarkEnd w:id="141"/>
      <w:r>
        <w:rPr/>
        <w:t>Victory of Ibrahim’s Forces</w:t>
      </w:r>
    </w:p>
    <w:p>
      <w:pPr>
        <w:pStyle w:val="Normal"/>
        <w:spacing w:lineRule="exact" w:line="280"/>
        <w:rPr/>
      </w:pPr>
      <w:r>
        <w:rPr/>
        <w:t>Mas’ab encouraged his troops “O’ braves! Keep on fighting up to dust and don’t flee. We will then return to Basra in the dark.” Ibrahim discerned that Mas’ab was shattered so he ordered his men: “O’ valiant young men! This is the time to show bravery, so attack like ferocious tigers and let nobody run away alive.” In a fierce battle Mas’ab was trounced and fled to Basra with his men.</w:t>
      </w:r>
    </w:p>
    <w:p>
      <w:pPr>
        <w:pStyle w:val="Normal"/>
        <w:spacing w:lineRule="exact" w:line="280"/>
        <w:rPr/>
      </w:pPr>
      <w:r>
        <w:rPr/>
        <w:t>Ibrahim’s army won the field and began to gather the booty and inspect the wounded. Among Mas’ab’s army they found a deadly wounded Sayed. People asked about his state so he replied: “I used to live in Basra, when I got news about Mukhtar’s uprising and I wanted to reach him. Mas’ab imprisoned me and kept me under his custody. As they were fleeing from here, one of his sepoy wounded me. I won’t live so convey my salams to Mukhtar and Ibrahim.” At once soul departed from his body. Ibrahim was informed about the death of the venerated man so he came and carried out the duties of funerals with respect.</w:t>
      </w:r>
    </w:p>
    <w:p>
      <w:pPr>
        <w:sectPr>
          <w:headerReference w:type="even" r:id="rId63"/>
          <w:headerReference w:type="default" r:id="rId64"/>
          <w:headerReference w:type="first" r:id="rId65"/>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26" w:charSpace="0"/>
        </w:sectPr>
        <w:pStyle w:val="Normal"/>
        <w:spacing w:lineRule="exact" w:line="280"/>
        <w:rPr/>
      </w:pPr>
      <w:r>
        <w:rPr/>
        <w:t>The victorious army then returned to Kufa and the booty was equally distributed. Mukhtar sent some wealth to Imam Zainul Abedeen (a.s.) and Mohammad-e-Hanafia.</w:t>
      </w:r>
    </w:p>
    <w:p>
      <w:pPr>
        <w:pStyle w:val="Heading1"/>
        <w:rPr/>
      </w:pPr>
      <w:bookmarkStart w:id="142" w:name="__RefHeading___Toc167534433"/>
      <w:bookmarkEnd w:id="142"/>
      <w:r>
        <w:rPr/>
        <w:t>Chapter XVII</w:t>
      </w:r>
    </w:p>
    <w:p>
      <w:pPr>
        <w:pStyle w:val="Heading2"/>
        <w:rPr/>
      </w:pPr>
      <w:bookmarkStart w:id="143" w:name="__RefHeading___Toc167534434"/>
      <w:bookmarkEnd w:id="143"/>
      <w:r>
        <w:rPr/>
        <w:t>Massive Confrontation of the Syrians</w:t>
      </w:r>
    </w:p>
    <w:p>
      <w:pPr>
        <w:pStyle w:val="Heading3"/>
        <w:rPr/>
      </w:pPr>
      <w:bookmarkStart w:id="144" w:name="__RefHeading___Toc167534435"/>
      <w:bookmarkEnd w:id="144"/>
      <w:r>
        <w:rPr/>
        <w:t>Mas’ab offers alligiance to Abdul Malik</w:t>
      </w:r>
    </w:p>
    <w:p>
      <w:pPr>
        <w:pStyle w:val="Normal"/>
        <w:rPr/>
      </w:pPr>
      <w:r>
        <w:rPr/>
        <w:t>For three consecutive days Mas’ab continued to wander in the desert, and then arrived in Basra. From there he sent a letter to his elder brother Abdullah bin Zubair; “I had Iraq under my control but Mukhtar waged a war and stripped me of every thing. Abdullah bin Muti is also killed. Send me help so that I can avenge the defeat. I won’t have peace until Mukhtar is alive.”</w:t>
      </w:r>
    </w:p>
    <w:p>
      <w:pPr>
        <w:pStyle w:val="Normal"/>
        <w:rPr/>
      </w:pPr>
      <w:r>
        <w:rPr/>
        <w:t>The fast courier reached Abdullah but he couldn’t do any thing for his younger brother as he was engaged in strife with the Yemenites and the dwellers of Taef. He replied: “I am in trouble myself if you want to conquer Iraq, and if you are unable to do it, you may return to Mecca.”</w:t>
      </w:r>
    </w:p>
    <w:p>
      <w:pPr>
        <w:pStyle w:val="Normal"/>
        <w:rPr/>
      </w:pPr>
      <w:r>
        <w:rPr/>
        <w:t>Mas’ab was chagrined by the reply of his brother so he at once sent a letter to Abdul Malik bin Marwan – the ruler of Syria: – “A Khariji named Mukhtar led a rebellion with the help of Alids. He got victory over me hence I request you to send an army to help me. I will always remain subservient to you and recognise you as caliph over the territories of Kufa and other areas of Iraq.”</w:t>
      </w:r>
    </w:p>
    <w:p>
      <w:pPr>
        <w:pStyle w:val="Normal"/>
        <w:rPr>
          <w:b/>
          <w:b/>
        </w:rPr>
      </w:pPr>
      <w:r>
        <w:rPr/>
        <w:t>Abdula Malik was very happy with this offer, and sent an urgent reply: “Don’t worry and remain in Basra. I am sending seventy thousand troops.” Mas’ab was very happy with the response of Abdul Malik and eagerly waited for the army.</w:t>
      </w:r>
    </w:p>
    <w:p>
      <w:pPr>
        <w:pStyle w:val="Heading3"/>
        <w:rPr/>
      </w:pPr>
      <w:bookmarkStart w:id="145" w:name="__RefHeading___Toc167534436"/>
      <w:bookmarkEnd w:id="145"/>
      <w:r>
        <w:rPr/>
        <w:t>Correspondence of Abdul Malik Mas’ab and Abdullah bin Ziyad</w:t>
      </w:r>
    </w:p>
    <w:p>
      <w:pPr>
        <w:pStyle w:val="Normal"/>
        <w:rPr/>
      </w:pPr>
      <w:r>
        <w:rPr/>
        <w:t>Mas’ab then sent a letter to Abdullah bin Ziyad and informed about the death of Abdullah bin Muti. He emphasised: “Ibrahim killed him with his own hand, and took away his head to Kufa on javelin.”</w:t>
      </w:r>
    </w:p>
    <w:p>
      <w:pPr>
        <w:pStyle w:val="Normal"/>
        <w:rPr/>
      </w:pPr>
      <w:r>
        <w:rPr/>
        <w:t>Abdullah bin Ziyad grew mad with anger when he read this letter. He also sent a letter to Abdul Malik: “O’ brother! See what ravages the Alids have done to me. I earnestly want that I mobilise a blood thirsty army, avenge the blood of Abdullah bin Muti and send to you the heads of Mukhtar and Ibrahim, in the same manner that I sent the head of their Imam to Yazeed.</w:t>
      </w:r>
    </w:p>
    <w:p>
      <w:pPr>
        <w:pStyle w:val="Normal"/>
        <w:rPr>
          <w:b/>
          <w:b/>
        </w:rPr>
      </w:pPr>
      <w:r>
        <w:rPr/>
        <w:t>Abdul Malik replied: “Secure your position and I am sending a huge army.”</w:t>
      </w:r>
    </w:p>
    <w:p>
      <w:pPr>
        <w:pStyle w:val="Heading3"/>
        <w:rPr/>
      </w:pPr>
      <w:bookmarkStart w:id="146" w:name="__RefHeading___Toc167534437"/>
      <w:bookmarkEnd w:id="146"/>
      <w:r>
        <w:rPr/>
        <w:t>Abdul Malik sends Army to Iraq</w:t>
      </w:r>
    </w:p>
    <w:p>
      <w:pPr>
        <w:pStyle w:val="Normal"/>
        <w:rPr/>
      </w:pPr>
      <w:r>
        <w:rPr/>
        <w:t>Abdul Malik then went to the mosque and addressed the Chief’s and the general public: “People! Take notice that a rebel named Mukhtar has raised a faction in Kufa, and with the help of his insurgents, he has murdered many persons. Is there any body who assumes the responsibility of leading expedition against those insurgents and bring the head of the leaders of the rebels Ibrahim and Mukhtar to me? He will get the governorship of Kufa in this world and God will recompense him in Hereafter.”</w:t>
      </w:r>
    </w:p>
    <w:p>
      <w:pPr>
        <w:pStyle w:val="Normal"/>
        <w:rPr/>
      </w:pPr>
      <w:r>
        <w:rPr/>
        <w:t>Amir bin Rabia – the nephew of Abdul Malik stood up and submitted: “O’ Chief! You know that I am a deadly enemy of the Alids so none is fitter than me for this sake. I won’t spare the life of a single Kharji and also send the head of Mukhtar to you.”</w:t>
      </w:r>
    </w:p>
    <w:p>
      <w:pPr>
        <w:pStyle w:val="Normal"/>
        <w:rPr/>
      </w:pPr>
      <w:r>
        <w:rPr/>
        <w:t>Abdul Malik was very happy and patted: “Why not! You are the replica of my brother.”</w:t>
      </w:r>
    </w:p>
    <w:p>
      <w:pPr>
        <w:pStyle w:val="Normal"/>
        <w:rPr/>
      </w:pPr>
      <w:r>
        <w:rPr/>
        <w:t>The soldiers were given huge presents and thereafter the massive army was sent with stern orders not to spare any body.”</w:t>
      </w:r>
    </w:p>
    <w:p>
      <w:pPr>
        <w:pStyle w:val="Heading3"/>
        <w:rPr/>
      </w:pPr>
      <w:bookmarkStart w:id="147" w:name="__RefHeading___Toc167534438"/>
      <w:bookmarkEnd w:id="147"/>
      <w:r>
        <w:rPr/>
        <w:t>Mukhtar’s Meeting with an Azadi Spy</w:t>
      </w:r>
    </w:p>
    <w:p>
      <w:pPr>
        <w:pStyle w:val="Normal"/>
        <w:rPr/>
      </w:pPr>
      <w:r>
        <w:rPr/>
        <w:t>Amir reached the outskirts of Kufa and secretly surrounded the adjoining areas. After that he sent a spy to get information about Mukhtar, who was quite unaware about the mass manoeuvres of the Syrians. It was the habit of Mukhtar that daily he went with some men in the outskirts of Kufa for a stroll and offer salutation to Imam Husain (a.s.) in the direction of Karbala. One day he saw a camel rider coming from unusual road so he ordered his men to bring that stranger to him. Mukhtar asked him: “O’ Arab! From where do you come?”</w:t>
      </w:r>
    </w:p>
    <w:p>
      <w:pPr>
        <w:pStyle w:val="Normal"/>
        <w:rPr/>
      </w:pPr>
      <w:r>
        <w:rPr/>
        <w:t>The stranger began to tremble in fear and couldn’t make out a reply. Mukhtar persisted: “What ails you man? Why do you keep mum?”</w:t>
      </w:r>
    </w:p>
    <w:p>
      <w:pPr>
        <w:pStyle w:val="Normal"/>
        <w:rPr/>
      </w:pPr>
      <w:r>
        <w:rPr/>
        <w:t>The stranger muttered: “O’ Chief! I am coming from my family. In Kufa there are my friends and relatives. I am going to pay them a visit.”</w:t>
      </w:r>
    </w:p>
    <w:p>
      <w:pPr>
        <w:pStyle w:val="Normal"/>
        <w:rPr/>
      </w:pPr>
      <w:r>
        <w:rPr/>
        <w:t>Mukhtar said smiling: “Speak the truth or you lose your head.”</w:t>
      </w:r>
    </w:p>
    <w:p>
      <w:pPr>
        <w:pStyle w:val="Normal"/>
        <w:rPr/>
      </w:pPr>
      <w:r>
        <w:rPr/>
        <w:t>The spy then said: “O’ Chief! I am an Azadi. Abdul Malik bin Marwan was dispatched Amir bin Rabia with seventy thousands troops to fight you. His camp is situated ten stations away. In Amir’s army there is an old Azadi named Talha. He has sent me to the Azadi soldiers of your army with a message: “Beware! It is the order of Abdul Malik that he won’t spare an Azadi.”</w:t>
      </w:r>
    </w:p>
    <w:p>
      <w:pPr>
        <w:pStyle w:val="Normal"/>
        <w:rPr/>
      </w:pPr>
      <w:r>
        <w:rPr/>
        <w:t>Mukhtar replied: “There is no Azadi among my army.” Then he summoned his watchman and asked: “Is there any Azadi among our soldiers?” “Yes sir there is one,” replied the watchman. Mukhtar at once summoned that man asked: “Is your name registered with us?</w:t>
      </w:r>
    </w:p>
    <w:p>
      <w:pPr>
        <w:pStyle w:val="Normal"/>
        <w:rPr/>
      </w:pPr>
      <w:r>
        <w:rPr/>
        <w:t>“</w:t>
      </w:r>
      <w:r>
        <w:rPr/>
        <w:t>No Sir!” replied the Azadi.</w:t>
      </w:r>
    </w:p>
    <w:p>
      <w:pPr>
        <w:pStyle w:val="Normal"/>
        <w:rPr/>
      </w:pPr>
      <w:r>
        <w:rPr/>
        <w:t>“</w:t>
      </w:r>
      <w:r>
        <w:rPr/>
        <w:t>Have I ever sent you to war?” asked Mukhtar.</w:t>
      </w:r>
    </w:p>
    <w:p>
      <w:pPr>
        <w:pStyle w:val="Normal"/>
        <w:rPr/>
      </w:pPr>
      <w:r>
        <w:rPr/>
        <w:t>“</w:t>
      </w:r>
      <w:r>
        <w:rPr/>
        <w:t>Never Sir!” replied Azadi.</w:t>
      </w:r>
    </w:p>
    <w:p>
      <w:pPr>
        <w:pStyle w:val="Normal"/>
        <w:rPr/>
      </w:pPr>
      <w:r>
        <w:rPr/>
        <w:t>“</w:t>
      </w:r>
      <w:r>
        <w:rPr/>
        <w:t>Go to your home and then you may go wherever you like,” ordered Mukhtar. After that he gifted a robe to the camel rider and asked: “What is your plan now?”</w:t>
      </w:r>
    </w:p>
    <w:p>
      <w:pPr>
        <w:pStyle w:val="Normal"/>
        <w:rPr/>
      </w:pPr>
      <w:r>
        <w:rPr/>
        <w:t>The spy replied: “I am returning to Talha and tell him that there was a sole Azadi in the army of Mukhtar and he was separated in my presence.”</w:t>
      </w:r>
    </w:p>
    <w:p>
      <w:pPr>
        <w:pStyle w:val="Normal"/>
        <w:rPr/>
      </w:pPr>
      <w:r>
        <w:rPr/>
        <w:t>“</w:t>
      </w:r>
      <w:r>
        <w:rPr/>
        <w:t>What will be your reply if Amir bin Rabia asks about my army?” asked Mukhtar.</w:t>
      </w:r>
    </w:p>
    <w:p>
      <w:pPr>
        <w:pStyle w:val="Normal"/>
        <w:rPr/>
      </w:pPr>
      <w:r>
        <w:rPr/>
        <w:t>“</w:t>
      </w:r>
      <w:r>
        <w:rPr/>
        <w:t>I will tell him that you have a hundred thousand men.” replied the stranger.</w:t>
      </w:r>
    </w:p>
    <w:p>
      <w:pPr>
        <w:pStyle w:val="Normal"/>
        <w:rPr/>
      </w:pPr>
      <w:r>
        <w:rPr/>
        <w:t>“</w:t>
      </w:r>
      <w:r>
        <w:rPr/>
        <w:t>No, no! Don’t tell a lie,” warned Mukhtar.</w:t>
      </w:r>
    </w:p>
    <w:p>
      <w:pPr>
        <w:pStyle w:val="Normal"/>
        <w:rPr/>
      </w:pPr>
      <w:r>
        <w:rPr/>
        <w:t>“</w:t>
      </w:r>
      <w:r>
        <w:rPr/>
        <w:t>What should I say then?” he asked.</w:t>
      </w:r>
    </w:p>
    <w:p>
      <w:pPr>
        <w:pStyle w:val="Normal"/>
        <w:rPr/>
      </w:pPr>
      <w:r>
        <w:rPr/>
        <w:t>Mukhtar replied: “There are thirty thousand men in my army. Sixteen thousand are under my direct command, while Ibrahim controls the rest.”</w:t>
      </w:r>
    </w:p>
    <w:p>
      <w:pPr>
        <w:pStyle w:val="Heading3"/>
        <w:rPr/>
      </w:pPr>
      <w:bookmarkStart w:id="148" w:name="__RefHeading___Toc167534439"/>
      <w:bookmarkEnd w:id="148"/>
      <w:r>
        <w:rPr/>
        <w:t>Amir’s Collaboration with the Azadis</w:t>
      </w:r>
    </w:p>
    <w:p>
      <w:pPr>
        <w:pStyle w:val="Normal"/>
        <w:rPr/>
      </w:pPr>
      <w:r>
        <w:rPr/>
        <w:t>When the spy returned Amir asked him details about his expedition. The spy narrated what he had seen, so Amir disclosed: “There are fourteen Azadis in the army of Mukhtar. They have assured me through their letters that they will capture Mukhtar at the time of battle and hand him over to us. They appear on the side of Mukhtar but they are indeed our men.” Amir counted them with their names also and continued: “These gentlemen in Mukhtar’s army are enemies of Ali. They are in constant search of an opportunity to murder Mukhtar but until now they haven’t got a chance. I received their letters, the very day our army arrived here. Now will you convey my letter to them?”</w:t>
      </w:r>
    </w:p>
    <w:p>
      <w:pPr>
        <w:pStyle w:val="Normal"/>
        <w:rPr/>
      </w:pPr>
      <w:r>
        <w:rPr/>
        <w:t>The Azadi replied: “Yes Sir! But, there is one danger that Mukhtar knows me, and there are check posts of Mukhtar everywhere. Perchance I get caught and they grab your letter, what will happen to me and my tribe?”</w:t>
      </w:r>
    </w:p>
    <w:p>
      <w:pPr>
        <w:pStyle w:val="Normal"/>
        <w:rPr/>
      </w:pPr>
      <w:r>
        <w:rPr/>
        <w:t>Amir explained: “This is the proper way. You go there wearing rags and when they arrest you and take you to Mukhtar, plead: ‘Amir was very angry when he saw the robe given by you and labelling me as Rafazi stripped me of all my wealth. He wanted to kill me but from there I will now be at your mercy. I will faithfully serve you.’ After that you deliver my letter to those fourteen men and the very next day they will finish Mukhtar. I will give much wealth to you in return. Take one thousand dinars now.”</w:t>
      </w:r>
    </w:p>
    <w:p>
      <w:pPr>
        <w:pStyle w:val="Normal"/>
        <w:rPr/>
      </w:pPr>
      <w:r>
        <w:rPr/>
        <w:t>The Azadi spy donned rags and went barefooted to Kufa. Mukhtar was taking his usual stroll, and that man came to him. Mukhtar enquired about his plight so the spy repeated Amir’s tuition. The gallant Saqafi assured: “Don’t worry, I won’t disappoint you.” He gifted fifteen thousand dirham and twenty dresses. After that he said: “You may live with me if you like or you may go as you please.”</w:t>
      </w:r>
    </w:p>
    <w:p>
      <w:pPr>
        <w:pStyle w:val="Heading3"/>
        <w:rPr/>
      </w:pPr>
      <w:bookmarkStart w:id="149" w:name="__RefHeading___Toc167534440"/>
      <w:bookmarkEnd w:id="149"/>
      <w:r>
        <w:rPr/>
        <w:t>The Azadi turns Loyal to Mukhtar</w:t>
      </w:r>
    </w:p>
    <w:p>
      <w:pPr>
        <w:pStyle w:val="Normal"/>
        <w:rPr/>
      </w:pPr>
      <w:r>
        <w:rPr/>
        <w:t>When the spy saw the extraordinary generosity of Mukhtar, his conscience bit him. He thought: “This world is amphoral while that world (Hereafter) is permanent. This is the army of the real Muslim’s while the Syrians are hypocrites. Mukhtar’s army observes all the tenets of religion while the Syrians are licentious. Why should I play treachery with Mukhtar?” having thought the right course, he narrated everything to Mukhtar and said: “I told you this vital information not for any worldly gains but for the sake of Hereafter.” Saying this he produced the letters written by Amir and addressed to the Azadis. Mukhtar was so happy that he dismounted his horse and prostrated in thanks giving to the Almighty.</w:t>
      </w:r>
    </w:p>
    <w:p>
      <w:pPr>
        <w:pStyle w:val="Heading3"/>
        <w:rPr/>
      </w:pPr>
      <w:bookmarkStart w:id="150" w:name="__RefHeading___Toc167534441"/>
      <w:bookmarkEnd w:id="150"/>
      <w:r>
        <w:rPr/>
        <w:t>Plot to Kill Mukhtar Smashed</w:t>
      </w:r>
    </w:p>
    <w:p>
      <w:pPr>
        <w:pStyle w:val="Normal"/>
        <w:rPr/>
      </w:pPr>
      <w:r>
        <w:rPr/>
        <w:t xml:space="preserve">When he returned to Kufa, he showed these letters to Ibrahim and narrated the story. Thereafter both of them went to the place where those Azadis were sitting. It was their habit that they tried their utmost to remain with Mukhtar always. </w:t>
      </w:r>
    </w:p>
    <w:p>
      <w:pPr>
        <w:pStyle w:val="Normal"/>
        <w:rPr/>
      </w:pPr>
      <w:r>
        <w:rPr/>
        <w:t>Apparently their behaviour did not imply any disloyalty hence Mukhtar made a plan so that they would betray their honesty. He removed his arms and stood in plain dress and thereafter ordered Ibrahim to follow the suit, who also did the same. Thereafter Mukhtar ordered other sepoys to disarm themselves. Every one except those fourteen Azadis obeyed the order. Mukhtar was sure of their betrayal so he swung his staff in a manner that indicated that the fourteen disobedient soldiers were killed. Mukhtar at once lifted a spear and thrust deep in the chest of plotter whose thorax was pierced and he died. The others also met the same fate, but the cause of this remained hidden to every one. Ibrahim objected to this killing and said: “O’ Chief! It was not proper to kill them unless their crime was proved.” Mukhtar replied: “One of them hasn’t died yet. Go to him and say: ‘Mukhtar is very sorry for his haste, tell me how it happened’.”</w:t>
      </w:r>
    </w:p>
    <w:p>
      <w:pPr>
        <w:pStyle w:val="Normal"/>
        <w:rPr/>
      </w:pPr>
      <w:r>
        <w:rPr/>
        <w:t>Ibrahim did as it was ordered by Mukhtar so the dying Azadi said: “It doesn’t matter, whether he repents or not, we were determined to kill him, but his luck overshadowed us and he overtook us.”</w:t>
      </w:r>
    </w:p>
    <w:p>
      <w:pPr>
        <w:pStyle w:val="Normal"/>
        <w:rPr/>
      </w:pPr>
      <w:r>
        <w:rPr/>
        <w:t>Ibrahim asked: “But what was the reason for it?”</w:t>
      </w:r>
    </w:p>
    <w:p>
      <w:pPr>
        <w:pStyle w:val="Normal"/>
        <w:rPr/>
      </w:pPr>
      <w:r>
        <w:rPr/>
        <w:t>The dying man declared: “All of us are the enemies of Ali and his children.” These words inflamed Ibrahim and he helped the process of dying. Mukhtar advocated: “Now you are sure that I didn’t kill them in vain.” Both of them then, thanked God.</w:t>
      </w:r>
    </w:p>
    <w:p>
      <w:pPr>
        <w:pStyle w:val="Heading3"/>
        <w:rPr/>
      </w:pPr>
      <w:bookmarkStart w:id="151" w:name="__RefHeading___Toc167534442"/>
      <w:bookmarkEnd w:id="151"/>
      <w:r>
        <w:rPr/>
        <w:t>The Proposal of Azadi Refugee</w:t>
      </w:r>
    </w:p>
    <w:p>
      <w:pPr>
        <w:pStyle w:val="Normal"/>
        <w:rPr/>
      </w:pPr>
      <w:r>
        <w:rPr/>
        <w:t>Mukhtar then brought the Azadi cameleer to his court and addressed his soldiers: “O’ brave men! Those who are my friends should be given something to this new friend of mine.” Ibrahim was the first man to give two thousand dinars and two thousand dirham and thereafter a heap of cash and merchandise was presented to him. Mukhtar said: “Take this wealth and you may go wherever you like.”</w:t>
      </w:r>
    </w:p>
    <w:p>
      <w:pPr>
        <w:pStyle w:val="Normal"/>
        <w:rPr/>
      </w:pPr>
      <w:r>
        <w:rPr/>
        <w:t>The Azadi declined to accept everything and said: “I swear by the martyr of Karbala that I won’t accept a single coin. Send everything to the children of Imam Husain (a.s.). Whatever you have given me previously is sufficient for me. Now I have a wish with you and I would say it only if you me accept it.”</w:t>
      </w:r>
    </w:p>
    <w:p>
      <w:pPr>
        <w:pStyle w:val="Normal"/>
        <w:rPr/>
      </w:pPr>
      <w:r>
        <w:rPr/>
        <w:t>Mukhtar enquired: “What is your wish?’</w:t>
      </w:r>
    </w:p>
    <w:p>
      <w:pPr>
        <w:pStyle w:val="Normal"/>
        <w:rPr/>
      </w:pPr>
      <w:r>
        <w:rPr/>
        <w:t>The Azadi replied: “It is my desire to capture Amir and bring him to you.”</w:t>
      </w:r>
    </w:p>
    <w:p>
      <w:pPr>
        <w:pStyle w:val="Normal"/>
        <w:rPr/>
      </w:pPr>
      <w:r>
        <w:rPr/>
        <w:t>“</w:t>
      </w:r>
      <w:r>
        <w:rPr/>
        <w:t>How is it possible?” asked Mukhtar.</w:t>
      </w:r>
    </w:p>
    <w:p>
      <w:pPr>
        <w:pStyle w:val="Normal"/>
        <w:rPr/>
      </w:pPr>
      <w:r>
        <w:rPr/>
        <w:t>“</w:t>
      </w:r>
      <w:r>
        <w:rPr/>
        <w:t>The plan is that”, began the Azadi, “you come with me towards his camp, and wait at a distance. Then I will alone go to him and say: ‘I have delivered the letters given to you, and a man from the recipients has come with me. You come to him and make a covenant that you won’t break your promise and fulfil it when they succeed in killing Mukhtar.’ I will thus coax him to come to you. What is your opinion about it?”</w:t>
      </w:r>
    </w:p>
    <w:p>
      <w:pPr>
        <w:pStyle w:val="Normal"/>
        <w:rPr/>
      </w:pPr>
      <w:r>
        <w:rPr/>
        <w:t>Mukhtar replied: “Your proposal is attractive but I don’t prefer it because all the Iraqis and Syrians know me.”</w:t>
      </w:r>
    </w:p>
    <w:p>
      <w:pPr>
        <w:pStyle w:val="Normal"/>
        <w:rPr/>
      </w:pPr>
      <w:r>
        <w:rPr/>
        <w:t>The Azadi wondered: “O’ Chief! I advised in a friendly gesture and you don’t like it?”</w:t>
      </w:r>
    </w:p>
    <w:p>
      <w:pPr>
        <w:pStyle w:val="Normal"/>
        <w:rPr/>
      </w:pPr>
      <w:r>
        <w:rPr/>
        <w:t>Mukhtar made no reply so Ibrahim took the Azadi to his home, and after prayer and supper they began to talk. Ibrahim hinted: “It is impossible for Mukhtar to accomplish what you suggested, but may I come with you?”</w:t>
      </w:r>
    </w:p>
    <w:p>
      <w:pPr>
        <w:pStyle w:val="Normal"/>
        <w:rPr/>
      </w:pPr>
      <w:r>
        <w:rPr/>
        <w:t>“</w:t>
      </w:r>
      <w:r>
        <w:rPr/>
        <w:t>Yes, you may also do,” agreed the Azadi. “You will then see what a mighty net I spread to capture that arrogant Syrian.”</w:t>
      </w:r>
    </w:p>
    <w:p>
      <w:pPr>
        <w:pStyle w:val="Heading3"/>
        <w:rPr/>
      </w:pPr>
      <w:bookmarkStart w:id="152" w:name="__RefHeading___Toc167534443"/>
      <w:bookmarkEnd w:id="152"/>
      <w:r>
        <w:rPr/>
        <w:t>Ibrahim Caught by the Syrians</w:t>
      </w:r>
    </w:p>
    <w:p>
      <w:pPr>
        <w:pStyle w:val="Normal"/>
        <w:rPr/>
      </w:pPr>
      <w:r>
        <w:rPr/>
        <w:t>Ibrahim got up and donned his dress in the manner of Azadis and started with him. When they reached near the camp of the Syrian army, the Azadi said: “You wait here and I am just coming with Amir to you.” Suddenly some guards came there and asked, “Who are you?” the Azadi replied: “I am one of you and I was sent as a messenger.”</w:t>
      </w:r>
    </w:p>
    <w:p>
      <w:pPr>
        <w:pStyle w:val="Normal"/>
        <w:rPr/>
      </w:pPr>
      <w:r>
        <w:rPr/>
        <w:t>“</w:t>
      </w:r>
      <w:r>
        <w:rPr/>
        <w:t>Who is then the other man?” the guards demanded. “He is my nephew,” replied the Azadi. The sentries caught both of them and took them before Amir. They informed: “O’ Chief! The messenger you sent to Kufa has returned with another man whom we don’t know.” Amir ordered to bring both the men to him, and Ibrahim began to supplicate God silently: “O’ Lord! You know my purpose and my hopes rest in You.”</w:t>
      </w:r>
    </w:p>
    <w:p>
      <w:pPr>
        <w:pStyle w:val="Normal"/>
        <w:rPr/>
      </w:pPr>
      <w:r>
        <w:rPr/>
        <w:t>Amir at once recognised Ibrahim and barked “O’ son of Ashtar! Now you are in my clutches. This Azadi has brought you to your doom.”</w:t>
      </w:r>
    </w:p>
    <w:p>
      <w:pPr>
        <w:pStyle w:val="Normal"/>
        <w:rPr/>
      </w:pPr>
      <w:r>
        <w:rPr/>
        <w:t>Ibrahim replied: “Yes, I have come to kill you, and I hope that God will fulfil my wish.”</w:t>
      </w:r>
    </w:p>
    <w:p>
      <w:pPr>
        <w:pStyle w:val="Normal"/>
        <w:rPr/>
      </w:pPr>
      <w:r>
        <w:rPr/>
        <w:t>Amir bellowed: “I will get you killed just now.” Saying this he summoned the executioner and ordered: “Kill them at once.” “But whom should I kill first” asked the professional killer, “Kill Ibrahim first,” ordered Amir.</w:t>
      </w:r>
    </w:p>
    <w:p>
      <w:pPr>
        <w:pStyle w:val="Normal"/>
        <w:rPr/>
      </w:pPr>
      <w:r>
        <w:rPr/>
        <w:t>Suddenly a friend of Amir came rushing and intervened. “Wait, ‘O’ executioner! I want to say something about Ibrahim.” Amir ordered: “Wait ‘O’ Killer and let me hear him.” The friend said: “O’ Chief! Ibrahim is well-known in Iraq and Syria as a mighty and invincible warrior. Postpone his execution now, because nobody would believe that you killed Ibrahim so easily. Imprison him to night, and execute him tomorrow after exhibiting him to the army.”</w:t>
      </w:r>
    </w:p>
    <w:p>
      <w:pPr>
        <w:pStyle w:val="Normal"/>
        <w:rPr/>
      </w:pPr>
      <w:r>
        <w:rPr/>
        <w:t>Amir liked the idea, so he summoned a chief having a thousand soldiers under his command and said: “Keep these criminal under your custody.”</w:t>
      </w:r>
    </w:p>
    <w:p>
      <w:pPr>
        <w:pStyle w:val="Normal"/>
        <w:rPr/>
      </w:pPr>
      <w:r>
        <w:rPr/>
        <w:t>The chief took the prisoners with him and ordered a sentinel to chain and bind them to a long and all the soldiers were ordered to keep a very close watch on guarding the V.I.P.P.O.W.S. After a while all the soldiers guarding them slept.</w:t>
      </w:r>
    </w:p>
    <w:p>
      <w:pPr>
        <w:pStyle w:val="Heading3"/>
        <w:rPr/>
      </w:pPr>
      <w:bookmarkStart w:id="153" w:name="__RefHeading___Toc167534444"/>
      <w:bookmarkEnd w:id="153"/>
      <w:r>
        <w:rPr/>
        <w:t>The Assurance of Imam Husain (a.s.) to his Followers</w:t>
      </w:r>
    </w:p>
    <w:p>
      <w:pPr>
        <w:pStyle w:val="Normal"/>
        <w:rPr/>
      </w:pPr>
      <w:r>
        <w:rPr/>
        <w:t>The Azadi convert was very sorry for the miscarriage of his plan and the rain of calamities that he was weeping. Ibrahim on the other hand was calm, reciting Quran. The cries of the Azadi were disliked by gallant Ibrahim who taunted: “Man! Why do you weep? You are also a soldier.” The Azadi then slept but Ibrahim continued to recite “Sura-e-Dahr.” Suddenly the Azadi woke up and thrice he exclaimed: “By your grace, by your grace, by your grace.”</w:t>
      </w:r>
    </w:p>
    <w:p>
      <w:pPr>
        <w:pStyle w:val="Normal"/>
        <w:rPr/>
      </w:pPr>
      <w:r>
        <w:rPr/>
        <w:t>Ibrahim asked: “With whom are you talking man?”</w:t>
      </w:r>
    </w:p>
    <w:p>
      <w:pPr>
        <w:pStyle w:val="Normal"/>
        <w:rPr/>
      </w:pPr>
      <w:r>
        <w:rPr/>
        <w:t xml:space="preserve">Azadi replied: “I told this to the King of the martyrs. He came to me wearing a very fine dress and said: </w:t>
      </w:r>
      <w:r>
        <w:rPr>
          <w:i/>
          <w:iCs/>
        </w:rPr>
        <w:t>‘Don’t worry O’ Azadi! The time of your release is not yet come. God willing you will be free soon. Also convey my Salaams to Ibrahim, and I am Husain bin Ali, the martyrs of Karbala.’</w:t>
      </w:r>
      <w:r>
        <w:rPr/>
        <w:t>”</w:t>
      </w:r>
    </w:p>
    <w:p>
      <w:pPr>
        <w:pStyle w:val="Normal"/>
        <w:rPr/>
      </w:pPr>
      <w:r>
        <w:rPr/>
        <w:t>Ibrahim was elated. He foretold: “Whatever Imam Husain (a.s.) has said will take place.”</w:t>
      </w:r>
    </w:p>
    <w:p>
      <w:pPr>
        <w:pStyle w:val="Heading3"/>
        <w:rPr/>
      </w:pPr>
      <w:bookmarkStart w:id="154" w:name="__RefHeading___Toc167534445"/>
      <w:bookmarkEnd w:id="154"/>
      <w:r>
        <w:rPr/>
        <w:t>The Effect of the Change of Attitude</w:t>
      </w:r>
    </w:p>
    <w:p>
      <w:pPr>
        <w:pStyle w:val="Normal"/>
        <w:rPr/>
      </w:pPr>
      <w:r>
        <w:rPr/>
        <w:t>By chance a guard was awake hearing the talks of Ibrahim and the Azadi. The conversation appealed to his conscience and he began to ponder: “This worldly life is a transient one, and I am answerable to God after my life. What will I say on the Day of Judgement if the Holy Prophet (s.a.w.a.) and his Ahle Bait claim against me?” This thought brought change of heart so he came to the prisoners and said: “O’ Chief! Formerly I considered you as my greatest enemy, but now I consider you as my most beloved friends. I fear God and therefore I free you from the chains. Go wherever you like, though I fear troubles from other watchmen.”</w:t>
      </w:r>
    </w:p>
    <w:p>
      <w:pPr>
        <w:pStyle w:val="Normal"/>
        <w:rPr/>
      </w:pPr>
      <w:r>
        <w:rPr/>
        <w:t>Ibrahim replied: “O’ good man! First you remove our shackles. I am sure God will forgive your previous sins because He enunciated in Quran that saving of ones life tantamount to give life to the whole mankind (purport of verse 35 Sura-e-Maeda).” The Sentry at once freed them and gave them arms to cope heels along with his companion Azadi.</w:t>
      </w:r>
    </w:p>
    <w:p>
      <w:pPr>
        <w:pStyle w:val="Heading3"/>
        <w:rPr/>
      </w:pPr>
      <w:bookmarkStart w:id="155" w:name="__RefHeading___Toc167534446"/>
      <w:bookmarkEnd w:id="155"/>
      <w:r>
        <w:rPr/>
        <w:t>Uninvited Intervention Costs Life</w:t>
      </w:r>
    </w:p>
    <w:p>
      <w:pPr>
        <w:pStyle w:val="Normal"/>
        <w:rPr/>
      </w:pPr>
      <w:r>
        <w:rPr/>
        <w:t>Some time passed the departure of the fugitives, and the guard assumed them to be out of danger, so he began to shout “Oh! Beware! The Captives have run away. Take notice.” There was a great upheaval among the Syrian army and Amir himself arrived at the scene. He severely reprimanded the guards: “How was it possible that the fugitives ran army?” The guard mumbled, “I don’t know master. They were tightly bound and chained so they were weeping. I was hearing their wailing’s, but suddenly the wailing stopped. I thought that they might be asleep but when I came for verification, I found them gone. O’ master! I suspect your friend who prevented killing yesterday.”</w:t>
      </w:r>
    </w:p>
    <w:p>
      <w:pPr>
        <w:pStyle w:val="Normal"/>
        <w:rPr/>
      </w:pPr>
      <w:r>
        <w:rPr/>
        <w:t>This hint was sufficient to inflame Amir who at once summoned his erstwhile friend and bantered: “You have intrigued us. You are an Alid.” This accusation was like a blow of sledge hammer to that man. Hundreds of times he swore by God that he was not involved Amir did not believe him and got him executed at once.</w:t>
      </w:r>
    </w:p>
    <w:p>
      <w:pPr>
        <w:pStyle w:val="Heading3"/>
        <w:rPr/>
      </w:pPr>
      <w:bookmarkStart w:id="156" w:name="__RefHeading___Toc167534447"/>
      <w:bookmarkEnd w:id="156"/>
      <w:r>
        <w:rPr/>
        <w:t>Syrian Commander Killed by Ibrahim</w:t>
      </w:r>
    </w:p>
    <w:p>
      <w:pPr>
        <w:pStyle w:val="Normal"/>
        <w:rPr/>
      </w:pPr>
      <w:r>
        <w:rPr/>
        <w:t xml:space="preserve">The fugitives were running for their lives and suddenly they sensed that they were being hotly pursued. The Azadi man said: “I am now taking the course of desert.” Ibrahim replied. “It would be your sheer folly!” But, the Azadi convert took his course independently. Ibrahim continued to run the whole night without rest and during twilight he saw a huge tree and climbed on it and hid himself in the leaves. After sunrise, some of the riders of Amir came there and began to look here and there. Luckily they didn’t see Ibrahim and mended their way. Ibrahim thanked God for his narrow escape, but there came soon a lone rider who began to howl under the shadow of that huge tree: “Alas! A big general of the Alids ran away from my clutches.” Ibrahim was very happy to see the lone soldier. So he fell upon him and killed him. His joy rebounded when he realised that the soldier was none but the Commander in Chief of the Syrian forces, Amir himself. Ibrahim at once donned his dress, arms and mounted the horse taking Amir’s head with him. He raced his horse to his destination. Some Syrians saw him and understood him to be Amir, so they requested: “O’ Chief! Now you should return because the day is very hot.” Ibrahim paid no attention to them and continued his course. </w:t>
      </w:r>
    </w:p>
    <w:p>
      <w:pPr>
        <w:pStyle w:val="Heading3"/>
        <w:rPr/>
      </w:pPr>
      <w:bookmarkStart w:id="157" w:name="__RefHeading___Toc167534448"/>
      <w:bookmarkEnd w:id="157"/>
      <w:r>
        <w:rPr/>
        <w:t>Mukhtar’s Anxiety for the Safety of Ibrahim</w:t>
      </w:r>
    </w:p>
    <w:p>
      <w:pPr>
        <w:pStyle w:val="Normal"/>
        <w:rPr/>
      </w:pPr>
      <w:r>
        <w:rPr/>
        <w:t>Mukhtar had no knowledge of the departure of Ibrahim, so in the morning he sent a man for Ibrahim who learned that Ibrahim had gone with that Azadi, at night and not yet returned. Mukhtar was very sorry and ordered the army to be ready and all of them began to earnest search for Ibrahim. Some Chiefs came to Mukhtar asked for the whereabouts of Ibrahim so Mukhtar replied: “Initially the Azadi had made an offer to me but I declined, so he had taken Ibrahim with him. It was his offer to get Amir captured alive for us.” Ibrahim’s absence was a cause of great worry and therefore fast riders ran in every direction to find their Commander.</w:t>
      </w:r>
    </w:p>
    <w:p>
      <w:pPr>
        <w:pStyle w:val="Heading3"/>
        <w:rPr/>
      </w:pPr>
      <w:bookmarkStart w:id="158" w:name="__RefHeading___Toc167534449"/>
      <w:bookmarkEnd w:id="158"/>
      <w:r>
        <w:rPr/>
        <w:t>Three Heads Presented to Mukhtar</w:t>
      </w:r>
    </w:p>
    <w:p>
      <w:pPr>
        <w:pStyle w:val="Normal"/>
        <w:rPr/>
      </w:pPr>
      <w:r>
        <w:rPr/>
        <w:t>Overcome by worry and disappointment the soldiers were looking for Ibrahim, and they saw a rider coming fast to them. When the rider reached them the soldiers cheered him loudly, as the rider was Ibrahim carrying the head of Amir in his hand. As he drew near he thundered: “Congratulations to you, O’ Soldiers of Imam Husain (a.s.)! God granted me victory over a bitter enemy.” Then he put the head of Amir before Mukhtar. There was a wave of joy among Mukhtar’s army and they began to celebrate the occasion congratulating each other.</w:t>
      </w:r>
    </w:p>
    <w:p>
      <w:pPr>
        <w:pStyle w:val="Normal"/>
        <w:rPr/>
      </w:pPr>
      <w:r>
        <w:rPr/>
        <w:t>Suddenly there appeared another rider, coming fast and shouting “Yaa le Saaraatil Husain.” He had a head in his hand, which he presented before Mukhtar. Ibrahim recognised the head belonging to the executioner, who was eager to behead Mukhtar. Ibrahim said: “This is the head of the notorious executioner of Syria. The rogue had beheaded seventy descendants of Ali (a.s.) plus one thousand followers. His name is Amavi. And this man who killed the executioner is the same Azadi who had taken me there.” After that the brave general suggested: “We should enquire after the guard who freed us from the chains. He was an employee of Amir and didn’t even care for his own safety in taking this great risk.” Suddenly there arrived another rider who also presented a head to Mukhtar. That head belonged to the Chief of Azadi tribe, Mukhtar was so happy that he embraced that man and showered thanks and praises on him. The Azadi convert them narrated his adventure, how he killed the notorious executioner.</w:t>
      </w:r>
    </w:p>
    <w:p>
      <w:pPr>
        <w:pStyle w:val="Heading3"/>
        <w:rPr/>
      </w:pPr>
      <w:bookmarkStart w:id="159" w:name="__RefHeading___Toc167534450"/>
      <w:bookmarkEnd w:id="159"/>
      <w:r>
        <w:rPr/>
        <w:t>Strike the Iron when it is Hot</w:t>
      </w:r>
    </w:p>
    <w:p>
      <w:pPr>
        <w:pStyle w:val="Normal"/>
        <w:rPr/>
      </w:pPr>
      <w:r>
        <w:rPr/>
        <w:t>The story pleased Mukhtar very much so he asked the guard: “And brother! How did you succeed in killing the Azadi Chief?” The ex-guard said: “O’ Chief! At night I freed Ibrahim and Azadi spy, and thereafter a man hunt started. Amir was very angry, with the incident so he put me under his custody of Azadi chief and blurted: ‘You will be free only if Ibrahim is caught otherwise I will kill you to set an example, and also as a warning that nobody then should be careless in controlling the captives.’ Amir then went away on horse. In the morning I woke up and saw that nobody except the Azadi chief and I were in the camp, because all of them had gone in search of Ibrahim. I was eagerly watching the movements of my captor and as I found him somewhat careless I grabbed sword and beheaded him in a single stroke. After that I came to you taking the head with me. I now suggest you to launch a surprise attack on the Syrians because they must be confused by the death of their chiefs.” The counsel was welcomed my Mukhtar.</w:t>
      </w:r>
    </w:p>
    <w:p>
      <w:pPr>
        <w:pStyle w:val="Heading3"/>
        <w:rPr/>
      </w:pPr>
      <w:bookmarkStart w:id="160" w:name="__RefHeading___Toc167534451"/>
      <w:bookmarkEnd w:id="160"/>
      <w:r>
        <w:rPr/>
        <w:t>Syrians Trounced</w:t>
      </w:r>
    </w:p>
    <w:p>
      <w:pPr>
        <w:pStyle w:val="Normal"/>
        <w:rPr/>
      </w:pPr>
      <w:r>
        <w:rPr/>
        <w:t>The army was ordered to make a quick march and with in a short time thirty thousand gallants took up strategic position against the Syrians. Mukhtar’s soldiers were fighting fiercely in the hope of victory, while the Syrians were incited by a desire to revenge the murder of their chief. Syrians were shouting victory to Marwan while Mukhtar’s troops shouted Mohammad (a.s.) the Prophet and Ali (a.s.) is the vicegerent. Blood began to flow on the ground and heaps of corpses were accumulated, Ibrahim, Abdullah bin Kamil, Zaid bin Anas, etc. were fighting bravely and dextrously that would force even the mighty Rustam to praise their skill.</w:t>
      </w:r>
    </w:p>
    <w:p>
      <w:pPr>
        <w:sectPr>
          <w:headerReference w:type="even" r:id="rId66"/>
          <w:headerReference w:type="default" r:id="rId67"/>
          <w:headerReference w:type="first" r:id="rId68"/>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26" w:charSpace="0"/>
        </w:sectPr>
        <w:pStyle w:val="Normal"/>
        <w:rPr/>
      </w:pPr>
      <w:r>
        <w:rPr/>
        <w:t>The blood thirsty land of Iraq got ample drink. Thirty thousand Syrians were killed in the encounter while many of them due to hunger and thirst ran away to save their lives. Only then ten thousand men could reach Syria alive. It was a resounding victory for Mukhtar who got a sizeable quantity of usable material in the booty. After returning to the city Mukhtar gifted one thousand dinars to the Azadi and one thousand dinars to the ex-guard who had freed Ibrahim. Both of them were given positions of ranks in the court.</w:t>
      </w:r>
    </w:p>
    <w:p>
      <w:pPr>
        <w:pStyle w:val="Heading1"/>
        <w:rPr/>
      </w:pPr>
      <w:bookmarkStart w:id="161" w:name="__RefHeading___Toc167534452"/>
      <w:bookmarkEnd w:id="161"/>
      <w:r>
        <w:rPr/>
        <w:t>Chapter XIX</w:t>
      </w:r>
    </w:p>
    <w:p>
      <w:pPr>
        <w:pStyle w:val="Heading2"/>
        <w:rPr/>
      </w:pPr>
      <w:bookmarkStart w:id="162" w:name="__RefHeading___Toc167534453"/>
      <w:bookmarkEnd w:id="162"/>
      <w:r>
        <w:rPr/>
        <w:t>Mukhtar’s Growing Power</w:t>
      </w:r>
    </w:p>
    <w:p>
      <w:pPr>
        <w:pStyle w:val="Heading3"/>
        <w:rPr/>
      </w:pPr>
      <w:bookmarkStart w:id="163" w:name="__RefHeading___Toc167534454"/>
      <w:bookmarkEnd w:id="163"/>
      <w:r>
        <w:rPr/>
        <w:t>Ibrahim’s Diplomacy</w:t>
      </w:r>
    </w:p>
    <w:p>
      <w:pPr>
        <w:pStyle w:val="Normal"/>
        <w:rPr/>
      </w:pPr>
      <w:r>
        <w:rPr/>
        <w:t>Day by day Mukhtar’s power grew with victories. But, Mukhtar did not aspire for worldly gains. His only intention was to destroy those rogues who had fought in Karbala against Imam Husain (a.s.) Ibrahim also was not less intent, but he advised Mukhtar against any premature move. He counselled: “Don’t touch them now, because all of the rogues are tribal chiefs and men of influence in Kufa. Any premature adventurism would result in an armed revolt.”</w:t>
      </w:r>
    </w:p>
    <w:p>
      <w:pPr>
        <w:pStyle w:val="Normal"/>
        <w:rPr/>
      </w:pPr>
      <w:r>
        <w:rPr/>
        <w:t>“</w:t>
      </w:r>
      <w:r>
        <w:rPr/>
        <w:t>What plan should then we make for it?” asked Mukhtar.</w:t>
      </w:r>
    </w:p>
    <w:p>
      <w:pPr>
        <w:pStyle w:val="Normal"/>
        <w:rPr/>
      </w:pPr>
      <w:r>
        <w:rPr/>
        <w:t>“</w:t>
      </w:r>
      <w:r>
        <w:rPr/>
        <w:t>First you call them individually to court. Act as if you are treating them respectfully, and present them with robes of honour and other gifts. An impression should thus be created that our Chief aim was to secure royal authority and the cry of avenging the blood of Imam Husain (a.s.) was only a timely appeal to popular sentiments for support. Assure them that they will also gain if they join hands with us.”</w:t>
      </w:r>
    </w:p>
    <w:p>
      <w:pPr>
        <w:pStyle w:val="Normal"/>
        <w:rPr/>
      </w:pPr>
      <w:r>
        <w:rPr/>
        <w:t>Ibrahim’s advice was right for the occasion, because the power of enemies was a force to reckon with. Abdullah bin Ziyad was still the most powerful man in Iraq and thereafter was Mohammad bin Ashas who was very shrewd, astute and influential person. Four thousand soldiers were loyal to him and with that force he had occupied Antioch. Any move at that time against the tribal lords of Kufa would give the reason to flee and join Mohammad bin Ashas or Abdullah bin Ziyad. Hence, there would grow trouble not only within but come from outside also, resulting in the loss of territories acquired by the friends of Ahl-e-Bait. Restraint was thus the only alternative to prevent trouble.</w:t>
      </w:r>
    </w:p>
    <w:p>
      <w:pPr>
        <w:pStyle w:val="Heading3"/>
        <w:rPr/>
      </w:pPr>
      <w:bookmarkStart w:id="164" w:name="__RefHeading___Toc167534455"/>
      <w:bookmarkEnd w:id="164"/>
      <w:r>
        <w:rPr/>
        <w:t>Mukhtar Woos Mohammad bin Ashas</w:t>
      </w:r>
    </w:p>
    <w:p>
      <w:pPr>
        <w:pStyle w:val="Normal"/>
        <w:rPr/>
      </w:pPr>
      <w:r>
        <w:rPr/>
        <w:t>Mukhtar accepted the doctrine of Ibrahim and at once sent for Abdur Rahman bin Mohammad bin Ashas and received him honourably upon his arrival and gave him a robe of honour. Then Mukhtar wrote a letter addressed to Mohammad bin Ashas as directed by Ibrahim. He intimated that he wanted to hand over Madayan as its hinterland to him as he was an able man and requested him to come to Kufa promising to give one hundred thousand dinars to him upon arrival and designation as the governor of Madayan.</w:t>
      </w:r>
    </w:p>
    <w:p>
      <w:pPr>
        <w:pStyle w:val="Normal"/>
        <w:rPr/>
      </w:pPr>
      <w:r>
        <w:rPr/>
        <w:t>Abdur Rahman went to Antioch with Omar bin Hani. When they reached there they saw that Mohammad was sitting on a golden easy chair. He saw the visitors, but remained silent on account of excessive pride. Abdur Rahman advanced to his father and kissed the ground before him. Mohammad permitted his son to come near and as he went there questioned: “Why did you come here from Kufa without my permission and approval.”</w:t>
      </w:r>
    </w:p>
    <w:p>
      <w:pPr>
        <w:pStyle w:val="Normal"/>
        <w:rPr/>
      </w:pPr>
      <w:r>
        <w:rPr/>
        <w:t>Abdur Rahman replied: “At present my position is that of an envoy.”</w:t>
      </w:r>
    </w:p>
    <w:p>
      <w:pPr>
        <w:pStyle w:val="Normal"/>
        <w:rPr/>
      </w:pPr>
      <w:r>
        <w:rPr/>
        <w:t>“</w:t>
      </w:r>
      <w:r>
        <w:rPr/>
        <w:t>Whose envoy are you?” thundered that enemy of God.</w:t>
      </w:r>
    </w:p>
    <w:p>
      <w:pPr>
        <w:pStyle w:val="Normal"/>
        <w:rPr/>
      </w:pPr>
      <w:r>
        <w:rPr/>
        <w:t>“</w:t>
      </w:r>
      <w:r>
        <w:rPr/>
        <w:t>I am coming from Mukhtar,” replied Abdur Rahman.</w:t>
      </w:r>
    </w:p>
    <w:p>
      <w:pPr>
        <w:pStyle w:val="Normal"/>
        <w:rPr/>
      </w:pPr>
      <w:r>
        <w:rPr/>
        <w:t>“</w:t>
      </w:r>
      <w:r>
        <w:rPr/>
        <w:t>Who is Mukhtar that he sends you as his envoy.” fumed Mohammad.</w:t>
      </w:r>
    </w:p>
    <w:p>
      <w:pPr>
        <w:pStyle w:val="Normal"/>
        <w:rPr/>
      </w:pPr>
      <w:r>
        <w:rPr/>
        <w:t>“</w:t>
      </w:r>
      <w:r>
        <w:rPr/>
        <w:t>You are mistaken father!” mumbled Abdul Rahman, “he is not the same Mukhtar, because his thoughts have undergone radical changes. He thinks in the terms of your ideas nowadays. He has succeeded in conquering the most of Iraq and Mas’ab bin Zubair is but a ruler in name in Basra. A short time ago he routed a mighty Syrian army and destroyed most of them. He is thus, the most powerful men in Arabia.”</w:t>
      </w:r>
    </w:p>
    <w:p>
      <w:pPr>
        <w:pStyle w:val="Normal"/>
        <w:rPr/>
      </w:pPr>
      <w:r>
        <w:rPr/>
        <w:t>Mohammad bin Ashas argued: “I have received reliable information that he has no authority from Mohammad-e-Hanafia but any how Mukhtar is an astute and brave diplomat.”</w:t>
      </w:r>
    </w:p>
    <w:p>
      <w:pPr>
        <w:pStyle w:val="Normal"/>
        <w:rPr/>
      </w:pPr>
      <w:r>
        <w:rPr/>
        <w:t>Abdur Rahman then gave Mukhtar’s letter to his father who read it and said: “Will he give me one hundred thousand dinars and the governorship of Madayan?”</w:t>
      </w:r>
    </w:p>
    <w:p>
      <w:pPr>
        <w:pStyle w:val="Normal"/>
        <w:rPr/>
      </w:pPr>
      <w:r>
        <w:rPr/>
        <w:t>“</w:t>
      </w:r>
      <w:r>
        <w:rPr/>
        <w:t>Yes father,” replied Abdur Rahman, “he said it to me on oath.”</w:t>
      </w:r>
    </w:p>
    <w:p>
      <w:pPr>
        <w:pStyle w:val="Normal"/>
        <w:rPr/>
      </w:pPr>
      <w:r>
        <w:rPr/>
        <w:t>“</w:t>
      </w:r>
      <w:r>
        <w:rPr/>
        <w:t>My son, a deadly enemy will never become a friend!” disclosed the clever rogue. “There is vast difference between my thoughts and that of Mukhtar. There is no chance of union between us, because he is the friend of the Fatemids while I am their enemy.”</w:t>
      </w:r>
    </w:p>
    <w:p>
      <w:pPr>
        <w:pStyle w:val="Normal"/>
        <w:rPr/>
      </w:pPr>
      <w:r>
        <w:rPr/>
        <w:t>Abdur Rahman advocated: “Father! You will be glad to know that he has shown great regards even to the party who took part in murdering Imam Husain (a.s.) They are Omar bin Hajjaj, Abdul Rahman bin Sa’ad, Omar bin Sa’ad, Sinan bin Anas, Shimr, Khooli Asbahi, etc. I fear that Mukhtar will ill treat me if you don’t come to an agreement. His motive was to acquire power and he has succeeded in achieving his cherished desire.”</w:t>
      </w:r>
    </w:p>
    <w:p>
      <w:pPr>
        <w:pStyle w:val="Normal"/>
        <w:rPr/>
      </w:pPr>
      <w:r>
        <w:rPr/>
        <w:t>Mohammad bin Ashas then called his minister Abdullah Azadi and sought his advice. The secretary said, “Abdullah bin Ziyad is your bitter enemy and the people of Khorasan are also averse to you. My advice is that you go to Kufa at once and join hands with Mukhtar.”</w:t>
      </w:r>
    </w:p>
    <w:p>
      <w:pPr>
        <w:pStyle w:val="Normal"/>
        <w:rPr/>
      </w:pPr>
      <w:r>
        <w:rPr/>
        <w:t>Mohammad bin Ashas expressed doubts but agreed to go only to see the result. As he was preparing for departure the dwellers of Antioch came and requested: “Give us back the revenue you have levied, because your successor will again levy from us.”</w:t>
      </w:r>
    </w:p>
    <w:p>
      <w:pPr>
        <w:pStyle w:val="Normal"/>
        <w:rPr/>
      </w:pPr>
      <w:r>
        <w:rPr/>
        <w:t>Mohammad bin Ashas got angry and said: “I will just levy in advance the revenue of the coming year also.” The reply created tension and twenty thousand men gathered then within a short span of time, and surrounded the area. Mohammad and his four thousand soldiers were busy loading the goods and wealth on the camels, but the population began to shout: “Fire on you! You are the murderer of the grandson of the Holy Prophet (s.a.w.a.).” In a feat of anger Mohammad bin Ashas ordered his soldiers to attack the populous who retaliated resulting in a siege. The battle continued for a few hours and the population was victorious. They succeeded in killing four hundred soldiers and looting everything. Mohammad bin Ashas fled to save life.</w:t>
      </w:r>
    </w:p>
    <w:p>
      <w:pPr>
        <w:pStyle w:val="Normal"/>
        <w:rPr/>
      </w:pPr>
      <w:r>
        <w:rPr/>
        <w:t>When he reached some place of safety, he sent a letter to Mukhtar, who in return sent his officers to receive the notorious V.I.P. He came to Kufa with much pomp and pageantry and when he came before Mukhtar, the astute Saqafi Chief welcomed him with gusto and gave him a chair next to him on left side. In conversation Mohammad bin Ashas said: “O’ chief! Thank God that he made you a ruler over this territory and gave you victory after victory.”</w:t>
      </w:r>
    </w:p>
    <w:p>
      <w:pPr>
        <w:pStyle w:val="Heading3"/>
        <w:rPr/>
      </w:pPr>
      <w:bookmarkStart w:id="165" w:name="__RefHeading___Toc167534456"/>
      <w:bookmarkEnd w:id="165"/>
      <w:r>
        <w:rPr/>
        <w:t>The Strategic Importance of Mosul</w:t>
      </w:r>
    </w:p>
    <w:p>
      <w:pPr>
        <w:pStyle w:val="Normal"/>
        <w:rPr/>
      </w:pPr>
      <w:r>
        <w:rPr/>
        <w:t>Ibrahim then advised Mukhtar, “Now you send Zaid bin Anas, who is great warrior as well as a pious man, as governor of Mosul.” Mukhtar said: “I can’t send Zaid because he will be needed here. As Mosul is a delicate situation, I will send some of my enemy as a governor. If that man succeeds in gaining control over the area, our task will be easier. Also if he gets killed in the battle, one of our enemies will be less.”</w:t>
      </w:r>
    </w:p>
    <w:p>
      <w:pPr>
        <w:pStyle w:val="Normal"/>
        <w:rPr/>
      </w:pPr>
      <w:r>
        <w:rPr/>
        <w:t>Ibrahim liked the idea of Mukhtar, and appointed Abdur Rahman bin As’ad Hamdani as governor of Mosul and giving him a robe of honour and one thousand soldiers ordered him to go there and rule the area. When Mukhtar’s governor reached Mosul, he was accepted by the population. He passed seventeen days in peace and thereafter Abdullah bin Ziyad got news that Mosul was being governed by a deputy of Mukhtar. He therefore ordered Haseen Bin Nameer to invade Mosul with two thousand troops and kill Abdur Rahman Hamdani.</w:t>
      </w:r>
    </w:p>
    <w:p>
      <w:pPr>
        <w:pStyle w:val="Normal"/>
        <w:rPr/>
      </w:pPr>
      <w:r>
        <w:rPr/>
        <w:t>When Abdur Rahman Hamadani got the news of imminent invasion, he went to Tikrit and sent a detailed letter to Mukhtar, in which he stated: “For seventeen days I ruled without any hindrance but, now Abdullah bin Ziyad has despatched Haseen bin Nameer with two thousand cavalry to invade Mosul and kill me. I can’t repel him because I have a small army. For safety I have shifted to Tikrit, either send reinforcement so that I can contain Mosul, otherwise I would return to you.”</w:t>
      </w:r>
    </w:p>
    <w:p>
      <w:pPr>
        <w:pStyle w:val="Normal"/>
        <w:rPr/>
      </w:pPr>
      <w:r>
        <w:rPr/>
        <w:t>Mukhtar read the letter at once summoned Zaid bin Anas and ordered: “Go to Mosul and repel Haseen bin Nameer. I designated you as governor of that area.”</w:t>
      </w:r>
    </w:p>
    <w:p>
      <w:pPr>
        <w:pStyle w:val="Normal"/>
        <w:rPr/>
      </w:pPr>
      <w:r>
        <w:rPr/>
        <w:t>Zaid replied: “I don’t want any post but I would carry out your order only to please God.” Mukhtar was glad with Zaid’s answer and thanked him.</w:t>
      </w:r>
    </w:p>
    <w:p>
      <w:pPr>
        <w:pStyle w:val="Normal"/>
        <w:rPr/>
      </w:pPr>
      <w:r>
        <w:rPr/>
        <w:t>Veteran Zaid then started with six thousand selected braves carrying white standard. Warqa accompanied him as governor to Mosul. With them a letter was sent to Abdur Rahman Hamadani, erstwhile governor of Mosul, the purport of which was: “In reply of your letter we have dispatched Zaid bin Anas to fight with Haseen Bin Nameer. You are at option either to remain there under Zaid or give your army to him and come to Kufa alone.”</w:t>
      </w:r>
    </w:p>
    <w:p>
      <w:pPr>
        <w:pStyle w:val="Heading3"/>
        <w:rPr/>
      </w:pPr>
      <w:bookmarkStart w:id="166" w:name="__RefHeading___Toc167534457"/>
      <w:bookmarkEnd w:id="166"/>
      <w:r>
        <w:rPr/>
        <w:t>The Last Journey of Zaid bin Anas</w:t>
      </w:r>
    </w:p>
    <w:p>
      <w:pPr>
        <w:pStyle w:val="Normal"/>
        <w:rPr/>
      </w:pPr>
      <w:r>
        <w:rPr/>
        <w:t>Mukhtar, Ibrahim and many other prominent persons went to say warm send off to pious and brave Zaid who was a favourite of the Fatemids. The popular general started with his army, but he was down with fever at a place known so Sabit and fainted. His sudden illness shook the morale of his army, but they continued marching. At Askariya, the illness became so severe that the army halted there for three days. On the forth day Zaid summoned his assistance and disclosed: “Last night I had a vision.”</w:t>
      </w:r>
    </w:p>
    <w:p>
      <w:pPr>
        <w:pStyle w:val="Normal"/>
        <w:rPr/>
      </w:pPr>
      <w:r>
        <w:rPr/>
        <w:t>“</w:t>
      </w:r>
      <w:r>
        <w:rPr/>
        <w:t>What did you see O’ Chief!” asked the assistance commanders.</w:t>
      </w:r>
    </w:p>
    <w:p>
      <w:pPr>
        <w:pStyle w:val="Normal"/>
        <w:rPr/>
      </w:pPr>
      <w:r>
        <w:rPr/>
        <w:t xml:space="preserve">Zaid began: “I saw myself in Paradise. The Holy Prophet (s.a.w.a.) was sitting and Ali (a.s.) was at his right hand, Imam Hasan and Husain (a.s.) on his left; while Ja’far-e-Tayyar, Hamza, Abbas, Muslim bin Aqeel and the other family members had surrounded them. I saluted them and they replied. After that they enquired after my well-beings and the Holy Prophet (s.a.w.a.) addressed me: </w:t>
      </w:r>
      <w:r>
        <w:rPr>
          <w:i/>
          <w:iCs/>
        </w:rPr>
        <w:t>‘You saw what my misguided community did with my children! By God! I will be their enemy on the Judgement day, but for men like you, I will become their intercessor.’</w:t>
      </w:r>
      <w:r>
        <w:rPr/>
        <w:t>”</w:t>
      </w:r>
    </w:p>
    <w:p>
      <w:pPr>
        <w:pStyle w:val="Normal"/>
        <w:rPr/>
      </w:pPr>
      <w:r>
        <w:rPr/>
        <w:t>All of them began to weep as Zaid finished his narration and their enthusiasm multiple manifolds. After that the party returned from Askariya to Sabit there his health further deteriorated. One night passed and the next day Zaid again summoned his subordinates and disclosed: “Yesterday I dreamt the moon standing on my head surrounded by stars. I saw the starts getting up when I got up. I reached a place named Khadisha and the moon suddenly darkened. Brothers! My interpretation for this dream is that I am the moon and you are the stars. The darkening of moon signifies that I will die at Khadisha while all of you will remain safe.”</w:t>
      </w:r>
    </w:p>
    <w:p>
      <w:pPr>
        <w:pStyle w:val="Normal"/>
        <w:rPr/>
      </w:pPr>
      <w:r>
        <w:rPr/>
        <w:t>All the soldiers began to weep and condoled him: “God willing everything will go well.” After that Zaid started from there and reached Tikrit where Abdur Rahman Hamadani received him with two thousand troops, and then all of them went to Khadisha. There the condition of Zaid became so critical that he was forced to after the prayer, ritting.</w:t>
      </w:r>
    </w:p>
    <w:p>
      <w:pPr>
        <w:pStyle w:val="Normal"/>
        <w:rPr/>
      </w:pPr>
      <w:r>
        <w:rPr/>
        <w:t>Abdullah bin Ziyad got the news of the arrival of Mukhtar’s army in Khadisha, so he at once dispatched four thousand soldiers under the Command of Rabia to Mosul and instructed: “Go there and engage them and if possible send here the heads of the Alids even before Haseen bin Nameer comes out to fight with them.” At the same time he sent letters to Haseen bin Nameer and Abdullah directing them to obey Rabia bin Mahaq – the arriving commander. Rabia entered Mosul and there he secured command of twenty thousand men altogether. With much pomp and pageantry he started from Mosul to engage the army of Zaid bin Anas.</w:t>
      </w:r>
    </w:p>
    <w:p>
      <w:pPr>
        <w:pStyle w:val="Heading3"/>
        <w:rPr/>
      </w:pPr>
      <w:bookmarkStart w:id="167" w:name="__RefHeading___Toc167534458"/>
      <w:bookmarkEnd w:id="167"/>
      <w:r>
        <w:rPr/>
        <w:t>Rabia Sends an Envoy to Zaid</w:t>
      </w:r>
    </w:p>
    <w:p>
      <w:pPr>
        <w:pStyle w:val="Normal"/>
        <w:rPr/>
      </w:pPr>
      <w:r>
        <w:rPr/>
        <w:t>To make an initial impression Rabia sent a man to Zaid who conveyed a message: “Why have you come here from Kufa? Leave your intentions to conquer Mosul and you cannot abolish our custom of cursing Ali from the pulpit. Better return to Kufa or you will face fate even worse than old Suleiman bin Surd Khizai.” Zaid said: “Return to Rabia and tell him. I am not here to conquer a territory or conquer wealth. My sole intention is to remove the filth of your unholy existence from the face of the earth.”</w:t>
      </w:r>
    </w:p>
    <w:p>
      <w:pPr>
        <w:pStyle w:val="Normal"/>
        <w:rPr/>
      </w:pPr>
      <w:r>
        <w:rPr/>
        <w:t>The envoy argued: “If you are committed to avenge the blood of your Imam Husain, there is nobody with us who was involved in Karbala; such people abound in Kufa and surrounding areas.”</w:t>
      </w:r>
    </w:p>
    <w:p>
      <w:pPr>
        <w:pStyle w:val="Normal"/>
        <w:rPr/>
      </w:pPr>
      <w:r>
        <w:rPr/>
        <w:t>Zaid countered: “Is there anybody more damned than Abdullah bin Ziyad. He is the chief of all the rogues. Another is Haseen bin Nameer who had devastated Medina. It is therefore our mission to destroy them.”</w:t>
      </w:r>
    </w:p>
    <w:p>
      <w:pPr>
        <w:pStyle w:val="Normal"/>
        <w:rPr/>
      </w:pPr>
      <w:r>
        <w:rPr/>
        <w:t>The envoy returned to Rabia and described to him the meeting with Zaid. Rabia expressed: “Now war is the only alternative.”</w:t>
      </w:r>
    </w:p>
    <w:p>
      <w:pPr>
        <w:pStyle w:val="Heading3"/>
        <w:rPr/>
      </w:pPr>
      <w:bookmarkStart w:id="168" w:name="__RefHeading___Toc167534459"/>
      <w:bookmarkEnd w:id="168"/>
      <w:r>
        <w:rPr/>
        <w:t>The Valiant Warqa and Initial Victory</w:t>
      </w:r>
    </w:p>
    <w:p>
      <w:pPr>
        <w:pStyle w:val="Normal"/>
        <w:rPr/>
      </w:pPr>
      <w:r>
        <w:rPr/>
        <w:t>For the whole night the contenders remained busy taking up strategic positions and allied preparations and in the morning they were poised against each other. Zaid came there supported by a few sepoys because he was neither able to walk nor stand erect. Warqa saw his critical condition and requested him to return to the tent. A massive and bloody battle started and remained in heat till noon. After that mass fighting was stopped and individual challenges began to be thrown. Warqa wanted to go alone, but Abdullah bin Hamza said: “It is not proper that a Commander should go himself, send somebody else.”</w:t>
      </w:r>
    </w:p>
    <w:p>
      <w:pPr>
        <w:pStyle w:val="Normal"/>
        <w:rPr/>
      </w:pPr>
      <w:r>
        <w:rPr/>
        <w:t xml:space="preserve">Warqa replied: “My purpose in fighting is not glory but divine reward, the post of martyrdom. The Holy Quran says: </w:t>
      </w:r>
      <w:r>
        <w:rPr>
          <w:b/>
          <w:bCs/>
        </w:rPr>
        <w:t>‘Count not those who are slain in God’s way as dead, but rather living with their Lord, provided for.’</w:t>
      </w:r>
      <w:r>
        <w:rPr>
          <w:rStyle w:val="FootnoteCharacters"/>
          <w:rStyle w:val="FootnoteAnchor"/>
          <w:b/>
          <w:bCs/>
        </w:rPr>
        <w:footnoteReference w:id="6"/>
      </w:r>
    </w:p>
    <w:p>
      <w:pPr>
        <w:pStyle w:val="Normal"/>
        <w:rPr/>
      </w:pPr>
      <w:r>
        <w:rPr/>
        <w:t>“</w:t>
      </w:r>
      <w:r>
        <w:rPr/>
        <w:t>May God bless you and recompense you better for your endeavour” said Abdullah.</w:t>
      </w:r>
    </w:p>
    <w:p>
      <w:pPr>
        <w:pStyle w:val="Normal"/>
        <w:rPr/>
      </w:pPr>
      <w:r>
        <w:rPr/>
        <w:t>Warqa then came to the arena and challenged: “O’ Syrians, those who don’t know me should now know that I am Warqa bin Azib a slave of Ali bin Abi Talib an enemy of his enemies. Who comes there to fight a duel with me?”</w:t>
      </w:r>
    </w:p>
    <w:p>
      <w:pPr>
        <w:pStyle w:val="Normal"/>
        <w:rPr/>
      </w:pPr>
      <w:r>
        <w:rPr/>
        <w:t>A Syrian armed to the teeth bade and came before Warqa who first asked: “What is your name?” “My name is Amr bin Muslim,” replied the rival.</w:t>
      </w:r>
    </w:p>
    <w:p>
      <w:pPr>
        <w:pStyle w:val="Normal"/>
        <w:rPr/>
      </w:pPr>
      <w:r>
        <w:rPr/>
        <w:t>“</w:t>
      </w:r>
      <w:r>
        <w:rPr/>
        <w:t xml:space="preserve">So you are the man who murdered Yahya bin Abdullah Ja’fari and Abdullah bin Zaid?” asked Warqa. </w:t>
      </w:r>
    </w:p>
    <w:p>
      <w:pPr>
        <w:pStyle w:val="Normal"/>
        <w:rPr/>
      </w:pPr>
      <w:r>
        <w:rPr/>
        <w:t>“</w:t>
      </w:r>
      <w:r>
        <w:rPr/>
        <w:t>Right you are, man!” countered the Syrian, “and the same with you”.</w:t>
      </w:r>
    </w:p>
    <w:p>
      <w:pPr>
        <w:pStyle w:val="Normal"/>
        <w:rPr/>
      </w:pPr>
      <w:r>
        <w:rPr/>
        <w:t>Warqa got angry and with a flash of javelin pierced Amr from naval to back. Loud cheers of “Allaho Akbar” greeted Warqa when Amr fell. After that Qais bin Amr came to fight. Warqa asked: “Are you the son of Muawiya’s scribe and that you had killed seven Alids in Siffin and your neck got twisted when Ali (a.s.) hit a fist there?” The rival replied in affirmative so Warqa engaged him in duel. For some time they remained fighting with lances, but then Warqa slashed his arm in one stroke and with a second flash bisected his whole body. After that a man named Haris who was once a guest in Warqa’s house came. Warqa taunted: “I owe you the right of salt.”</w:t>
      </w:r>
      <w:r>
        <w:rPr>
          <w:rStyle w:val="FootnoteCharacters"/>
          <w:rStyle w:val="FootnoteAnchor"/>
        </w:rPr>
        <w:footnoteReference w:id="7"/>
      </w:r>
    </w:p>
    <w:p>
      <w:pPr>
        <w:pStyle w:val="Normal"/>
        <w:rPr/>
      </w:pPr>
      <w:r>
        <w:rPr/>
        <w:t>Haris said: “You are right, but it is incumbent to cure you because you are a friend of Ali.” “May God curse you,” shouted Warqa and hit him on his head with so mighty a stroke that it cut up to naval. Warqa again threw a challenge, but his invincibility in duel was so established that nobody dared come out. Rabia bin Mahaq asked his soldiers: “Who is that man?”</w:t>
      </w:r>
    </w:p>
    <w:p>
      <w:pPr>
        <w:pStyle w:val="Normal"/>
        <w:rPr/>
      </w:pPr>
      <w:r>
        <w:rPr/>
        <w:t>“</w:t>
      </w:r>
      <w:r>
        <w:rPr/>
        <w:t>He is Warqa bin Azaib,” replied the soldiers. Rabia prompted Abdullah bin Jumla: “Why are you standing here as a spectator, rush on with host and kill him. “Abdullah at once attacked lone Warqa with one thousand soldiers who didn’t expect such massive onslaught. Warqa fought bravely but he was alone among one thousand. Sher bin Abi Sher – a general of Mukhtar saw the plight of Warqa so he also launched a massive attack with his troops on those who had surrounded Warqa. One hundred seventy enemies were killed in that encounter and afterwards they left Warqa and fled.</w:t>
      </w:r>
    </w:p>
    <w:p>
      <w:pPr>
        <w:pStyle w:val="Normal"/>
        <w:rPr/>
      </w:pPr>
      <w:r>
        <w:rPr/>
        <w:t>Fighting stopped in the evening and the contenders returned to their respective camp. The initial victory had made so strong an impact that next morning Rabia again sent an envoy to Zaid.</w:t>
      </w:r>
    </w:p>
    <w:p>
      <w:pPr>
        <w:pStyle w:val="Heading3"/>
        <w:rPr/>
      </w:pPr>
      <w:bookmarkStart w:id="169" w:name="__RefHeading___Toc167534460"/>
      <w:bookmarkEnd w:id="169"/>
      <w:r>
        <w:rPr/>
        <w:t>Second Round of Battle and Final Victory</w:t>
      </w:r>
    </w:p>
    <w:p>
      <w:pPr>
        <w:pStyle w:val="Normal"/>
        <w:rPr/>
      </w:pPr>
      <w:r>
        <w:rPr/>
        <w:t>When the envoy reached Zaid’s tent, he found that Zaid couldn’t talk out of extreme weakness. He asked: “Whom should I convey the message of Rabia.”</w:t>
      </w:r>
    </w:p>
    <w:p>
      <w:pPr>
        <w:pStyle w:val="Normal"/>
        <w:rPr/>
      </w:pPr>
      <w:r>
        <w:rPr/>
        <w:t>“</w:t>
      </w:r>
      <w:r>
        <w:rPr/>
        <w:t>What is the message? Tell me,” said Warqa.</w:t>
      </w:r>
    </w:p>
    <w:p>
      <w:pPr>
        <w:pStyle w:val="Normal"/>
        <w:rPr/>
      </w:pPr>
      <w:r>
        <w:rPr/>
        <w:t>The envoy said: “Rabia advises you to go back because three thousand reinforcements will just arrive for him from Abdullah bin Ziyad.”</w:t>
      </w:r>
    </w:p>
    <w:p>
      <w:pPr>
        <w:pStyle w:val="Normal"/>
        <w:rPr/>
      </w:pPr>
      <w:r>
        <w:rPr/>
        <w:t>Warqa replied: “Tell Rabia, We are not afraid of death. We won’t back away but continue to fight till our last man.”</w:t>
      </w:r>
    </w:p>
    <w:p>
      <w:pPr>
        <w:pStyle w:val="Normal"/>
        <w:rPr/>
      </w:pPr>
      <w:r>
        <w:rPr/>
        <w:t>The envoy returned and conveyed Warqa’s reply to Rabia. Armistice was not possible hence both the armies prepared for a new round. A Syrian came to the arena and sought a rival in duel. Sher bin Abi Sher went to him and asked the Syrian’s name. He replied: “I am Omar bin Zaid.”</w:t>
      </w:r>
    </w:p>
    <w:p>
      <w:pPr>
        <w:pStyle w:val="Normal"/>
        <w:rPr/>
      </w:pPr>
      <w:r>
        <w:rPr/>
        <w:t>Sher taunted: “O’ accursed! What gain would you make through your enmity with the Ahle Bait (a.s.)? Your father fought Ali (a.s.) in Naharwan and was killed. What benefit did he reap?”</w:t>
      </w:r>
    </w:p>
    <w:p>
      <w:pPr>
        <w:pStyle w:val="Normal"/>
        <w:rPr/>
      </w:pPr>
      <w:r>
        <w:rPr/>
        <w:t>The Syrian was angry and a fierce duel ensured. Syrian soldier flashed a skilful stroke to sever the arm of Sher but the latter was lucky to evade that resulting in breaking down of the sword of the Syrian. Sher then swung his sabre with such a might that the Syrian was slashed from head to naval. Rabia saw this so he reprimanded Abdullah: “Why are you standing idle? Go and fight Sher, because you are aspiring for the post of Commander in Chief!</w:t>
      </w:r>
    </w:p>
    <w:p>
      <w:pPr>
        <w:pStyle w:val="Normal"/>
        <w:rPr/>
      </w:pPr>
      <w:r>
        <w:rPr/>
        <w:t>Abdullah was chagrined and at once rushed to contend with Sher who chided: “Man! What ill have the Holy Prophet (s.a.w.a.) wrought to you that you have become an enemy of his family?”</w:t>
      </w:r>
    </w:p>
    <w:p>
      <w:pPr>
        <w:pStyle w:val="Normal"/>
        <w:rPr/>
      </w:pPr>
      <w:r>
        <w:rPr/>
        <w:t>Abdullah bantered: “I don’t consider Ali, Fatema, Hasan, Husain, etc, from the family of Prophet.” This reply inflamed Sher who fiercely attacked Abdullah. A fierce duel ensured in which Sher succeeded in killing the rogue.</w:t>
      </w:r>
    </w:p>
    <w:p>
      <w:pPr>
        <w:pStyle w:val="Normal"/>
        <w:rPr/>
      </w:pPr>
      <w:r>
        <w:rPr/>
        <w:t>Sher’s victory was hailed by the army of Mukhtar, while the Syrians were disheartened. A soldier of Mukhtar exhibited the head of Abdullah on the spear, by which Rabia felt that the morale’s of his troops was being shattered to pieces, and he felt it necessary to build it up.</w:t>
      </w:r>
    </w:p>
    <w:p>
      <w:pPr>
        <w:pStyle w:val="Normal"/>
        <w:rPr/>
      </w:pPr>
      <w:r>
        <w:rPr/>
        <w:t>Having decided a daring move he told his soldiers: “I myself am going to fight and it is our holy duty to remain firm in the field. He challenged the army of Mukhtar for a contender and Warqa at once went to kill with a spear in his hand. Rabia asked: “O’ Kufi! Do you know me?”</w:t>
      </w:r>
    </w:p>
    <w:p>
      <w:pPr>
        <w:pStyle w:val="Normal"/>
        <w:rPr/>
      </w:pPr>
      <w:r>
        <w:rPr/>
        <w:t>Warqa replied: “Yes! You are an enemy of God and his Prophet (s.a.w.a.).”</w:t>
      </w:r>
    </w:p>
    <w:p>
      <w:pPr>
        <w:pStyle w:val="Normal"/>
        <w:rPr/>
      </w:pPr>
      <w:r>
        <w:rPr/>
        <w:t>Rabia was inflamed and attacked Warqa who in the course of duel discerned that the Syrian was master warrior, so he began to play the game of death with prudence. Rabia aimed a deadly flash of javelin to Warqa’s waist which the latter evaded nimbly and even before Rabia could maintain balance, Warqa thrust a spear into his body like a lightening stroke, which pierced Rabia and the Syrian warrior fell with a shriek. Warqa’s slave at once beheaded Rabia.</w:t>
      </w:r>
    </w:p>
    <w:p>
      <w:pPr>
        <w:pStyle w:val="Normal"/>
        <w:rPr/>
      </w:pPr>
      <w:r>
        <w:rPr/>
        <w:t>Warqa saw that the Syrian had lost courage so he ordered his men to launch a massive attack and spare nobody. Mukhtar’s soldiers fell upon the Syrian the manner of hungry tigers and cut them like cabbages. Syrians were defeated with loss of eight thousand one hundred and eighty killed, one thousand two hundred imprisoned. Warqa executed those who were proved to have fought against Ali (a.s.) in Jamal and Siffin and against Husain (a.s.) in Karbala. The rest were freed with warnings. All the soldiers of Mukhtar thanked God for victory.</w:t>
      </w:r>
    </w:p>
    <w:p>
      <w:pPr>
        <w:pStyle w:val="Heading3"/>
        <w:rPr/>
      </w:pPr>
      <w:bookmarkStart w:id="170" w:name="__RefHeading___Toc167534461"/>
      <w:bookmarkEnd w:id="170"/>
      <w:r>
        <w:rPr/>
        <w:t>Death of Zaid bin Anas</w:t>
      </w:r>
    </w:p>
    <w:p>
      <w:pPr>
        <w:pStyle w:val="Normal"/>
        <w:rPr/>
      </w:pPr>
      <w:r>
        <w:rPr/>
        <w:t xml:space="preserve">In the evening on the same day Warqa heard sounds of mourning from his army. Upon enquiry he learned that good old Zaid had departed from this world. Warqa burst into tears reciting: </w:t>
      </w:r>
      <w:r>
        <w:rPr>
          <w:b/>
          <w:bCs/>
        </w:rPr>
        <w:t>‘Surely we belong to God and to him we return.’</w:t>
      </w:r>
      <w:r>
        <w:rPr>
          <w:rStyle w:val="FootnoteCharacters"/>
          <w:rStyle w:val="FootnoteAnchor"/>
          <w:b/>
          <w:bCs/>
        </w:rPr>
        <w:footnoteReference w:id="8"/>
      </w:r>
      <w:r>
        <w:rPr/>
        <w:t xml:space="preserve"> A cloud of gloom overshadowed the camp. Warqa went to the tent of Zaid and addressing the dead man lamented: “O’ brother! May God recompense you better and shower graces, upon you. In your worldly life you were a pious and religious man with faithful devotion to the Ahle Bait (a.s.), you died also in your consistency.”</w:t>
      </w:r>
    </w:p>
    <w:p>
      <w:pPr>
        <w:pStyle w:val="Normal"/>
        <w:rPr/>
      </w:pPr>
      <w:r>
        <w:rPr/>
        <w:t>Funeral ceremonies were performed and thereafter Warqa asked those who were with Zaid at the time of death: “Has he told you something as his last testament?” “Yes”, they replied, the horse and arms are to be given in charity while he had twenty five thousand dinars in cash which are to be distributed among the poor and needy adherents of the Ahle Bait (a.s.).” Warqa executed the wish of the late general at once and the whole day passed in this work.</w:t>
      </w:r>
    </w:p>
    <w:p>
      <w:pPr>
        <w:pStyle w:val="Normal"/>
        <w:rPr/>
      </w:pPr>
      <w:r>
        <w:rPr/>
        <w:t>That day some chiefs of Mosul sent a letter to Warqa: “We are very happy to hear about your victory, but, may also inform you that Abdullah bin Ziyad has started for Mosul with one hundred thousand warriors.” Warqa read that letter to his soldiers and asked: “What is your opinion; we shall follow a general consensus.” “Let us return to Kufa first was the reply and then further plans will be made.”</w:t>
      </w:r>
    </w:p>
    <w:p>
      <w:pPr>
        <w:sectPr>
          <w:headerReference w:type="even" r:id="rId69"/>
          <w:headerReference w:type="default" r:id="rId70"/>
          <w:headerReference w:type="first" r:id="rId71"/>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26" w:charSpace="0"/>
        </w:sectPr>
        <w:pStyle w:val="Normal"/>
        <w:rPr/>
      </w:pPr>
      <w:r>
        <w:rPr/>
        <w:t>Warqa agreed to the suggestion of his warrior and the army started towards Kufa.</w:t>
      </w:r>
    </w:p>
    <w:p>
      <w:pPr>
        <w:pStyle w:val="Heading1"/>
        <w:rPr/>
      </w:pPr>
      <w:bookmarkStart w:id="171" w:name="__RefHeading___Toc167534462"/>
      <w:bookmarkEnd w:id="171"/>
      <w:r>
        <w:rPr/>
        <w:t>Chapter XX</w:t>
      </w:r>
    </w:p>
    <w:p>
      <w:pPr>
        <w:pStyle w:val="Heading2"/>
        <w:rPr/>
      </w:pPr>
      <w:bookmarkStart w:id="172" w:name="__RefHeading___Toc167534463"/>
      <w:bookmarkEnd w:id="172"/>
      <w:r>
        <w:rPr/>
        <w:t>Great but Incomplete Victory</w:t>
      </w:r>
    </w:p>
    <w:p>
      <w:pPr>
        <w:pStyle w:val="Heading3"/>
        <w:rPr/>
      </w:pPr>
      <w:bookmarkStart w:id="173" w:name="__RefHeading___Toc167534464"/>
      <w:bookmarkEnd w:id="173"/>
      <w:r>
        <w:rPr/>
        <w:t>Plan to Repel Abdullah bin Ziyad</w:t>
      </w:r>
    </w:p>
    <w:p>
      <w:pPr>
        <w:pStyle w:val="Normal"/>
        <w:rPr/>
      </w:pPr>
      <w:r>
        <w:rPr/>
        <w:t>There had spread in Kufa a strong rumour that both Zaid bin Anas and Warqa bin Azib were killed in battle and their soldiers trounced. Mukhtar was tense. Once he told Ibrahim: “Brother it is heard that our army was routed by the Syrians and also the accursed Abdullah bin Ziyad is coming with a hundred thousand warriors. It is therefore essential that you also start with our reserve force. I have faith that you will succeed in killing Abdullah bin Ziyad with your hands.”</w:t>
      </w:r>
    </w:p>
    <w:p>
      <w:pPr>
        <w:pStyle w:val="Normal"/>
        <w:rPr/>
      </w:pPr>
      <w:r>
        <w:rPr/>
        <w:t>Ibrahim ordered preparations but on the seventh day of news, Warqa arrived with war booty and heads of the enemies killed in war. Mukhtar was very happy and went to the outskirts of Kufa to receive the victorious general along with prominent persons of Kufa. The news of Zaids demise was so shocking that both Ibrahim and Mukhtar remained weeping for long time.</w:t>
      </w:r>
    </w:p>
    <w:p>
      <w:pPr>
        <w:pStyle w:val="Normal"/>
        <w:rPr/>
      </w:pPr>
      <w:r>
        <w:rPr/>
        <w:t>Warqa then narrated the details of war to Mukhtar and also informed about the imminent invasion of Abdullah bin Ziyad. After that Mukhtar told Ibrahim “Brother you go to fight against Abdullah bin Ziyad. Just now we have ten thousand soldiers, because the rest are engaged in peace maintenance in the country. You take nine thousand while one thousand soldiers are enough for me to control the city. I have perfect faith in God that that rogue will be killed by you.”</w:t>
      </w:r>
    </w:p>
    <w:p>
      <w:pPr>
        <w:pStyle w:val="Normal"/>
        <w:rPr/>
      </w:pPr>
      <w:r>
        <w:rPr/>
        <w:t>Ibrahim expressed concern over the small number of soldiers kept for law enforcement in the city as Kufa was full of enemies. Mukhtar agreed with the opinion of Ibrahim but the number was not altered.</w:t>
      </w:r>
    </w:p>
    <w:p>
      <w:pPr>
        <w:pStyle w:val="Heading3"/>
        <w:rPr/>
      </w:pPr>
      <w:bookmarkStart w:id="174" w:name="__RefHeading___Toc167534465"/>
      <w:bookmarkEnd w:id="174"/>
      <w:r>
        <w:rPr/>
        <w:t>Buried Treasure Offered to Ibrahim</w:t>
      </w:r>
    </w:p>
    <w:p>
      <w:pPr>
        <w:pStyle w:val="Normal"/>
        <w:rPr/>
      </w:pPr>
      <w:r>
        <w:rPr/>
        <w:t>With hope in God, Mukhtar’s army started in praying for victory and reached Tikrit quickly. There they saw the gates of the fort closed to them. Ibrahim knew that the Tikrits were adherents of the Ahle Bait, perchance they had mistaken Mukhtar’s forces with that of Ibn-e-Ziyad; so he went to the fort land shouted: “I am Ibrahim bin Malik Ashtar Nakhai.”</w:t>
      </w:r>
    </w:p>
    <w:p>
      <w:pPr>
        <w:pStyle w:val="Normal"/>
        <w:rPr/>
      </w:pPr>
      <w:r>
        <w:rPr/>
        <w:t>At once the fort dwellers opened the gates and received them with cries of “Wa Husain! Wa Husain!” Every kind of gifts was presented to Ibrahim, and the city fathers made an offer: “There are many able bodies youth in the city, you recruit them in your army, keep in view the great number of enemies.”</w:t>
      </w:r>
    </w:p>
    <w:p>
      <w:pPr>
        <w:pStyle w:val="Normal"/>
        <w:rPr/>
      </w:pPr>
      <w:r>
        <w:rPr/>
        <w:t>Ibrahim replied: “Let them be large in numbers but God’s help is with us. We request you to pray for our victory.”</w:t>
      </w:r>
    </w:p>
    <w:p>
      <w:pPr>
        <w:pStyle w:val="Normal"/>
        <w:rPr/>
      </w:pPr>
      <w:r>
        <w:rPr/>
        <w:t>After that Ibrahim started with his army and reached near Mosul. Some twenty thousand armed youngsters came to oppose them but they were very sorry when they learned that the army was Mukhtar’s and not that of Ibn-e-Ziyad. All of them returned to the city and brought provisions for Ibrahim soldiers. Many city dwellers also presented gifts to Ibrahim which he accepted and thanked them on behalf of Mukhtar. He encamped there for two days and then again started marching. After a few days journey they reached a place named “Vail Allam” and fixed their tents. Ibrahim offered prayers and as he finished, an old woman came to his tent. Ibrahim took her to be a poor woman begging for something so ordered his servant: “Give her something.” At once the servant brought one thousand dirham to her. The old woman said: “O Chief! I am not a beggar but I want to inform you about some thing. May I tell you?”</w:t>
      </w:r>
    </w:p>
    <w:p>
      <w:pPr>
        <w:pStyle w:val="Normal"/>
        <w:rPr/>
      </w:pPr>
      <w:r>
        <w:rPr/>
        <w:t>Ibrahim received her with kindness and asked: “What do you want to say?”</w:t>
      </w:r>
    </w:p>
    <w:p>
      <w:pPr>
        <w:pStyle w:val="Normal"/>
        <w:rPr/>
      </w:pPr>
      <w:r>
        <w:rPr/>
        <w:t>The old woman began: “My husband was a wood cutter and it was our sole means of subsistence. One day it rained so much that he couldn’t go to work and we had to remain hungry. Drizzles continued and all the sand in our compound was taken away. There I saw a specially constructed piece of stone, which I moved motivated by curiosity. There I saw a door which I opened to find that there was a cellar. We lit a candle and descended into it via a stair.  There we found innumerable gold coins and jewellery. We began to use the gold coins according to our necessities. My husband died after a short time and I began to worry that I am childless so what will happen to all this endless wealth? One day I saw a man in dream who said: “O old woman! This wealth belongs to Imam Husain (a.s.) and his army which will arrive after some time to avenge the blood of the martyr Imam (a.s.). Last night I was instructed in dream: “Go and inform Ibrahim about it. This treasure is prohibited to others.”</w:t>
      </w:r>
    </w:p>
    <w:p>
      <w:pPr>
        <w:pStyle w:val="Normal"/>
        <w:rPr/>
      </w:pPr>
      <w:r>
        <w:rPr/>
        <w:t>Ibrahim was very happy and went to the house of that old woman along with some Chiefs. There he took possession of the treasure and distributed one thousand dinars each among his men. The rest, he loaded on forty camels and sent to Kufa with details that he had heard from the old woman. He gave five thousand dinars to the old woman also.</w:t>
      </w:r>
    </w:p>
    <w:p>
      <w:pPr>
        <w:pStyle w:val="Normal"/>
        <w:rPr/>
      </w:pPr>
      <w:r>
        <w:rPr/>
        <w:t>Mukhtar was very happy when he received all the wealth and distributed it among his people. He sent twenty thousand dinars to Mohammad-e-Hanafia and twenty thousand dinars to Imam Zainul Abideen (a.s.).</w:t>
      </w:r>
    </w:p>
    <w:p>
      <w:pPr>
        <w:pStyle w:val="Heading3"/>
        <w:rPr/>
      </w:pPr>
      <w:bookmarkStart w:id="175" w:name="__RefHeading___Toc167534466"/>
      <w:bookmarkEnd w:id="175"/>
      <w:r>
        <w:rPr/>
        <w:t>The Governor of Nasiben and his Loyalty to Ibrahim</w:t>
      </w:r>
    </w:p>
    <w:p>
      <w:pPr>
        <w:pStyle w:val="Normal"/>
        <w:rPr/>
      </w:pPr>
      <w:r>
        <w:rPr/>
        <w:t>Ibrahim marched again and reached near Nasiben, a place governed by independent Chief Hanzala bin Ammara Solabi. He had ten thousand soldiers in his army. Ibrahim ordered to fix tents and then he sent a letter to Hanzala, the purport of which was: “You know that the oppressors had brought severest calamities to the Holy Ahl-e-Bait (a.s.), especially Imam Husain (a.s.) and his family. I am Ibrahim bin Malik Ashtar. I am going to fight against Abdullah bin Ziyad on the order of Mukhtar. It is desire to avenge the blood of Imam Husain (a.s.) from that accursed oppressor. You give me access via your city so that I may advance further.” Ibrahim sent his letter to Hanzala, but he was quite unaware that his arch enemy Abdullah bin Ziyad was only fifteen miles away, and that rogue had also sent a letter to Hanzala. The purport of which was: “You must give me access via your city as we are going to fight Ibrahim bin Malik Ashtar. In the event of your non-compliance we shall burn your city and turn it to dust.”</w:t>
      </w:r>
    </w:p>
    <w:p>
      <w:pPr>
        <w:pStyle w:val="Normal"/>
        <w:rPr/>
      </w:pPr>
      <w:r>
        <w:rPr/>
        <w:t>The irony of fate was that both the messengers reached the gates of the city at the same time, and informed the gate keepers of the purpose of their visits. Hanzala was informed of the arrival of messengers so he summoned them and received the messenger of Ibrahim with honour and respect: As he read the contents he began to weep and smite his hand upon his chest shouting “Ya Husaina Ya Sayeda.” Then he declared: “By God! I will wage a war with those who murdered Imam Husain (a.s.).” As for the letter of Abdullah bin Ziyad, he tore it and sentenced the messenger to death.</w:t>
      </w:r>
    </w:p>
    <w:p>
      <w:pPr>
        <w:pStyle w:val="Normal"/>
        <w:rPr/>
      </w:pPr>
      <w:r>
        <w:rPr/>
        <w:t>Giving a robe of honour to the messenger of Ibrahim, Hanzala said: “You go and convey my welcome to Ibrahim. I am ready to serve him and help him in the battle with my troops. Hence come soon.”</w:t>
      </w:r>
    </w:p>
    <w:p>
      <w:pPr>
        <w:pStyle w:val="Normal"/>
        <w:rPr/>
      </w:pPr>
      <w:r>
        <w:rPr/>
        <w:t>A sense of pleasure prevailed when the message was conveyed to Ibrahim, and at once the army of Mukhtar marched towards the gates of Nasiben to receive a warm welcome from Hanzala, his sons and his army. Hanzala had brought many gifts for Ibrahim and declared fealty to him.</w:t>
      </w:r>
    </w:p>
    <w:p>
      <w:pPr>
        <w:pStyle w:val="Normal"/>
        <w:rPr/>
      </w:pPr>
      <w:r>
        <w:rPr/>
        <w:t>Abdullah bin Ziyad received the news of joint defence pact between Ibrahim and Hanzala so he was disappointed and retreated about fifteen miles back. Ibrahim’s army was very powerful one, and they were enthusiastic also because they had received many gifts. After three days rest in Nasiben Ibrahim prepared for march. Hanzala was also ready with six thousand soldiers. Ibrahim told him: “I am very thankful to you for your hospitality and friendly disposition. Please remain here to protect your city.”</w:t>
      </w:r>
    </w:p>
    <w:p>
      <w:pPr>
        <w:pStyle w:val="Normal"/>
        <w:rPr/>
      </w:pPr>
      <w:r>
        <w:rPr/>
        <w:t>Hanzala replied: “Peace of mind won’t come to me unless I accompany you and fight the enemies.”</w:t>
      </w:r>
    </w:p>
    <w:p>
      <w:pPr>
        <w:pStyle w:val="Heading3"/>
        <w:rPr/>
      </w:pPr>
      <w:bookmarkStart w:id="176" w:name="__RefHeading___Toc167534467"/>
      <w:bookmarkEnd w:id="176"/>
      <w:r>
        <w:rPr/>
        <w:t>Ibn Ziyad’s Household Destroyed</w:t>
      </w:r>
    </w:p>
    <w:p>
      <w:pPr>
        <w:pStyle w:val="Normal"/>
        <w:rPr/>
      </w:pPr>
      <w:r>
        <w:rPr/>
        <w:t>Hanzala was so enthusiastic that he remained in front of Ibrahim’s army with his troops. They reached a strong fortress named Mawari, which was under the tutelage of Hanzala. Camp was fixed there and Hanzala called his governor and said: “This is the army of our master. Ibrahim bin Malik Ashtar is the Commander of the army and he is going to fight Ibn-e-Ziyad to avenge the blood of Imam Husain (a.s.)</w:t>
      </w:r>
    </w:p>
    <w:p>
      <w:pPr>
        <w:pStyle w:val="Normal"/>
        <w:rPr/>
      </w:pPr>
      <w:r>
        <w:rPr/>
        <w:t>The governor said: “Had you come one day earlier I would have managed to capture that rogue alive, because, he visited this place before your arrival and deposited here his wealth and household under my care.”</w:t>
      </w:r>
    </w:p>
    <w:p>
      <w:pPr>
        <w:pStyle w:val="Normal"/>
        <w:rPr/>
      </w:pPr>
      <w:r>
        <w:rPr/>
        <w:t>Ibrahim was very happy and told the governor to bring them. At once three daughters, one son and one hundred twenty servants of Ibn-e-Ziyad were produced before him. Ibrahim saw them and began to weep and said: “There is no Majesty and Power save with God, the High, the Magnificent.” Then he addressed the troops: “O’ dwellers of Iraq! These are the household of that accursed man who managed to get Imam Husain (a.s.) killed three days hungry and thirsty, imprisoned the Ahle Bait of Imam Husain (a.s.) and exhibited them from place to place in Kufa and Damascus. By God! as long as I am alive, enmity towards them won’t leave my heart and I will do anything to take revenge. I expect you also follow my actions.”</w:t>
      </w:r>
    </w:p>
    <w:p>
      <w:pPr>
        <w:pStyle w:val="Heading3"/>
        <w:rPr/>
      </w:pPr>
      <w:bookmarkStart w:id="177" w:name="__RefHeading___Toc167534468"/>
      <w:bookmarkEnd w:id="177"/>
      <w:r>
        <w:rPr/>
        <w:t>Plot to Kill Abdullah bin Ziyad</w:t>
      </w:r>
    </w:p>
    <w:p>
      <w:pPr>
        <w:pStyle w:val="Normal"/>
        <w:rPr/>
      </w:pPr>
      <w:r>
        <w:rPr/>
        <w:t>Ibrahim divided the wealth of Abdullah bin Ziyad into four equal parts. He gave two portions to Hanzala, one to the assistant of Hanzala, and one he distributed among his soldiers. The chief of Mawari was very happy and thanked Ibrahim. He then offered: “I want to help you even more than this.”</w:t>
      </w:r>
    </w:p>
    <w:p>
      <w:pPr>
        <w:pStyle w:val="Normal"/>
        <w:rPr/>
      </w:pPr>
      <w:r>
        <w:rPr/>
        <w:t>“</w:t>
      </w:r>
      <w:r>
        <w:rPr/>
        <w:t>How will you do it?” asked Ibrahim.</w:t>
      </w:r>
    </w:p>
    <w:p>
      <w:pPr>
        <w:pStyle w:val="Normal"/>
        <w:rPr/>
      </w:pPr>
      <w:r>
        <w:rPr/>
        <w:t>“</w:t>
      </w:r>
      <w:r>
        <w:rPr/>
        <w:t>It is my contention that I should manage to capture Abdullah bin Ziyad alive;” offered the chief of Mawari.</w:t>
      </w:r>
    </w:p>
    <w:p>
      <w:pPr>
        <w:pStyle w:val="Normal"/>
        <w:rPr/>
      </w:pPr>
      <w:r>
        <w:rPr/>
        <w:t>“</w:t>
      </w:r>
      <w:r>
        <w:rPr/>
        <w:t>How can that be possible?” enquired Ibrahim.</w:t>
      </w:r>
    </w:p>
    <w:p>
      <w:pPr>
        <w:pStyle w:val="Normal"/>
        <w:rPr/>
      </w:pPr>
      <w:r>
        <w:rPr/>
        <w:t>“</w:t>
      </w:r>
      <w:r>
        <w:rPr/>
        <w:t>My plan is that you first change your tire in such a way that none can recognise you. Then, we shall go alone with my son to his army. We shall fix our tent at some distance from their camp. After that I shall send a messenger through my son, the purport of which will be:</w:t>
      </w:r>
    </w:p>
    <w:p>
      <w:pPr>
        <w:pStyle w:val="Normal"/>
        <w:rPr/>
      </w:pPr>
      <w:r>
        <w:rPr/>
        <w:t>“</w:t>
      </w:r>
      <w:r>
        <w:rPr/>
        <w:t>The ruler of Nasiben has joined hands with Ibrahim, while I am servant of that ruler. Both of them want to wage a war with you. I fear that if they know about your children in my fort, the matter may worsen. You therefore come to me alone so that we may decide a future course of action. I want to avoid publicity for the sake of safety and for that reason I am sending my son to you.”</w:t>
      </w:r>
    </w:p>
    <w:p>
      <w:pPr>
        <w:pStyle w:val="Normal"/>
        <w:rPr/>
      </w:pPr>
      <w:r>
        <w:rPr/>
        <w:t>“</w:t>
      </w:r>
      <w:r>
        <w:rPr/>
        <w:t>I am sure that Abdullah will at once come to our tent due to anxiety about his household. Then the matter rests with you. The news of his murder will shatter the morale of his army, and they will flee without any confrontation. It will thus be an easy victory and I will seek the reward of this deed from God.”</w:t>
      </w:r>
    </w:p>
    <w:p>
      <w:pPr>
        <w:pStyle w:val="Normal"/>
        <w:rPr/>
      </w:pPr>
      <w:r>
        <w:rPr/>
        <w:t>The plan appeared fool proof so Ibrahim was very happy and said. “Certainly your advice is a good one. I also consider killing of Abdullah bin Ziyad as the most important mission of my life. Nothing in the universe would give me more pleasure.”</w:t>
      </w:r>
    </w:p>
    <w:p>
      <w:pPr>
        <w:pStyle w:val="Heading3"/>
        <w:rPr/>
      </w:pPr>
      <w:bookmarkStart w:id="178" w:name="__RefHeading___Toc167534469"/>
      <w:bookmarkEnd w:id="178"/>
      <w:r>
        <w:rPr/>
        <w:t>The Life of a Bastard Oppressor</w:t>
      </w:r>
    </w:p>
    <w:p>
      <w:pPr>
        <w:pStyle w:val="Normal"/>
        <w:rPr/>
      </w:pPr>
      <w:r>
        <w:rPr/>
        <w:t>The chief of Mawari started with his son and Ibrahim towards the camp of Abdullah bin Ziyad. The trio fixed a tent about one mile away from the camp, and the chief ordered his son: “Dear! Go to that accursed and deliver my message to him.”</w:t>
      </w:r>
    </w:p>
    <w:p>
      <w:pPr>
        <w:pStyle w:val="Normal"/>
        <w:rPr/>
      </w:pPr>
      <w:r>
        <w:rPr/>
        <w:t>The obedient son at once complied and started towards the army of Abdullah bin Ziyad. There he conveyed the messenger in so vivid manner that made Abdullah very eager. At once he mounted a horse and ordered his subordinates: “Just now I am going alone, but be on alert until I return.”</w:t>
      </w:r>
    </w:p>
    <w:p>
      <w:pPr>
        <w:pStyle w:val="Normal"/>
        <w:rPr/>
      </w:pPr>
      <w:r>
        <w:rPr/>
        <w:t>He arrived to the tent of the Chief of Mawari with that boy. The chief at once came out of the tent and received Abdullah with a kiss on hand. Abdullah was uneasy and his cautions eyes were searching every corner. He was particularly attentive to Ibrahim who was sitting with a naked sword by him.</w:t>
      </w:r>
    </w:p>
    <w:p>
      <w:pPr>
        <w:pStyle w:val="Normal"/>
        <w:rPr/>
      </w:pPr>
      <w:r>
        <w:rPr/>
        <w:t>The chief kept Abdullah busy in conversation for a long time but Ibrahim didn’t do anything. Abdullah then started to leave and at time of departure boasted: “Ibrahim has only fifteen thousand men hence it is not a cause of worry for me. You know that I have hundred thousand soldiers. I will just launch a massive attack, destroy Ibrahim along with his soldiers and free you from their clutches.”</w:t>
      </w:r>
    </w:p>
    <w:p>
      <w:pPr>
        <w:pStyle w:val="Normal"/>
        <w:rPr/>
      </w:pPr>
      <w:r>
        <w:rPr/>
        <w:t>Abdullah mounted his horse and raced to join camp. After his departure the chief of Mawari regretted: “O’ master! Why did you let that accursed go away alive?”</w:t>
      </w:r>
    </w:p>
    <w:p>
      <w:pPr>
        <w:pStyle w:val="Normal"/>
        <w:rPr/>
      </w:pPr>
      <w:r>
        <w:rPr/>
        <w:t>Ibrahim replied: “Three reasons prevented me from any actions. First, I am tall man, and, my sword is also long. As the tent is small, it would fall with a swing of sword, and Abdullah would have had a narrow escape. Second he had a naked sword on his thigh; hence he would have killed you easily, even before I could kill him. Third, his camp is not far away so the noise created by murder or mere cry would have got us surrounded and killed by the enemies. You have behaved well with us, so it would be improper for me to expose you to danger.”</w:t>
      </w:r>
    </w:p>
    <w:p>
      <w:pPr>
        <w:pStyle w:val="Normal"/>
        <w:rPr/>
      </w:pPr>
      <w:r>
        <w:rPr/>
        <w:t>“</w:t>
      </w:r>
      <w:r>
        <w:rPr/>
        <w:t>Then my condition resembles that of “Hani bin Urwa” stated the chief of Mawari, because Hani fell ill and told Muslim bin Aqeel to kill Ibn-e-Ziyad, when the latter would come to visit the former. Muslim did not even come out of the room in which he was hiding. It is said that the wife of Hani had administered an oath to Muslim not to kill the governor in their home, lest it be detrimental to their prestige. This rogue was thus saved from death.”</w:t>
      </w:r>
    </w:p>
    <w:p>
      <w:pPr>
        <w:pStyle w:val="Normal"/>
        <w:rPr/>
      </w:pPr>
      <w:r>
        <w:rPr/>
        <w:t xml:space="preserve">Ibrahim smiled and said: “You rest assured that this rogue will surely be killed by </w:t>
      </w:r>
      <w:bookmarkStart w:id="179" w:name="AMIR"/>
      <w:r>
        <w:rPr/>
        <w:t>me.”</w:t>
      </w:r>
      <w:bookmarkEnd w:id="179"/>
    </w:p>
    <w:p>
      <w:pPr>
        <w:pStyle w:val="Heading3"/>
        <w:rPr/>
      </w:pPr>
      <w:bookmarkStart w:id="180" w:name="__RefHeading___Toc167534470"/>
      <w:bookmarkEnd w:id="180"/>
      <w:r>
        <w:rPr/>
        <w:t>Ibrahim’s Strategy</w:t>
      </w:r>
    </w:p>
    <w:p>
      <w:pPr>
        <w:pStyle w:val="Normal"/>
        <w:rPr/>
      </w:pPr>
      <w:r>
        <w:rPr/>
        <w:t>The chief of Mawari then asked Ibrahim, “What should be done now to end the life of that accursed?”</w:t>
      </w:r>
    </w:p>
    <w:p>
      <w:pPr>
        <w:pStyle w:val="Normal"/>
        <w:rPr/>
      </w:pPr>
      <w:r>
        <w:rPr/>
        <w:t>Ibrahim replied: “I have information that he has planned to cross the river nearby in boats. We should therefore fix five thousand from our soldiers there in advance, and five thousand as stoppers on the road, and five thousand as raiders with me. As soon as be crosses the river, we should launch an attack from all directions. He will thus be defeated and killed along with his army.”</w:t>
      </w:r>
    </w:p>
    <w:p>
      <w:pPr>
        <w:pStyle w:val="Normal"/>
        <w:rPr/>
      </w:pPr>
      <w:r>
        <w:rPr/>
        <w:t>The chief hailed the plan of Ibrahim and thereafter they returned to their lodging. Ibrahim then told Hanzala to remain there as a reserve force and himself started with fifteen thousand soldiers. As it was planned, he fixed his soldiers in such a way that they can launch a surprise attack. He instructed them that they should fall upon the enemies as they hear and shouts of “Yaa le Saaraatil Husain (a.s.)”</w:t>
      </w:r>
    </w:p>
    <w:p>
      <w:pPr>
        <w:pStyle w:val="Normal"/>
        <w:rPr/>
      </w:pPr>
      <w:r>
        <w:rPr/>
        <w:t>On one side Ibrahim was waiting for his prey and on the other side of the bank Abdullah bin Ziyad arrived with all his pomp and pageantry. Though the night was a dark one, the light of thousands of torches had illumined it. Twenty thousand soldiers crossed the river “Rood-e-jadook”, and cunning Abdullah bin Ziyad wanted to kill the army of Ibrahim at night. Suddenly he had a presentiment, “Perhaps Ibrahim might have set a booby trap to launch a surprise attack and kill us.” He therefore devised a plan.</w:t>
      </w:r>
    </w:p>
    <w:p>
      <w:pPr>
        <w:pStyle w:val="Heading3"/>
        <w:rPr/>
      </w:pPr>
      <w:bookmarkStart w:id="181" w:name="__RefHeading___Toc167534471"/>
      <w:bookmarkEnd w:id="181"/>
      <w:r>
        <w:rPr/>
        <w:t>The Artifice of Ibn-e-Ziyad</w:t>
      </w:r>
    </w:p>
    <w:p>
      <w:pPr>
        <w:pStyle w:val="Normal"/>
        <w:rPr/>
      </w:pPr>
      <w:r>
        <w:rPr/>
        <w:t>To make safety for himself Ibn-e-Ziyad seated his clever door-keeper in his place in the litter and himself sat in an ordinary litter. Ibrahim had no knowledge of this camouflage hence he was mistaken and stood in the way of that magnificent camel. The servants shouted at him: “O’ fool, why are you standing here, go away!”</w:t>
      </w:r>
    </w:p>
    <w:p>
      <w:pPr>
        <w:pStyle w:val="Normal"/>
        <w:rPr/>
      </w:pPr>
      <w:r>
        <w:rPr/>
        <w:t>Ibrahim mumbled: “Brother! Why are you driving me away, I have come to produce complain before the chief that a man has victimised me.” Thus he reached besides the camel and shouted: “O’ Mater! Listen to me because I need justice.”</w:t>
      </w:r>
    </w:p>
    <w:p>
      <w:pPr>
        <w:pStyle w:val="Normal"/>
        <w:rPr/>
      </w:pPr>
      <w:r>
        <w:rPr/>
        <w:t>Hearing the voice the imitator removed the curtain to see what the matter was. Instantly Ibrahim pulled him from the camel and with a flash of sword bisected him from waist shouting: “Yaa le Saaraatil Husain bin Ali (a.s.).” At once fifteen thousand men fell upon the army of Abdullah bin Ziyad like hungry tigers. Ibrahim knew that he had not killed Ibn-e-Ziyad but the door keeper nevertheless he satisfied his mind because the deceased was also master rogue.</w:t>
      </w:r>
    </w:p>
    <w:p>
      <w:pPr>
        <w:pStyle w:val="Heading3"/>
        <w:rPr/>
      </w:pPr>
      <w:bookmarkStart w:id="182" w:name="__RefHeading___Toc167534472"/>
      <w:bookmarkEnd w:id="182"/>
      <w:r>
        <w:rPr/>
        <w:t>Ibrahim Scores a Victory</w:t>
      </w:r>
    </w:p>
    <w:p>
      <w:pPr>
        <w:pStyle w:val="Normal"/>
        <w:rPr/>
      </w:pPr>
      <w:r>
        <w:rPr/>
        <w:t>A sanguine battle ensured between thirty thousand soldiers of Ibn-e-Ziyad fifteen thousand troops of Ibrahim. The morale of the Ziyadite army had been shattered by Ibrahim’s surprise thrust so they began to flee. But, where could they go, because death confronted them on both the sides. On one side was river and on the other side mighty swords of Ibrahim’s troops. The fight and flight were so drowned. The result was that not a single man from the thirty thousand soldiers remained alive. Abdullah bin Ziyad himself had fled to safety previously.</w:t>
      </w:r>
    </w:p>
    <w:p>
      <w:pPr>
        <w:pStyle w:val="Normal"/>
        <w:rPr/>
      </w:pPr>
      <w:r>
        <w:rPr/>
        <w:t>So enthusiastic was Ibrahim with this victory that he addressed his men: “O’ brothers. Thank God that we have destroyed a large number of enemies, but my heart’s desire still remains unfulfilled. The accursed Abdullah bin Ziyad has succeeded in saving his own life and I won’t get peace of mind unless that fellow is killed.”</w:t>
      </w:r>
    </w:p>
    <w:p>
      <w:pPr>
        <w:pStyle w:val="Normal"/>
        <w:rPr>
          <w:b/>
          <w:b/>
        </w:rPr>
      </w:pPr>
      <w:r>
        <w:rPr/>
        <w:t>The soldiers were also jubilant so they crossed the river to attack the other flank of Ziyadite army. Hanzala also attacked with his reserve force so the Ibrahim won ultimate victory thought Ibn-e-Ziyad had fled. Sizeable amount of war booty was gained so Ibrahim distributed lavish prizes among his soldiers, Hanzala’s troops and chief of Mawari. He then sent heads of enemies and war booty to Mukhtar along with a letter the purport of which was – “By the Grace of God we have won a great victory, but Abdullah bin Ziyad is still alive. What is your order, should we advance for him or return to Kufa?”</w:t>
      </w:r>
    </w:p>
    <w:p>
      <w:pPr>
        <w:pStyle w:val="Heading3"/>
        <w:rPr/>
      </w:pPr>
      <w:bookmarkStart w:id="183" w:name="__RefHeading___Toc167534473"/>
      <w:bookmarkEnd w:id="183"/>
      <w:r>
        <w:rPr/>
        <w:t>Mukhtar’s S.O.S. to Ibrahim</w:t>
      </w:r>
    </w:p>
    <w:p>
      <w:pPr>
        <w:pStyle w:val="Normal"/>
        <w:rPr/>
      </w:pPr>
      <w:r>
        <w:rPr/>
        <w:t>After a shattering defeat Abdullah bin Ziyad managed to run away at a safe place. There he lived for several days and tried to gather his run away army once again. Some chiefs and soldiers joined him there. When an estimate of loss was made, it came to light that a major portion of Ziyadite army was annihilated. Melancholy and disappointment took hold of Abdullah and he sent a detailed letter to Abdul Malik and requested him to send a big army once again. He thus repaired his army and started towards the other side of the scene. Mukhtar was very happy when he received the news of victory and war booty. He wrote to his victorious commander: “Congratulations for your success! I am very happy. Return to Kufa soon, because trouble has erupted here. God willing, we shall deal with Abdullah bin Ziyad after pacification at home.</w:t>
      </w:r>
    </w:p>
    <w:p>
      <w:pPr>
        <w:sectPr>
          <w:headerReference w:type="even" r:id="rId72"/>
          <w:headerReference w:type="default" r:id="rId73"/>
          <w:headerReference w:type="first" r:id="rId74"/>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26" w:charSpace="0"/>
        </w:sectPr>
        <w:pStyle w:val="Normal"/>
        <w:rPr/>
      </w:pPr>
      <w:r>
        <w:rPr/>
        <w:t>On receipt of Mukhtar’s letter Ibrahim called Hanzala and informed him about the situation and instructed: “Please keep watch on the situation. I have to return to Kufa soon, but you inform me if Ibn-e-Ziyad invades. I will at once reach you and destroy him.” The chief of Mawari fort was also given necessary instruction and thereafter Ibrahim went to Kufa.</w:t>
      </w:r>
    </w:p>
    <w:p>
      <w:pPr>
        <w:pStyle w:val="Heading1"/>
        <w:rPr/>
      </w:pPr>
      <w:bookmarkStart w:id="184" w:name="__RefHeading___Toc167534474"/>
      <w:bookmarkEnd w:id="184"/>
      <w:r>
        <w:rPr/>
        <w:t>Chapter XXI</w:t>
      </w:r>
    </w:p>
    <w:p>
      <w:pPr>
        <w:pStyle w:val="Heading2"/>
        <w:rPr/>
      </w:pPr>
      <w:bookmarkStart w:id="185" w:name="__RefHeading___Toc167534475"/>
      <w:bookmarkEnd w:id="185"/>
      <w:r>
        <w:rPr/>
        <w:t>The Most Gruesome Man Hunt</w:t>
      </w:r>
    </w:p>
    <w:p>
      <w:pPr>
        <w:pStyle w:val="Heading3"/>
        <w:rPr/>
      </w:pPr>
      <w:bookmarkStart w:id="186" w:name="__RefHeading___Toc167534476"/>
      <w:bookmarkEnd w:id="186"/>
      <w:r>
        <w:rPr/>
        <w:t>Mukhtar’s Precautionary Measure</w:t>
      </w:r>
    </w:p>
    <w:p>
      <w:pPr>
        <w:pStyle w:val="Normal"/>
        <w:rPr/>
      </w:pPr>
      <w:r>
        <w:rPr/>
        <w:t>The arrival of the victorious commander was gaiety celebrated in Kufa. Mukhtar then produced some administrative problems to Ibrahim which he solved. In the meantime Ibn-e-Ziyad also remained busy. One day the spies informed Mukhtar: “Abdullah Bin Ziyad is rushing towards the city with massive host.”</w:t>
      </w:r>
    </w:p>
    <w:p>
      <w:pPr>
        <w:pStyle w:val="Normal"/>
        <w:rPr/>
      </w:pPr>
      <w:r>
        <w:rPr/>
        <w:t>The situation appeared critical so Mukhtar advised Ibrahim: “We can’t keep our eyes closed to reality of the situation; you go with a big army and keep Kufa out of trouble.”</w:t>
      </w:r>
    </w:p>
    <w:p>
      <w:pPr>
        <w:pStyle w:val="Normal"/>
        <w:rPr/>
      </w:pPr>
      <w:r>
        <w:rPr/>
        <w:t>Ibrahim replied: “Nothing pleases me more than fighting against Ibn-e-Ziyad but I fear that internal troubles would erupt here in my absence. Perchance the enemies of Imam Husain (a.s.) residing in Kufa invade you and put you in difficulties. This time it would be better to make an advance conciliatory move towards them. Therefore, call the prominent citizens of Kufa here.”</w:t>
      </w:r>
    </w:p>
    <w:p>
      <w:pPr>
        <w:pStyle w:val="Normal"/>
        <w:rPr/>
      </w:pPr>
      <w:r>
        <w:rPr/>
        <w:t>Mukhtar agreed to this advice and at once sent for them and upon their arrival addressed them: “O’ chiefs of the city! I am planning to send Ibrahim to fight against Abdullah bin Ziyad, because all the Syrians are my enemies. I should also have some reserve for my safety. I don’t want to give you any trouble, but I request you to give me your servants along with arms so that they will form my reserve until Ibrahim returns from the expedition. After that your men will be returned to you with thanks.”</w:t>
      </w:r>
    </w:p>
    <w:p>
      <w:pPr>
        <w:pStyle w:val="Normal"/>
        <w:rPr/>
      </w:pPr>
      <w:r>
        <w:rPr/>
        <w:t>Omar bin Sa’ad gave thirty slaves and twenty armed servants. Ishaq bin Ashas gave twenty slaves. Sinan bin Anas gave ten slaves and similar co-operation was made by everyone. Mukhtar was thus able to raise reserve of five hundred armed men.</w:t>
      </w:r>
    </w:p>
    <w:p>
      <w:pPr>
        <w:pStyle w:val="Normal"/>
        <w:rPr/>
      </w:pPr>
      <w:r>
        <w:rPr/>
        <w:t>Ibrahim also strengthened his forces and fixed a camp outside Kufa. At the time of the departure of Ibrahim, Mukhtar gave a wooden chair of Ali (a.s.) to accompany the army as a good omen. It is recorded that after getting control of Kufa Mukhtar had made intensive search for that chair and found it in the home of a butcher. He gave one thousand dirham to the butcher in return for the chair. The chair was named Sakina by Mukhtar and used to rouse emotions and memory of Ali (a.s.) in the heart of people.</w:t>
      </w:r>
    </w:p>
    <w:p>
      <w:pPr>
        <w:pStyle w:val="Normal"/>
        <w:rPr/>
      </w:pPr>
      <w:r>
        <w:rPr/>
        <w:t>At the send off Mukhtar heartily embraced Ibrahim and with confident expectation said: “O Ibrahim! I have perfect faith in God that you will surely achieve a resounding victory over the enemies.”</w:t>
      </w:r>
    </w:p>
    <w:p>
      <w:pPr>
        <w:pStyle w:val="Heading3"/>
        <w:rPr/>
      </w:pPr>
      <w:bookmarkStart w:id="187" w:name="__RefHeading___Toc167534477"/>
      <w:bookmarkEnd w:id="187"/>
      <w:r>
        <w:rPr/>
        <w:t>Plot to Overthrow Mukhtar</w:t>
      </w:r>
    </w:p>
    <w:p>
      <w:pPr>
        <w:pStyle w:val="Normal"/>
        <w:rPr/>
      </w:pPr>
      <w:r>
        <w:rPr/>
        <w:t>As Ibrahim had estimated the enemies of Imam Husain (a.s.) began to get busy in masterminding plots against Mukhtar. Shish bin Rabia went to the house of Omar bin Sa’ad and proposed: “We have got the most proper opportunity to do away with Mukhtar now. We have our own servants with slaves in his home so it would not be difficult to imprison him. We should bear in mind that once Ibrahim achieves victory over Abdullah, Mukhtar won’t spare a single man from the murderers of Imam Husain.”</w:t>
      </w:r>
    </w:p>
    <w:p>
      <w:pPr>
        <w:pStyle w:val="Normal"/>
        <w:rPr/>
      </w:pPr>
      <w:r>
        <w:rPr/>
        <w:t>Omar bin Sa’ad agreed: “Indeed you are right. We must do something.”</w:t>
      </w:r>
    </w:p>
    <w:p>
      <w:pPr>
        <w:pStyle w:val="Normal"/>
        <w:rPr/>
      </w:pPr>
      <w:r>
        <w:rPr/>
        <w:t>At once the meeting of the gang of murderers were called and the delicacy of the situation was shown to them. Shish bin Rabia then proposed: “Come on, all of us with me to the house of Mohammad bin Ashas and decided a future course of action.”</w:t>
      </w:r>
    </w:p>
    <w:p>
      <w:pPr>
        <w:pStyle w:val="Normal"/>
        <w:rPr/>
      </w:pPr>
      <w:r>
        <w:rPr/>
        <w:t>The whole gang went there after heated discussions Mohammad bin Ashas issued a verdict: “Your plans are dangerous and prone to failure. Mukhtar is a very clever man and he will nullify our intrigues within minutes. Our servants are also under his control now. We are powerless before him, but, there are many formidable persons like Abdullah bin Ziyad, Abdullah bin Zubair, Mas’ab bin Zubair, Abdul Malik bin Marwan who at their first available opportunity will wipe out Mukhtar along with his army.”</w:t>
      </w:r>
    </w:p>
    <w:p>
      <w:pPr>
        <w:pStyle w:val="Normal"/>
        <w:rPr/>
      </w:pPr>
      <w:r>
        <w:rPr/>
        <w:t>The words of Mohammad bin Ashas made initial effect and the motion was adjourned. All of them returned to their houses at that time, but, the fire of vengeance was so prodding that the very next day they met at the house of Omar bin Sa’ad. There they repeated their previous intention and resolved to remain firm on their decision.</w:t>
      </w:r>
    </w:p>
    <w:p>
      <w:pPr>
        <w:pStyle w:val="Normal"/>
        <w:rPr/>
      </w:pPr>
      <w:r>
        <w:rPr/>
        <w:t>Omar bin Sa’ad advised: “Let us first send a messenger to Mukhtar and convey to him the people of Kufa are averse to him, and they have unanimously decided to transfer the reign to some popular person. We don’t like risk confrontation if the reply of Mukhtar is harsh, but in the event of a lenient reply, we won’t hesitate to murder him.”</w:t>
      </w:r>
    </w:p>
    <w:p>
      <w:pPr>
        <w:pStyle w:val="Normal"/>
        <w:rPr/>
      </w:pPr>
      <w:r>
        <w:rPr/>
        <w:t>Everyone accepted the precautionary move of Omar and they sent Shish bin Rabia with the following message: -</w:t>
      </w:r>
    </w:p>
    <w:p>
      <w:pPr>
        <w:pStyle w:val="Normal"/>
        <w:rPr/>
      </w:pPr>
      <w:r>
        <w:rPr/>
        <w:t>“</w:t>
      </w:r>
      <w:r>
        <w:rPr/>
        <w:t>Nobody has appointed you as governor of Kufa, yet you are ruling over the city. We acknowledge Abdullah bin Zubair as our Chief and offer allegiance to him. It is desirable therefore that you leave your claim over the city, otherwise we will revolt and murder you.”</w:t>
      </w:r>
    </w:p>
    <w:p>
      <w:pPr>
        <w:pStyle w:val="Normal"/>
        <w:rPr/>
      </w:pPr>
      <w:r>
        <w:rPr/>
        <w:t>Mukhtar replied: “What harm has been inflicted to you from me? Nobody except Ali (a.s.) has ruled over Kufa in a just manner like myself.”</w:t>
      </w:r>
    </w:p>
    <w:p>
      <w:pPr>
        <w:pStyle w:val="Normal"/>
        <w:rPr/>
      </w:pPr>
      <w:r>
        <w:rPr/>
        <w:t>Shish bantered: “It is improper to offer congregational prayer behind you because you are an insurgent to Abdullah bin Zubair. Now return our servants and slaves who are in your control.”</w:t>
      </w:r>
    </w:p>
    <w:p>
      <w:pPr>
        <w:pStyle w:val="Normal"/>
        <w:rPr/>
      </w:pPr>
      <w:r>
        <w:rPr/>
        <w:t>Mukhtar maintained: “I don’t need your servants, and I will surely return him to you once Ibrahim returns from war.”</w:t>
      </w:r>
    </w:p>
    <w:p>
      <w:pPr>
        <w:pStyle w:val="Normal"/>
        <w:rPr/>
      </w:pPr>
      <w:r>
        <w:rPr/>
        <w:t>Shish returned and conveyed what he had heard from Mukhtar to Omar bin Sa’ad and other plotters.</w:t>
      </w:r>
    </w:p>
    <w:p>
      <w:pPr>
        <w:pStyle w:val="Heading3"/>
        <w:rPr/>
      </w:pPr>
      <w:bookmarkStart w:id="188" w:name="__RefHeading___Toc167534478"/>
      <w:bookmarkEnd w:id="188"/>
      <w:r>
        <w:rPr/>
        <w:t>Mukhtar Surrounded by Enemies</w:t>
      </w:r>
    </w:p>
    <w:p>
      <w:pPr>
        <w:pStyle w:val="Normal"/>
        <w:rPr/>
      </w:pPr>
      <w:r>
        <w:rPr/>
        <w:t>The threat of imminent compelled Mukhtar to take preventive measures, and he urgently sent a message to Ibrahim: “Brother! The local conditions in Kufa had deteriorated as it was predicted by you; the enemies are bent upon by annihilation hence you reach here as soon as possible.”</w:t>
      </w:r>
    </w:p>
    <w:p>
      <w:pPr>
        <w:pStyle w:val="Normal"/>
        <w:rPr/>
      </w:pPr>
      <w:r>
        <w:rPr/>
        <w:t>No sooner did the courier leave Kufa then the enemies surrounded Mukhtar’s premises. Mukhtar told the enemy’s servants: “You may return to your masters or remain with me as you think fit.”</w:t>
      </w:r>
    </w:p>
    <w:p>
      <w:pPr>
        <w:pStyle w:val="Normal"/>
        <w:rPr/>
      </w:pPr>
      <w:r>
        <w:rPr/>
        <w:t>The servants replied: “O’ Chief! We are not going to leave you alone under such critical circumstances.” Mukhtar thanked them for their unflinching fidelity.</w:t>
      </w:r>
    </w:p>
    <w:p>
      <w:pPr>
        <w:pStyle w:val="Normal"/>
        <w:rPr/>
      </w:pPr>
      <w:r>
        <w:rPr/>
        <w:t xml:space="preserve">Somebody came and informed: “O’ Chief! The enemies have blocked your way.” Mukhtar replied: “We say what the friends of Holy Prophet had said: </w:t>
      </w:r>
      <w:r>
        <w:rPr>
          <w:b/>
          <w:bCs/>
        </w:rPr>
        <w:t>“God is sufficient for us; an Excellent Guardian as He.”</w:t>
      </w:r>
      <w:r>
        <w:rPr>
          <w:rStyle w:val="FootnoteCharacters"/>
          <w:rStyle w:val="FootnoteAnchor"/>
          <w:b/>
          <w:bCs/>
        </w:rPr>
        <w:footnoteReference w:id="9"/>
      </w:r>
      <w:r>
        <w:rPr/>
        <w:t xml:space="preserve"> Mohammad bin Ashas reached the gate of Mukhtar with a band of rioters, hence the counsellors advised: “O’ Chief! We should take refuge in a big hall of the palace until Ibrahim arrives with help.”</w:t>
      </w:r>
    </w:p>
    <w:p>
      <w:pPr>
        <w:pStyle w:val="Normal"/>
        <w:rPr/>
      </w:pPr>
      <w:r>
        <w:rPr/>
        <w:t>Mukhtar disliked the advice and avowed: “By God! We should take up arms and fight with them.” A bloody confrontation took place in which a large number of rioters were killed. Mohammad bin Ashas then summoned his road blockers for reinforcement, but this gave access to Mukhtar’s adherent also, who arrived on the scene to help the besieged Chief.</w:t>
      </w:r>
    </w:p>
    <w:p>
      <w:pPr>
        <w:pStyle w:val="Normal"/>
        <w:rPr/>
      </w:pPr>
      <w:r>
        <w:rPr/>
        <w:t>The city of Kufa became divided in two factions. One third of populations sided Mukhtar, while two third were against him and on the side of Mohammad bin Ashas. Battle continued from dawn to dust resulting sizeable casualties among the rebels.</w:t>
      </w:r>
    </w:p>
    <w:p>
      <w:pPr>
        <w:pStyle w:val="Heading3"/>
        <w:rPr/>
      </w:pPr>
      <w:bookmarkStart w:id="189" w:name="__RefHeading___Toc167534479"/>
      <w:bookmarkEnd w:id="189"/>
      <w:r>
        <w:rPr/>
        <w:t>Ibrahim Rescues Mukhtar</w:t>
      </w:r>
    </w:p>
    <w:p>
      <w:pPr>
        <w:pStyle w:val="Normal"/>
        <w:rPr/>
      </w:pPr>
      <w:r>
        <w:rPr/>
        <w:t>Mukhtar’s courier, Fateh soon reached Ibrahim and delivered the letter to him. For the astute general this letter was not unexpected. He ordered his army to make a quick march towards Kufa, and kept the pace of March so quick that three days journey was passed within a night. It was the time of Zohr prayers when Kufa was only six miles away. There Ibrahim saw a huge army hence he wanted to know their identity.</w:t>
      </w:r>
    </w:p>
    <w:p>
      <w:pPr>
        <w:pStyle w:val="Normal"/>
        <w:rPr/>
      </w:pPr>
      <w:r>
        <w:rPr/>
        <w:t>The army belonged to road blockers. They were one thousand soldiers headed by Yazeed bin Haris Shebani. Their purpose was to prevent any help reaching Mukhtar. When Yazeed saw a big army heading towards Kufa, he enquired: “Who are you and where are you going?”</w:t>
      </w:r>
    </w:p>
    <w:p>
      <w:pPr>
        <w:pStyle w:val="Normal"/>
        <w:rPr/>
      </w:pPr>
      <w:r>
        <w:rPr/>
        <w:t>Yazeed was astounded when he heard the unexpected reply: “I am Ibrahim bin Malik Ashtar.” But he maintained: “O’ Ibrahim perhaps you are unaware, but the population of Kufa has rebelled against Mukhtar. It is therefore better for you to go away somewhere.”</w:t>
      </w:r>
    </w:p>
    <w:p>
      <w:pPr>
        <w:pStyle w:val="Normal"/>
        <w:rPr/>
      </w:pPr>
      <w:r>
        <w:rPr/>
        <w:t>Ibrahim grinned and bellowed: “O bastard! Never in life you were friend.” He then ordered his men to launch an attack and killed Yazeed with a flash of his swift sabre. Four thousand road blockers were killed in the initial battle and the rest fled from the field.</w:t>
      </w:r>
    </w:p>
    <w:p>
      <w:pPr>
        <w:pStyle w:val="Normal"/>
        <w:rPr/>
      </w:pPr>
      <w:r>
        <w:rPr/>
        <w:t>The victorious general then advanced to the place where Chief Mukhtar was courageously fighting and encouraging his companions. Somebody came to Mukhtar and informed: “O Chief a huge army is coming from behind.” Mukhtar turned his back and was elated to see the standards of his own army. In a feat of abandon he cheered “Yaa Saaraatil Husain bin Ali (a.s.).” Loud cheers resounded among Mukhtar’s men in welcome to Ibrahim who gave the glad tidings of the murder of Yazeed bin Haris Shebani on the way.</w:t>
      </w:r>
    </w:p>
    <w:p>
      <w:pPr>
        <w:pStyle w:val="Normal"/>
        <w:rPr/>
      </w:pPr>
      <w:r>
        <w:rPr/>
        <w:t>The brave Commander then changed his horse and came to the arena seeking a contender. A man named Abdur Rahman came from the rebels to fight Ibrahim. The gallant soldiers bantered: “O’ bastard how can you dare to fight against me?”</w:t>
      </w:r>
    </w:p>
    <w:p>
      <w:pPr>
        <w:pStyle w:val="Normal"/>
        <w:rPr/>
      </w:pPr>
      <w:r>
        <w:rPr/>
        <w:t>Abdur Rahman countered: “Why call me bastard! Has my father ill behaved you?’</w:t>
      </w:r>
    </w:p>
    <w:p>
      <w:pPr>
        <w:pStyle w:val="Normal"/>
        <w:rPr/>
      </w:pPr>
      <w:r>
        <w:rPr/>
        <w:t>“</w:t>
      </w:r>
      <w:r>
        <w:rPr/>
        <w:t>No” replied Ibrahim, “he was a good man, partisan and friend of Ali (a.s.), but I directed the remark against your mother that she bore a bastard like you.”</w:t>
      </w:r>
    </w:p>
    <w:p>
      <w:pPr>
        <w:pStyle w:val="Normal"/>
        <w:rPr/>
      </w:pPr>
      <w:r>
        <w:rPr/>
        <w:t>Ibrahim then swung his sword but Abdur Rahman requested: “Please don’t kill me for the sake of Ali (a.s.)” Ibrahim controlled his sword and Abdur Rahman went away to his home from the field. After that Ibrahim sought another contender and Junaid bin Qais came. Ibrahim asked: “Why have you turned away from the right path?”</w:t>
      </w:r>
    </w:p>
    <w:p>
      <w:pPr>
        <w:pStyle w:val="Normal"/>
        <w:rPr/>
      </w:pPr>
      <w:r>
        <w:rPr/>
        <w:t>Junaid replied: “These people gave me much wealth so I have sided them.” Ibrahim cut his arm with one stroke and in second flash the head of Junaid was severed.</w:t>
      </w:r>
    </w:p>
    <w:p>
      <w:pPr>
        <w:pStyle w:val="Normal"/>
        <w:rPr/>
      </w:pPr>
      <w:r>
        <w:rPr/>
        <w:t>Mohammad bin Ashas then prompted another man to fight Ibrahim. That rogue had killed Ali (a.s.) in Karbala. He replied: “I have sworn not to fight Ibrahim, hence I won’t go.” Mohammad bin Ashas then coaxed Hakam bin Aqil, but he latter replied: “I had been servant of Ibrahim for a long time hence I won’t fight him.” Mohammad bin Ashas then returned to Bashir bin Loot who countered: “Why don’t you go yourself. You claim to be a chief while you send other to fight.”</w:t>
      </w:r>
    </w:p>
    <w:p>
      <w:pPr>
        <w:pStyle w:val="Normal"/>
        <w:rPr/>
      </w:pPr>
      <w:r>
        <w:rPr/>
        <w:t>This taunt forced Mohammad bin Ashas to come before Ibrahim who at once recognised him and scolded: “O’ infidel! What value does your oath command before you? You had sworn before Mukhtar that you would never go against him.”</w:t>
      </w:r>
    </w:p>
    <w:p>
      <w:pPr>
        <w:pStyle w:val="Normal"/>
        <w:rPr/>
      </w:pPr>
      <w:r>
        <w:rPr/>
        <w:t>Mohammad bin Ashas replied: “Though I had taken an oath, but I have absolved myself of it by cursing Ali.” This reply inflamed Ibrahim so much that he severely wounded Mohammad bin Ashas who fled with a scream. Ibrahim pursued him and Mukhtar also ordered his soldiers to launch a massive attack. Three hundred enemies were killed and the rest fled leaving the field clear for Mukhtar.</w:t>
      </w:r>
    </w:p>
    <w:p>
      <w:pPr>
        <w:pStyle w:val="Normal"/>
        <w:rPr/>
      </w:pPr>
      <w:r>
        <w:rPr/>
        <w:t>Having won the day Mukhtar returned to his palace and ordered Abdullah bin Kamil: “Block all the ways so that nobody may go out of Kufa.” Thereafter a standard was fixed near Dar-al-Imara and decree was issued: “Amnesty to him who comes under this standard.”</w:t>
      </w:r>
    </w:p>
    <w:p>
      <w:pPr>
        <w:pStyle w:val="Heading3"/>
        <w:rPr/>
      </w:pPr>
      <w:bookmarkStart w:id="190" w:name="__RefHeading___Toc167534480"/>
      <w:bookmarkEnd w:id="190"/>
      <w:r>
        <w:rPr/>
        <w:t>Hunts for the Killers of Karbala</w:t>
      </w:r>
    </w:p>
    <w:p>
      <w:pPr>
        <w:pStyle w:val="Normal"/>
        <w:rPr/>
      </w:pPr>
      <w:r>
        <w:rPr/>
        <w:t>As the attempted coup turned abortive, Mohammad bin Ashas feared loos of his life, so he wore feminine garb and fled from Kufa. Mukhtar then ordered to destroy and burn his house and confiscate his all property. Next day Momins (faithful) came to the court of Mukhtar and congratulated for victory. As they were talking Abu Umrah the door keeper came and said: “O’ chief! It is great good news that two of the killers of Karbala – Abdullah bin Asad and Malik bin Bashir have been captured.” Mukhtar ordered them to be put in the jail.</w:t>
      </w:r>
    </w:p>
    <w:p>
      <w:pPr>
        <w:pStyle w:val="Normal"/>
        <w:rPr/>
      </w:pPr>
      <w:r>
        <w:rPr/>
        <w:t>Next day, Mukhtar summoned the captives and first asked Abdullah bin Asad: “Why had you gone to fight against the grandson of the Holy Prophet (s.a.w.a.)?”</w:t>
      </w:r>
    </w:p>
    <w:p>
      <w:pPr>
        <w:pStyle w:val="Normal"/>
        <w:rPr/>
      </w:pPr>
      <w:r>
        <w:rPr/>
        <w:t>Abdullah pleaded: “I had not gone there willingly, but I was forced to go.”</w:t>
      </w:r>
    </w:p>
    <w:p>
      <w:pPr>
        <w:pStyle w:val="Normal"/>
        <w:rPr/>
      </w:pPr>
      <w:r>
        <w:rPr/>
        <w:t>Mukhtar enquired: “Well, who had forced you to go, and why did you kindle fire to the tents of Imam Husain (a.s.)?” Abdullah had no answer to this question. Mukhtar then ordered him to be executed and Abdullah was killed.</w:t>
      </w:r>
    </w:p>
    <w:p>
      <w:pPr>
        <w:pStyle w:val="Normal"/>
        <w:rPr/>
      </w:pPr>
      <w:r>
        <w:rPr/>
        <w:t>After that Malik bin Bashir was brought before Mukhtar. This man was a neighbour of Mukhtar. The Saqafi Chief asked: “O’ accursed! Why had you gone to fight against Imam Husain (a.s.)?”</w:t>
      </w:r>
    </w:p>
    <w:p>
      <w:pPr>
        <w:pStyle w:val="Normal"/>
        <w:rPr/>
      </w:pPr>
      <w:r>
        <w:rPr/>
        <w:t>Malik lamented: “It was an unfortunate act on my part, but now I repent for it with all my heart.”</w:t>
      </w:r>
    </w:p>
    <w:p>
      <w:pPr>
        <w:pStyle w:val="Normal"/>
        <w:rPr/>
      </w:pPr>
      <w:r>
        <w:rPr/>
        <w:t>Mukhtar countered: “I would have forgiven you, if you had fought against me, but I can’t forgive those who fought Imam Husain (a.s.).” With a gesture from Mukhtar, Khair at once decapitated him.</w:t>
      </w:r>
    </w:p>
    <w:p>
      <w:pPr>
        <w:pStyle w:val="Normal"/>
        <w:rPr/>
      </w:pPr>
      <w:r>
        <w:rPr/>
        <w:t>Khair then informed Mukhtar that Nafea bin Hilal was also caught. In a feat of elation the Saqafi chief shouted: “Allaho Akbar! My old wish is now fulfilled. That rascal had put water embargo upon Imam Husain’s men. That rascal was brought before Mukhtar who enquired: “O accursed! Why did you prohibit water to Abbas (a.s.)?”</w:t>
      </w:r>
    </w:p>
    <w:p>
      <w:pPr>
        <w:pStyle w:val="Normal"/>
        <w:rPr/>
      </w:pPr>
      <w:r>
        <w:rPr/>
        <w:t>Nafae replied: “I was a servant and I acted on the orders of my employers.” Mukhtar ordered to execute Nafea and he was killed accordingly.</w:t>
      </w:r>
    </w:p>
    <w:p>
      <w:pPr>
        <w:pStyle w:val="Normal"/>
        <w:rPr/>
      </w:pPr>
      <w:r>
        <w:rPr/>
        <w:t>It had become habitual for Mukhtar to envied Abdullah bin Kamil daily to capture the killers of Karbala as soon as possible. Abdullah would say” “All the road to Kufa are blocked, hence it is not possible that they runaway. They have gone underground, hence search is on.”</w:t>
      </w:r>
    </w:p>
    <w:p>
      <w:pPr>
        <w:pStyle w:val="Heading3"/>
        <w:rPr/>
      </w:pPr>
      <w:bookmarkStart w:id="191" w:name="__RefHeading___Toc167534481"/>
      <w:bookmarkEnd w:id="191"/>
      <w:r>
        <w:rPr/>
        <w:t>An Old Woman’s Co-operation</w:t>
      </w:r>
    </w:p>
    <w:p>
      <w:pPr>
        <w:pStyle w:val="Normal"/>
        <w:rPr/>
      </w:pPr>
      <w:r>
        <w:rPr/>
        <w:t>One day Abdullah bin Kamil saw a very old woman who was quite emaciated dragging herself with the support of walking stick. Abdullah ordered his servants to help the woman on her way. As the servant went to her, the old woman asked his identity. “I am Mukhtar’s man,” replied that servant. “Then take me to the Chief, I want to convey some information to him”, requested the old woman.</w:t>
      </w:r>
    </w:p>
    <w:p>
      <w:pPr>
        <w:pStyle w:val="Normal"/>
        <w:rPr/>
      </w:pPr>
      <w:r>
        <w:rPr/>
        <w:t>The dame was taken to Mukhtar. There she disclosed: “Four rogues from the murders of Imam Husain (a.s.) have hidden themselves in my house. One of them has sent me out to buy victuals for him. They don’t know that I am an adherent of Ali (a.s.).”</w:t>
      </w:r>
    </w:p>
    <w:p>
      <w:pPr>
        <w:pStyle w:val="Normal"/>
        <w:rPr/>
      </w:pPr>
      <w:r>
        <w:rPr/>
        <w:t>Mukhtar ordered a gift of ten thousand dinars to the dame, and at once sent Abdu Umrah with fifty soldiers to her house. The house was surrounded and four fugitives – Harin bin Bashir, Qasim bin Jadu, Haris bin Naufil and Omar bin Abdullah were brought before Mukhtar.</w:t>
      </w:r>
    </w:p>
    <w:p>
      <w:pPr>
        <w:pStyle w:val="Normal"/>
        <w:rPr/>
      </w:pPr>
      <w:r>
        <w:rPr/>
        <w:t>The Saqafi chief first addressed Omar bin Abdullah: “O’ rascal! There is no vice in this world which is not associated with yourself. You are firmly rooted in drinking, adultery etc, and, above all you fought against Imam Husain (a.s.) in Karbala!” Mukhtar then ordered to severe his hands, take out his eyes and kill him. The order was carried out, and then Mukhtar asked Haris: “O’ accursed! Why did you hit Lady Umme Kulsoom with a whip?””</w:t>
      </w:r>
    </w:p>
    <w:p>
      <w:pPr>
        <w:pStyle w:val="Normal"/>
        <w:rPr/>
      </w:pPr>
      <w:r>
        <w:rPr/>
        <w:t>Haris remained silent; hence Mukhtar sentenced him lashing to death. Another man met the same fate and then Qasim bin Jadu was produced before Mukhtar. He pleaded: “O’ Chief! I had not taken part in Karbala. I was ill at that time.” Mukhtar ordered him to produce witness. Two prominent persons testified that Qasim’s argument was valid, hence he was set free.</w:t>
      </w:r>
    </w:p>
    <w:p>
      <w:pPr>
        <w:pStyle w:val="Heading3"/>
        <w:rPr/>
      </w:pPr>
      <w:bookmarkStart w:id="192" w:name="__RefHeading___Toc167534482"/>
      <w:bookmarkEnd w:id="192"/>
      <w:r>
        <w:rPr/>
        <w:t>The Fate of a Bigamist Lancer</w:t>
      </w:r>
    </w:p>
    <w:p>
      <w:pPr>
        <w:pStyle w:val="Normal"/>
        <w:rPr/>
      </w:pPr>
      <w:r>
        <w:rPr/>
        <w:t>Abdullah bin Kamil was looking for Khooli Asbahi like a blood hound. One day someone informed him that Khooli remains hidden in his own house. Abdullah surrounded the house, searched it carefully but there was no trace of Khooli. From two wives of Khooli, the Syrian, who was an enemy of Ahle Bait, was present there. Abdullah caught her and asked “Tell me where your husband is?”</w:t>
      </w:r>
    </w:p>
    <w:p>
      <w:pPr>
        <w:pStyle w:val="Normal"/>
        <w:rPr/>
      </w:pPr>
      <w:r>
        <w:rPr/>
        <w:t>She swore that she didn’t know anything about him. Suddenly the Kufi wife who was friendly to the Ahle Bait (a.s.) arrived from outside. Abdullah asked her, “Are you Khooli’s wife?” She replied in affirmative, hence Abdullah enquired: “Where is your husband?”</w:t>
      </w:r>
    </w:p>
    <w:p>
      <w:pPr>
        <w:pStyle w:val="Normal"/>
        <w:rPr/>
      </w:pPr>
      <w:r>
        <w:rPr/>
        <w:t>She pointed to secret attic, so the sepoys went there and caught the fugitive. Khooli tried to coax Abdullah: “Leave me alone and I give you ten thousand dinars now?”</w:t>
      </w:r>
    </w:p>
    <w:p>
      <w:pPr>
        <w:pStyle w:val="Normal"/>
        <w:rPr/>
      </w:pPr>
      <w:r>
        <w:rPr/>
        <w:t>Abdullah grinned: “O’ rascal! Do you try to lure me? By God! I was ready to pay ten to twenty thousand dinars to anyone who would have caught you.” Then he told the Kufi woman to come to the court. She wore the veil and went with them.</w:t>
      </w:r>
    </w:p>
    <w:p>
      <w:pPr>
        <w:pStyle w:val="Normal"/>
        <w:rPr/>
      </w:pPr>
      <w:r>
        <w:rPr/>
        <w:t>Khooli was produced before Mukhtar along with his two wives. The lancer was sentenced to imprisonment for the time being and his wives were summoned. First, Mukhtar asked the Kufi woman: “Tell me in details about your Syrian co-wife.”</w:t>
      </w:r>
    </w:p>
    <w:p>
      <w:pPr>
        <w:pStyle w:val="Normal"/>
        <w:rPr/>
      </w:pPr>
      <w:r>
        <w:rPr/>
        <w:t>The Kufi woman thanked Mukhtar with sincere praises and began: “O’ Chief! I am an adherent of Ali (a.s.) and sons and this Syrian woman is the enemy of the Ahle Bait (a.s.). I still remember the sad day when I had gone to the house of my relative and Khooli brought the Holy head of Imam Husain (a.s.) to our house. He had put the head in a pit in the compound. When I returned home, she taunted me: ‘This head belongs to the man whom you consider your divine leader. God has made Yazeed victorious over the son of Ali.’”</w:t>
      </w:r>
    </w:p>
    <w:p>
      <w:pPr>
        <w:pStyle w:val="Normal"/>
        <w:rPr/>
      </w:pPr>
      <w:r>
        <w:rPr/>
        <w:t>I was deeply grieved by this remark and cursed him: “May God degrade you and let your tongue be pulled out by some king and your limbs be severed. By God! I was so deeply grieved that the sorrow won’t leave me for life.”</w:t>
      </w:r>
    </w:p>
    <w:p>
      <w:pPr>
        <w:pStyle w:val="Normal"/>
        <w:rPr/>
      </w:pPr>
      <w:r>
        <w:rPr/>
        <w:t>Khooli then told me: “Go and see the head that is lying in the pit. I began to weep aloud before the head and the neighbour also joined me.”</w:t>
      </w:r>
    </w:p>
    <w:p>
      <w:pPr>
        <w:pStyle w:val="Normal"/>
        <w:rPr/>
      </w:pPr>
      <w:r>
        <w:rPr/>
        <w:t>Mukhtar began to shed tears and said: “O’ sister! God has accepted your supplication.” Then he asked the Syrian woman: “What is your belief regarding Yazeed?” She replied: “He is the rightful Imam.”</w:t>
      </w:r>
    </w:p>
    <w:p>
      <w:pPr>
        <w:pStyle w:val="Normal"/>
        <w:rPr/>
      </w:pPr>
      <w:r>
        <w:rPr/>
        <w:t>Mukhtar was angry, he ordered to pull out her tongue, sever her limbs and excuse her. He then gave ten thousand dirham to the Kufi woman. Khair gave her five hundred dirham, hence every chief gifted her something and she returned home happy.</w:t>
      </w:r>
    </w:p>
    <w:p>
      <w:pPr>
        <w:pStyle w:val="Normal"/>
        <w:rPr/>
      </w:pPr>
      <w:r>
        <w:rPr/>
        <w:t>Next day every joint of Khooli was dislocated, his eyes were pulled out and he was killed with severe torture.</w:t>
      </w:r>
    </w:p>
    <w:p>
      <w:pPr>
        <w:pStyle w:val="Heading3"/>
        <w:rPr/>
      </w:pPr>
      <w:bookmarkStart w:id="193" w:name="__RefHeading___Toc167534483"/>
      <w:bookmarkEnd w:id="193"/>
      <w:r>
        <w:rPr/>
        <w:t>Rapid Elimination of Enemies</w:t>
      </w:r>
    </w:p>
    <w:p>
      <w:pPr>
        <w:pStyle w:val="Normal"/>
        <w:rPr/>
      </w:pPr>
      <w:r>
        <w:rPr/>
        <w:t>Hadis Bashir bin Soot was produced before Mukhtar. Though he was very respectable man in Kufa, he was accursed of having abused lady Umme Kulsoom. Mukhtar ordered execution for him.</w:t>
      </w:r>
    </w:p>
    <w:p>
      <w:pPr>
        <w:pStyle w:val="Normal"/>
        <w:rPr/>
      </w:pPr>
      <w:r>
        <w:rPr/>
        <w:t>After only one hour Abu-Umrah came and said: “O’ Chief! Usman Muradi has been captured. This man had murdered Abdul Rahman bin Muslim.”</w:t>
      </w:r>
    </w:p>
    <w:p>
      <w:pPr>
        <w:pStyle w:val="Normal"/>
        <w:rPr/>
      </w:pPr>
      <w:r>
        <w:rPr/>
        <w:t>“</w:t>
      </w:r>
      <w:r>
        <w:rPr/>
        <w:t>How was he caught?” enquired Mukhtar.</w:t>
      </w:r>
    </w:p>
    <w:p>
      <w:pPr>
        <w:pStyle w:val="Normal"/>
        <w:rPr/>
      </w:pPr>
      <w:r>
        <w:rPr/>
        <w:t>“</w:t>
      </w:r>
      <w:r>
        <w:rPr/>
        <w:t>Sher Abi Sher caught him on Basri gate,” was the reply.</w:t>
      </w:r>
    </w:p>
    <w:p>
      <w:pPr>
        <w:pStyle w:val="Normal"/>
        <w:rPr/>
      </w:pPr>
      <w:r>
        <w:rPr/>
        <w:t>When Usman was produced before Mukhtar, he was astride on the horse of Abdul Rahman bin Muslim, Mukhtar as well as his courtiers began to weep when they saw the accursed Usman mounted on that horse. Suddenly Abu Umrah brought a boy with bright face and sweet smelling hair before Mukhtar. Both Abu Umrah and that boy were weeping at that time. With eyes brimming in tears Abu Umrah said: “This boy is the son of Abdul Rahman bin Muslim.”</w:t>
      </w:r>
    </w:p>
    <w:p>
      <w:pPr>
        <w:pStyle w:val="Normal"/>
        <w:rPr/>
      </w:pPr>
      <w:r>
        <w:rPr/>
        <w:t>Mukhtar stood up from his seat to respect that boy and embraced him. The lad nevertheless continued to weep, so Mukhtar addressed the people: “Brothers! You see what ravages the accursed clans have done to the family of Ahle Bait (a.s.)!”</w:t>
      </w:r>
    </w:p>
    <w:p>
      <w:pPr>
        <w:pStyle w:val="Normal"/>
        <w:rPr/>
      </w:pPr>
      <w:r>
        <w:rPr/>
        <w:t>The Saqafi Chief then asked the boy “O’ prince! Are you alone in Kufa?”</w:t>
      </w:r>
    </w:p>
    <w:p>
      <w:pPr>
        <w:pStyle w:val="Normal"/>
        <w:rPr/>
      </w:pPr>
      <w:r>
        <w:rPr/>
        <w:t>“</w:t>
      </w:r>
      <w:r>
        <w:rPr/>
        <w:t>No, I am not alone,” replied the boy. “My mother and my three sisters are with me.”</w:t>
      </w:r>
    </w:p>
    <w:p>
      <w:pPr>
        <w:pStyle w:val="Normal"/>
        <w:rPr/>
      </w:pPr>
      <w:r>
        <w:rPr/>
        <w:t>“</w:t>
      </w:r>
      <w:r>
        <w:rPr/>
        <w:t xml:space="preserve">What is the reason that you left Medina and came to Kufa?” </w:t>
      </w:r>
    </w:p>
    <w:p>
      <w:pPr>
        <w:pStyle w:val="Normal"/>
        <w:rPr/>
      </w:pPr>
      <w:r>
        <w:rPr/>
        <w:t>“</w:t>
      </w:r>
      <w:r>
        <w:rPr/>
        <w:t>We have been living under extreme hardship since the day my father was martyred. Then we heard that Mukhtar has gained control over Kufa, so we left our native place and came here so that we may pass our lives in ease. Today I heard that the killer of my father is captured, hence I came here. It is my request that you hand over the murdered to me so that I may avenge the blood of my father.”</w:t>
      </w:r>
    </w:p>
    <w:p>
      <w:pPr>
        <w:pStyle w:val="Normal"/>
        <w:rPr/>
      </w:pPr>
      <w:r>
        <w:rPr/>
        <w:t>Mukhtar said: “The killer is here and you have control over him. Do what you like.”</w:t>
      </w:r>
    </w:p>
    <w:p>
      <w:pPr>
        <w:pStyle w:val="Normal"/>
        <w:rPr/>
      </w:pPr>
      <w:r>
        <w:rPr/>
        <w:t>The boy, whose name was Qasim, thrust a dagger into the belly of the killer and Usman was dead. Mukhtar then gifted five thousand dirham and a dress to the boy. He sent gift for mother and sisters of that boy also. Khair gave one thousand dirham, Ibrahim gave one thousand dirham and Abdullah bin Kamil gave three thousand dirham to the boy who returned happily to his home and began to pass his life in happiness.</w:t>
      </w:r>
    </w:p>
    <w:p>
      <w:pPr>
        <w:pStyle w:val="Normal"/>
        <w:rPr/>
      </w:pPr>
      <w:r>
        <w:rPr/>
        <w:t>One day a boy came and addressed Abdullah bin Kamil: “I want to talk with you.” Abdullah at once went to the lad who said: “I am son of Haroon bin Mughaira. He believes that the Umayyads are better than the Hashemite, and has given refuge to four killers of Karbala in our house in the attic.”</w:t>
      </w:r>
    </w:p>
    <w:p>
      <w:pPr>
        <w:pStyle w:val="Normal"/>
        <w:rPr/>
      </w:pPr>
      <w:r>
        <w:rPr/>
        <w:t>Abdullah followed the boy with some sepoys and surrounded the house. Even after intensive search the attic was not found. The boy sensed that Abdullah was confused hence he himself came and stood near the secret door of the attic. Abdullah understood the gesture and the door was forced open. Four rogues were caught. Among them, Ziyad bin Malik had murdered a slave of Hazrat Hamza bin Abdul Mazahir; Yazeed bin Zahir had martyrs Habib bin Mazahir, Haris bin Imran had killed Shakeri and Abdullah bin Aswad had killed Amr bin Mutla.</w:t>
      </w:r>
    </w:p>
    <w:p>
      <w:pPr>
        <w:pStyle w:val="Normal"/>
        <w:rPr/>
      </w:pPr>
      <w:r>
        <w:rPr/>
        <w:t>All the murderers were killed on the orders of Mukhtar and their names were hung in their ears. Suddenly Mukhtar was informed that Murrah bin Munqiz was captured by Sher bin Abi Shera. This man had killed Ali Akber bin Imam Husain (a.s.). The whole of Kufa was agitated by this news and people began to spit on him as he was being brought via the market road.</w:t>
      </w:r>
    </w:p>
    <w:p>
      <w:pPr>
        <w:pStyle w:val="Normal"/>
        <w:rPr/>
      </w:pPr>
      <w:r>
        <w:rPr/>
        <w:t>When he was produced before Mukhtar, the Saqafi chief asked: “Are you the man who had murdered Ali Akber (a.s.)?” Murrah remained silent. Someone said: “This rascal hit a spear into the back of Ali Akber (a.s.) with such a force that he fell from the steed.” Mukhtar as well as all the courtiers burst into tears. Thereafter Murrah’s ears were cut, eyes were pulled out, lips and limbs were severed and the corpse was burnt.</w:t>
      </w:r>
    </w:p>
    <w:p>
      <w:pPr>
        <w:pStyle w:val="Heading3"/>
        <w:rPr/>
      </w:pPr>
      <w:bookmarkStart w:id="194" w:name="__RefHeading___Toc167534484"/>
      <w:bookmarkEnd w:id="194"/>
      <w:r>
        <w:rPr/>
        <w:t>The Son in-Law of Adi bin Hatim</w:t>
      </w:r>
    </w:p>
    <w:p>
      <w:pPr>
        <w:pStyle w:val="Normal"/>
        <w:rPr/>
      </w:pPr>
      <w:r>
        <w:rPr/>
        <w:t>The most gruesome hunt for the murderers of Imam Husain (a.s.) and his companions continued unabated. One day Zaid bin Raqada was produced before Mukhtar who asked the captive: “Why had you murdered Abbas (a.s.)?”</w:t>
      </w:r>
    </w:p>
    <w:p>
      <w:pPr>
        <w:pStyle w:val="Normal"/>
        <w:rPr/>
      </w:pPr>
      <w:r>
        <w:rPr/>
        <w:t>Zaid replied: “I had shot an arrow to him which passed through his eyes.” Mukhtar wounded him in a similar manner and destroyed him. Thereafter Amr bin Hajjaj who had wounded Imam Husain (a.s.) with sword was caught. People spat on him as he was brought to Mukhtar. He was also executed.</w:t>
      </w:r>
    </w:p>
    <w:p>
      <w:pPr>
        <w:pStyle w:val="Normal"/>
        <w:rPr/>
      </w:pPr>
      <w:r>
        <w:rPr/>
        <w:t>One day Mukhtar encouraged the pursuers. “You are always after weak and emaciated men! Why don’t you catch big fishes?” “Tell me where are those rogues who had murdered the sons of Ali and Ja’far (a.s.)?”</w:t>
      </w:r>
    </w:p>
    <w:p>
      <w:pPr>
        <w:pStyle w:val="Normal"/>
        <w:rPr/>
      </w:pPr>
      <w:r>
        <w:rPr/>
        <w:t>Abdullah and Abu Umrah pleaded: “Sir, we leave no stone unturned to find them out and God willing none will be spared alive. But, Hakam bin Tufail who had murdered Abbas (a.s.) is son in-law of gallant Adi bin Hatim. Adi is a companion of Ali (a.s.) and he had killed many Syrians as he fought on the side of Commander of Faithful.”</w:t>
      </w:r>
    </w:p>
    <w:p>
      <w:pPr>
        <w:pStyle w:val="Normal"/>
        <w:rPr/>
      </w:pPr>
      <w:r>
        <w:rPr/>
        <w:t>Mukhtar said: “Go and capture him at once.”</w:t>
      </w:r>
    </w:p>
    <w:p>
      <w:pPr>
        <w:pStyle w:val="Normal"/>
        <w:rPr/>
      </w:pPr>
      <w:r>
        <w:rPr/>
        <w:t>Abdullah bin Kamil went at once and caught Hakam bin Tufail. Adi got the news of Hakams capture so he mounted his horse and came to Abdullah saying “O’ Mukhtar’s deputy leave this man alone!”</w:t>
      </w:r>
    </w:p>
    <w:p>
      <w:pPr>
        <w:pStyle w:val="Normal"/>
        <w:rPr/>
      </w:pPr>
      <w:r>
        <w:rPr/>
        <w:t>Abdullah countered: “No! I am not going to leave this man.”</w:t>
      </w:r>
    </w:p>
    <w:p>
      <w:pPr>
        <w:pStyle w:val="Normal"/>
        <w:rPr/>
      </w:pPr>
      <w:r>
        <w:rPr/>
        <w:t>“</w:t>
      </w:r>
      <w:r>
        <w:rPr/>
        <w:t>I will complain before Mukhtar,” threatened Adi.</w:t>
      </w:r>
    </w:p>
    <w:p>
      <w:pPr>
        <w:pStyle w:val="Normal"/>
        <w:rPr/>
      </w:pPr>
      <w:r>
        <w:rPr/>
        <w:t>“</w:t>
      </w:r>
      <w:r>
        <w:rPr/>
        <w:t>You may do whatever you like,” replied Abdullah.</w:t>
      </w:r>
    </w:p>
    <w:p>
      <w:pPr>
        <w:pStyle w:val="Normal"/>
        <w:rPr/>
      </w:pPr>
      <w:r>
        <w:rPr/>
        <w:t>In a feat of anger Adi started to the court to see Mukhtar and here Abdullah thought: “Perhaps Hakam may win freedom through influence of Adi hence he should be murdered just now.” At once he cut Hakam to pieces with his sword.</w:t>
      </w:r>
    </w:p>
    <w:p>
      <w:pPr>
        <w:pStyle w:val="Normal"/>
        <w:rPr/>
      </w:pPr>
      <w:r>
        <w:rPr/>
        <w:t>There Adi reached the court and Mukhtar stood up to welcome him and seated him besides himself. Seven prisoners in chains were standing in the court that time. Adi asked: “Who are these people?”</w:t>
      </w:r>
    </w:p>
    <w:p>
      <w:pPr>
        <w:pStyle w:val="Normal"/>
        <w:rPr/>
      </w:pPr>
      <w:r>
        <w:rPr/>
        <w:t>Mukhtar replied: “These men had taken part in insurgence against me siding Mohammad bin Ashas.”</w:t>
      </w:r>
    </w:p>
    <w:p>
      <w:pPr>
        <w:pStyle w:val="Normal"/>
        <w:rPr/>
      </w:pPr>
      <w:r>
        <w:rPr/>
        <w:t>“</w:t>
      </w:r>
      <w:r>
        <w:rPr/>
        <w:t>What fate is in store for them?” enquired Adi.</w:t>
      </w:r>
    </w:p>
    <w:p>
      <w:pPr>
        <w:pStyle w:val="Normal"/>
        <w:rPr/>
      </w:pPr>
      <w:r>
        <w:rPr/>
        <w:t>Mukhtar disclosed: “I have declared amnesty for all who fought against me and they will receive punishment. My only goal is that I am not going to spare a single person who fought against Imam Husain (a.s.) and his companions.”</w:t>
      </w:r>
    </w:p>
    <w:p>
      <w:pPr>
        <w:pStyle w:val="Normal"/>
        <w:rPr/>
      </w:pPr>
      <w:r>
        <w:rPr/>
        <w:t>Adi was confused and remained silent for a while. Then he said: “I have come to you for a special purpose.”</w:t>
      </w:r>
    </w:p>
    <w:p>
      <w:pPr>
        <w:pStyle w:val="Normal"/>
        <w:rPr/>
      </w:pPr>
      <w:r>
        <w:rPr/>
        <w:t>“</w:t>
      </w:r>
      <w:r>
        <w:rPr/>
        <w:t>What is that?” asked Mukhtar. “I am ready to do as you say.”</w:t>
      </w:r>
    </w:p>
    <w:p>
      <w:pPr>
        <w:pStyle w:val="Normal"/>
        <w:rPr/>
      </w:pPr>
      <w:r>
        <w:rPr/>
        <w:t>“</w:t>
      </w:r>
      <w:r>
        <w:rPr/>
        <w:t>Grant amnesty to Hakam bin Tufail,” requested Adi.</w:t>
      </w:r>
    </w:p>
    <w:p>
      <w:pPr>
        <w:pStyle w:val="Normal"/>
        <w:rPr/>
      </w:pPr>
      <w:r>
        <w:rPr/>
        <w:t>In an aggrieved tone Mukhtar argued: “O’ Adi you are a pious and veteran erudite, yet you seek amnesty for a murderer of the children of the Holy Prophet (s.a.w.a.). According to my idea you should kill him with your own hands.” Mukhtar paused for a while then requested: “Sir, I hope that you will withdraw this demand and in return I will fulfil your other wish.” Adi demanded: “O’ Chief! This is my only request.”</w:t>
      </w:r>
    </w:p>
    <w:p>
      <w:pPr>
        <w:pStyle w:val="Normal"/>
        <w:rPr/>
      </w:pPr>
      <w:r>
        <w:rPr/>
        <w:t>Mukhtar said: “I have taken oath that I won’t spare a single killer of Karbala, hence I can’t free him on condition that he must not live within the boundaries of Iraq.”</w:t>
      </w:r>
    </w:p>
    <w:p>
      <w:pPr>
        <w:pStyle w:val="Normal"/>
        <w:rPr/>
      </w:pPr>
      <w:r>
        <w:rPr/>
        <w:t>Adi agreed: “Yes, your condition will be complied with.”</w:t>
      </w:r>
    </w:p>
    <w:p>
      <w:pPr>
        <w:pStyle w:val="Normal"/>
        <w:rPr/>
      </w:pPr>
      <w:r>
        <w:rPr/>
        <w:t>Suddenly there arrived Abdullah bin Kamil, so Mukhtar asked him: “What have you done about Hakam bin Tufail?”</w:t>
      </w:r>
    </w:p>
    <w:p>
      <w:pPr>
        <w:pStyle w:val="Normal"/>
        <w:rPr/>
      </w:pPr>
      <w:r>
        <w:rPr/>
        <w:t>Abdullah insinuated: “Sir, as I was bringing him here, the news of his capture spread in the city and people mobbed around us shouting: ‘this is the murderer of Abbas (a.s.) hand him over to us so that we may kill him.’ I threatened the mob not to disturb me but they overcame me and snapped the prisoner from me, murdering him then and there. Thought I was angry at this interference, but, I satisfied myself that it was the same that was in store for him, hence I returned empty. Here I have brought his head to show you.”</w:t>
      </w:r>
    </w:p>
    <w:p>
      <w:pPr>
        <w:pStyle w:val="Normal"/>
        <w:rPr/>
      </w:pPr>
      <w:r>
        <w:rPr/>
        <w:t>Adi said: “You are telling lies! You had knowledge that I had gone to Mukhtar seeking amnesty for him hence you have killed him.”</w:t>
      </w:r>
    </w:p>
    <w:p>
      <w:pPr>
        <w:pStyle w:val="Normal"/>
        <w:rPr/>
      </w:pPr>
      <w:r>
        <w:rPr/>
        <w:t>Abdullah replied: “When you direct accusation against me then know that the action was not a wrong one even if I did it.”</w:t>
      </w:r>
    </w:p>
    <w:p>
      <w:pPr>
        <w:pStyle w:val="Normal"/>
        <w:rPr/>
      </w:pPr>
      <w:r>
        <w:rPr/>
        <w:t>Mukhtar thanked God in prostration and Adi reprimanded Abdullah: “Had it not been for the sake of Mukhtar. I would have severely punished you for your mischief.” Chagrined Adi and trotted out of the court saying: “I hope in God that He would not make me bring my need to you.”</w:t>
      </w:r>
    </w:p>
    <w:p>
      <w:pPr>
        <w:pStyle w:val="Normal"/>
        <w:rPr/>
      </w:pPr>
      <w:r>
        <w:rPr/>
        <w:t>The news of the death of Hakam bin Tofail made a great impact on the heart of the people because even the influence of veteran Adi had been fruitless in the case. Hardy criminals like Shimr, Sinan bin Anas, Ishaq bin Ashas, Zaid bin Moharid, Fard bin Abdus Samad etc. were extremely worried for their safety and began to try their utmost to avoid capture.</w:t>
      </w:r>
    </w:p>
    <w:p>
      <w:pPr>
        <w:pStyle w:val="Heading3"/>
        <w:rPr/>
      </w:pPr>
      <w:bookmarkStart w:id="195" w:name="__RefHeading___Toc167534485"/>
      <w:bookmarkEnd w:id="195"/>
      <w:r>
        <w:rPr/>
        <w:t>Shimr Flees from Kufa</w:t>
      </w:r>
    </w:p>
    <w:p>
      <w:pPr>
        <w:pStyle w:val="Normal"/>
        <w:rPr/>
      </w:pPr>
      <w:r>
        <w:rPr/>
        <w:t>In a secret meeting Shimr intimated: “It is dangerous to prolong our stay in Kufa hence we should go all and sundry to Basra in the dark of the night. I have decided to go myself.”</w:t>
      </w:r>
    </w:p>
    <w:p>
      <w:pPr>
        <w:pStyle w:val="Normal"/>
        <w:rPr/>
      </w:pPr>
      <w:r>
        <w:rPr/>
        <w:t>Then persons became ready to accompany him, hence one of his relative requested: “Please take me with you. I know secret roads to Kufa hence you will reach their safely.”</w:t>
      </w:r>
    </w:p>
    <w:p>
      <w:pPr>
        <w:pStyle w:val="Normal"/>
        <w:rPr/>
      </w:pPr>
      <w:r>
        <w:rPr/>
        <w:t>They started at midnight but some neighbours recognised Haris and they conveyed the information to Abdullah bin Kamil. Khair told Abdullah that he and his party would be sufficient to capture Shimr and his companions. So they went in search of the fugitives. Shimr recognised Khair, and swing his sword to kill him. Khair evaded the move but one of the companions was killed. Khair’s party was defeated in the encounter and Shimr advanced on his way to Basra. When Mukhtar got this news he got angry with Khair and scolded: “Why did you pursue them at night?”</w:t>
      </w:r>
    </w:p>
    <w:p>
      <w:pPr>
        <w:pStyle w:val="Normal"/>
        <w:rPr/>
      </w:pPr>
      <w:r>
        <w:rPr/>
        <w:t>Khair lamented: “Nobody in this world is more hated in my eyes than Shimr, but alas! I lost him.”</w:t>
      </w:r>
    </w:p>
    <w:p>
      <w:pPr>
        <w:pStyle w:val="Normal"/>
        <w:rPr/>
      </w:pPr>
      <w:r>
        <w:rPr/>
        <w:t>“</w:t>
      </w:r>
      <w:r>
        <w:rPr/>
        <w:t>Why are you so sorry?” enquired Mukhtar.</w:t>
      </w:r>
    </w:p>
    <w:p>
      <w:pPr>
        <w:pStyle w:val="Normal"/>
        <w:rPr/>
      </w:pPr>
      <w:r>
        <w:rPr/>
        <w:t>“</w:t>
      </w:r>
      <w:r>
        <w:rPr/>
        <w:t>Because my companions were killed in the encounter.”</w:t>
      </w:r>
    </w:p>
    <w:p>
      <w:pPr>
        <w:pStyle w:val="Normal"/>
        <w:rPr/>
      </w:pPr>
      <w:r>
        <w:rPr/>
        <w:t xml:space="preserve">Being Mukhtar’s servant from childhood, Khair was the favourite of his master, hence to console him Mukhtar at once sent Abdullah bin Kamil and Abu Umrah along with some sepoys. </w:t>
      </w:r>
    </w:p>
    <w:p>
      <w:pPr>
        <w:pStyle w:val="Heading3"/>
        <w:rPr/>
      </w:pPr>
      <w:bookmarkStart w:id="196" w:name="__RefHeading___Toc167534486"/>
      <w:bookmarkEnd w:id="196"/>
      <w:r>
        <w:rPr/>
        <w:t>Avarice Buys Enemies</w:t>
      </w:r>
    </w:p>
    <w:p>
      <w:pPr>
        <w:pStyle w:val="Normal"/>
        <w:rPr/>
      </w:pPr>
      <w:r>
        <w:rPr/>
        <w:t>Having fled successfully from Kufa, Shimr and his companions stationed themselves in Kulaina. There one man from them was told to keep watch from a hillock. Shimr then sent Muslim bin Omar – a fellow traveller – to fetch the Pesh Imam (Prayer leader) and Moazzin (Prayer caller). When they arrived Shimr asked them for two expert guides to convey the party to Basra via irregular routes. Two guides were supplied. One of them, a middle aged man experienced guide was a Muslim, while the young man, a shrewd and astute person was Jew. Shimr rewarded the Moazzin and the Pesh Imam five dinars each. Then he wrote a detailed letter to Mas’ab and gave it to the Jew hitting him the blunt side of the lance and saying, “Go quickly and give this letter to Mas’ab bin Zubair.” He didn’t give a single pie to the courier.</w:t>
      </w:r>
    </w:p>
    <w:p>
      <w:pPr>
        <w:pStyle w:val="Normal"/>
        <w:rPr/>
      </w:pPr>
      <w:r>
        <w:rPr/>
        <w:t>After having walked about two miles the Jews had an idea that he should inform Abdullah bin Kamil first. He acquired information that Abdullah and Abu Umrah were in a nearby village so he went straight to the camp. The sepoys caught him and before Abdullah who asked: “Who are you and where are you going?”</w:t>
      </w:r>
    </w:p>
    <w:p>
      <w:pPr>
        <w:pStyle w:val="Normal"/>
        <w:rPr/>
      </w:pPr>
      <w:r>
        <w:rPr/>
        <w:t>The courier replied: “I am coming from Kulaina, and an ugly Syrian has forced me to go towards Basra with a letter.”</w:t>
      </w:r>
    </w:p>
    <w:p>
      <w:pPr>
        <w:pStyle w:val="Normal"/>
        <w:rPr/>
      </w:pPr>
      <w:r>
        <w:rPr/>
        <w:t>“</w:t>
      </w:r>
      <w:r>
        <w:rPr/>
        <w:t>What is his name?” asked Abdullah.</w:t>
      </w:r>
    </w:p>
    <w:p>
      <w:pPr>
        <w:pStyle w:val="Normal"/>
        <w:rPr/>
      </w:pPr>
      <w:r>
        <w:rPr/>
        <w:t>“</w:t>
      </w:r>
      <w:r>
        <w:rPr/>
        <w:t>I don’t know his name” replied the Jew, but he came to our village and sought two guides through the Pesh Imam and Moazzin.”</w:t>
      </w:r>
    </w:p>
    <w:p>
      <w:pPr>
        <w:pStyle w:val="Normal"/>
        <w:rPr/>
      </w:pPr>
      <w:r>
        <w:rPr/>
        <w:t>“</w:t>
      </w:r>
      <w:r>
        <w:rPr/>
        <w:t>Will you describe his countenance?” enquired Abdullah.</w:t>
      </w:r>
    </w:p>
    <w:p>
      <w:pPr>
        <w:pStyle w:val="Normal"/>
        <w:rPr/>
      </w:pPr>
      <w:r>
        <w:rPr/>
        <w:t>“</w:t>
      </w:r>
      <w:r>
        <w:rPr/>
        <w:t>Yes, he is very ugly with broad and flat nose, dirty beard, ill smelling mouth and cat-eyed.”</w:t>
      </w:r>
    </w:p>
    <w:p>
      <w:pPr>
        <w:pStyle w:val="Normal"/>
        <w:rPr/>
      </w:pPr>
      <w:r>
        <w:rPr/>
        <w:t>Abdullah discerned that the man was none but Shimr, hence he snatched the letter from the Jew so the courier asked: “What will you do now?”</w:t>
      </w:r>
    </w:p>
    <w:p>
      <w:pPr>
        <w:pStyle w:val="Normal"/>
        <w:rPr/>
      </w:pPr>
      <w:r>
        <w:rPr/>
        <w:t>“</w:t>
      </w:r>
      <w:r>
        <w:rPr/>
        <w:t>Come with us and see what we do with your own eyes,” replied Abdullah.</w:t>
      </w:r>
    </w:p>
    <w:p>
      <w:pPr>
        <w:pStyle w:val="Heading3"/>
        <w:rPr/>
      </w:pPr>
      <w:bookmarkStart w:id="197" w:name="__RefHeading___Toc167534487"/>
      <w:bookmarkEnd w:id="197"/>
      <w:r>
        <w:rPr/>
        <w:t>Shimr Killed</w:t>
      </w:r>
    </w:p>
    <w:p>
      <w:pPr>
        <w:pStyle w:val="Normal"/>
        <w:rPr/>
      </w:pPr>
      <w:r>
        <w:rPr/>
        <w:t>Shimr was eagerly asking about Basra as he was sitting on a chair in his tent, while Muslim bin Omar began to wander in the nearby fields. Under a big tree he spread his blanket and reclined. Suddenly he heard noise of men rushing towards their camp so he raised his head and saw Abdullah bin Kamil with his troops. Muslim hid his sword and covered himself under the blanket. He donned the farmer cap and began to witness the encounter.</w:t>
      </w:r>
    </w:p>
    <w:p>
      <w:pPr>
        <w:pStyle w:val="Normal"/>
        <w:rPr/>
      </w:pPr>
      <w:r>
        <w:rPr/>
        <w:t>Shimr came out of the tent followed by Haris bin Murrah. As they saw Abdullah, they shouted: “Be ready. O’ men! The enemies have arrived upon us.” Having got no time to don the armour Shimr began to fight with only a sword in his hand. He killed a man with a single stroke and fell upon the others. Sinan bin Anas also arrived to help him with a bare sword. Abu Umrah saw danger from Shimr hence with a loud battle cry he attacked that rogue and with a deft stroke made a fatal gash on his head. Sinan bin Anas and Haris bin Omar remained immune as he had moved from his place.</w:t>
      </w:r>
    </w:p>
    <w:p>
      <w:pPr>
        <w:pStyle w:val="Normal"/>
        <w:rPr/>
      </w:pPr>
      <w:r>
        <w:rPr/>
        <w:t>Abdullah then went to Kulaina with his troops and summoned the villagers their and asked: “Didn’t you recognise Shimr when he came to your village?”</w:t>
      </w:r>
    </w:p>
    <w:p>
      <w:pPr>
        <w:pStyle w:val="Normal"/>
        <w:rPr/>
      </w:pPr>
      <w:r>
        <w:rPr/>
        <w:t>The villagers argued: “Sir he remained out of the village hence we had no tidings.”</w:t>
      </w:r>
    </w:p>
    <w:p>
      <w:pPr>
        <w:pStyle w:val="Normal"/>
        <w:rPr/>
      </w:pPr>
      <w:r>
        <w:rPr/>
        <w:t>At this moment a man came and said: “Sir they knew him fully well, but purposely deny it because all of them are enemies of the Holy Ahle Bait (a.s.).”</w:t>
      </w:r>
    </w:p>
    <w:p>
      <w:pPr>
        <w:pStyle w:val="Normal"/>
        <w:rPr/>
      </w:pPr>
      <w:r>
        <w:rPr/>
        <w:t>Abdullah grinned: “O’ man! Are you yourself the adherent of Ahle Bait (a.s.).” That man replied: “A man is not a Muslim unless he is their adherent.”</w:t>
      </w:r>
    </w:p>
    <w:p>
      <w:pPr>
        <w:pStyle w:val="Normal"/>
        <w:rPr/>
      </w:pPr>
      <w:r>
        <w:rPr/>
        <w:t>“</w:t>
      </w:r>
      <w:r>
        <w:rPr/>
        <w:t>How then do you pass your life among these people?” asked Abdullah. “In a state of fear I flatter them to remain safe,” was the reply.</w:t>
      </w:r>
    </w:p>
    <w:p>
      <w:pPr>
        <w:sectPr>
          <w:headerReference w:type="even" r:id="rId75"/>
          <w:headerReference w:type="default" r:id="rId76"/>
          <w:headerReference w:type="first" r:id="rId77"/>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26" w:charSpace="0"/>
        </w:sectPr>
        <w:pStyle w:val="Normal"/>
        <w:rPr/>
      </w:pPr>
      <w:r>
        <w:rPr/>
        <w:t>Abdullah directed the Kulainites: “Treat this man well and if you harass him I won’t hesitate to kill you all and sundry.” He then put his own turban on the head of that Momin and said: “Accept this gift now and I will send you presents from Kufa.”</w:t>
      </w:r>
    </w:p>
    <w:p>
      <w:pPr>
        <w:pStyle w:val="Heading1"/>
        <w:rPr/>
      </w:pPr>
      <w:bookmarkStart w:id="198" w:name="__RefHeading___Toc167534488"/>
      <w:bookmarkEnd w:id="198"/>
      <w:r>
        <w:rPr/>
        <w:t>Chapter XXII</w:t>
      </w:r>
    </w:p>
    <w:p>
      <w:pPr>
        <w:pStyle w:val="Heading2"/>
        <w:rPr/>
      </w:pPr>
      <w:bookmarkStart w:id="199" w:name="__RefHeading___Toc167534489"/>
      <w:bookmarkEnd w:id="199"/>
      <w:r>
        <w:rPr/>
        <w:t>Vigorous Campaign of Destruction</w:t>
      </w:r>
    </w:p>
    <w:p>
      <w:pPr>
        <w:pStyle w:val="Heading3"/>
        <w:rPr/>
      </w:pPr>
      <w:bookmarkStart w:id="200" w:name="__RefHeading___Toc167534490"/>
      <w:bookmarkEnd w:id="200"/>
      <w:r>
        <w:rPr/>
        <w:t>Sinan bin Anas Killed</w:t>
      </w:r>
    </w:p>
    <w:p>
      <w:pPr>
        <w:pStyle w:val="Normal"/>
        <w:rPr/>
      </w:pPr>
      <w:r>
        <w:rPr/>
        <w:t>News spread that Shimr was killed and Abdullah was coming to the city with his head. People thronged the roads to see it and as it was taken through the roads, they cursed it and spat on it. Mukhtar and Ibrahim went to welcome Abdullah, and they also spat on the dirty head and cursed it. It was then hanged on the gallows and exhibited throughout Kufa.</w:t>
      </w:r>
    </w:p>
    <w:p>
      <w:pPr>
        <w:pStyle w:val="Normal"/>
        <w:rPr/>
      </w:pPr>
      <w:r>
        <w:rPr/>
        <w:t>For the time being Sinan bin Anas and Haris bin Murrah were sent to jail, but the next day they were summoned to the court and Mukhtar first taunted Haris: “O’ accursed enemy of God and the Prophet (s.a.w.a.)! Were you sure that the worldly wealth would last with you?”</w:t>
      </w:r>
    </w:p>
    <w:p>
      <w:pPr>
        <w:pStyle w:val="Normal"/>
        <w:rPr/>
      </w:pPr>
      <w:r>
        <w:rPr/>
        <w:t>Haris refuted the charge: “No, I am not the enemy of God and the Prophet (s.a.w.a.) nay, I am their friend. I am averse to those who committed massacre in Karbala and I swear by God that I had not gone there though Omar bin Sa’ad and Abdullah bin Ziyad were forcing me. I kept my door closed and with eyes full of tears continued to pray to God for the victory of Imam Husain (a.s.). I had fainted out of grief when I heard about a precautionary measure as he was the son of my maternal aunt. I feared that I would get killed for the sole crime of this relationship, hence I fled to save myself from danger.”</w:t>
      </w:r>
    </w:p>
    <w:p>
      <w:pPr>
        <w:pStyle w:val="Normal"/>
        <w:rPr/>
      </w:pPr>
      <w:r>
        <w:rPr/>
        <w:t>People testified the validity of Haris statement hence Mukhtar freed him.</w:t>
      </w:r>
    </w:p>
    <w:p>
      <w:pPr>
        <w:pStyle w:val="Normal"/>
        <w:rPr/>
      </w:pPr>
      <w:r>
        <w:rPr/>
        <w:t>Thereafter Sinan bin Anas was produced, Mukhtar taunted him: “May God curse you O’ rascal! You had become arrogant that you had murdered the beloved grandson and the apple of the eyes of Ali (a.s.).” Suddenly uproar was heard from outside and as Mukhtar enquired he saw that the population of Kufa had thronged round the palace shouting: “O chief! Handover Sina to us so that we may kill him ourselves.”</w:t>
      </w:r>
    </w:p>
    <w:p>
      <w:pPr>
        <w:pStyle w:val="Normal"/>
        <w:rPr/>
      </w:pPr>
      <w:r>
        <w:rPr/>
        <w:t>Mukhtar accepted the popular demand and thus Sinan was cut to pieces.</w:t>
      </w:r>
    </w:p>
    <w:p>
      <w:pPr>
        <w:pStyle w:val="Heading3"/>
        <w:rPr/>
      </w:pPr>
      <w:bookmarkStart w:id="201" w:name="__RefHeading___Toc167534491"/>
      <w:bookmarkEnd w:id="201"/>
      <w:r>
        <w:rPr/>
        <w:t>Love of Wife or Love of Duty</w:t>
      </w:r>
    </w:p>
    <w:p>
      <w:pPr>
        <w:pStyle w:val="Normal"/>
        <w:rPr/>
      </w:pPr>
      <w:r>
        <w:rPr/>
        <w:t>The execution of Shimr and Sinan bin Anas had made Ishaq bin Ashas nervous to the core. This rogue had galloped his horse over the body of Imam Husain (a.s.). He planned to take advantage of his relationship with Abdullah bin Kamil, as the latter’s wife was his sister.</w:t>
      </w:r>
    </w:p>
    <w:p>
      <w:pPr>
        <w:pStyle w:val="Normal"/>
        <w:rPr/>
      </w:pPr>
      <w:r>
        <w:rPr/>
        <w:t>One day, he went to the house of Abdullah and knocked the door in a familiar manner. “Who is there?” shouted Abdullah, but his wife said: “Perhaps my brother is there.” She went to the door and brought her brother to her husband weeping and using all the feminine charms. Abdullah was much enamoured of his wife so he told Ishaq: “Man, you have committed a blunder by coming into the trap yourself. You must have remained underground yourself. You know that Mukhtar doesn’t pardon anyone who took part in the battle of Karbala against Imam Husain (a.s.).”</w:t>
      </w:r>
    </w:p>
    <w:p>
      <w:pPr>
        <w:pStyle w:val="Normal"/>
        <w:rPr/>
      </w:pPr>
      <w:r>
        <w:rPr/>
        <w:t>Ishaq replied: “I can remain immune if you desire. You see that Omar bin Sa’ad the brother-in-law of Mukhtar lives secure in his home. You may refer to this fact and seek amnesty from Mukhtar for me.”</w:t>
      </w:r>
    </w:p>
    <w:p>
      <w:pPr>
        <w:pStyle w:val="Normal"/>
        <w:rPr/>
      </w:pPr>
      <w:r>
        <w:rPr/>
        <w:t>The very next day Abdullah bin Kamil asked Mukhtar: “O’ Chief! I have a need with you.” “What is that?” enquired Mukhtar.</w:t>
      </w:r>
    </w:p>
    <w:p>
      <w:pPr>
        <w:pStyle w:val="Normal"/>
        <w:rPr/>
      </w:pPr>
      <w:r>
        <w:rPr/>
        <w:t>Abdullah requested: “Grant amnesty to Ishaq bin Ashas as you have granted to Omar bin Sa’ad.” Mukhtar bowed his head in silence for a while then said: “By God I haven’t granted amnesty to him, because he is not only among the murderers of Imam Husain (a.s.) but their Chief. There are some reasons that I have delayed his turn, besides there are many persons yet to be captured and killed.”</w:t>
      </w:r>
    </w:p>
    <w:p>
      <w:pPr>
        <w:pStyle w:val="Normal"/>
        <w:rPr/>
      </w:pPr>
      <w:r>
        <w:rPr/>
        <w:t>Abdullah reiterated his request: “O’ Chief, leave Ishaq bin Ashas alone, while you have authority over the rest.”</w:t>
      </w:r>
    </w:p>
    <w:p>
      <w:pPr>
        <w:pStyle w:val="Normal"/>
        <w:rPr/>
      </w:pPr>
      <w:r>
        <w:rPr/>
        <w:t>Mukhtar astutely said: “Well, for the time being your wish is granted.” He did not say that I grant amnesty to Ishaq but kept on thinking how to finish Ishaq as soon as possible. He began to stare at the ring Abdullah was wearing and said: “The jewel of the ring you are wearing is a very nice one, let me see it.”</w:t>
      </w:r>
    </w:p>
    <w:p>
      <w:pPr>
        <w:pStyle w:val="Normal"/>
        <w:rPr/>
      </w:pPr>
      <w:r>
        <w:rPr/>
        <w:t>Abdullah at once gave the ring to Mukhtar who saw it carefully and said: “I wouldn’t have given it back to you, had the jewel been cornelian.”</w:t>
      </w:r>
    </w:p>
    <w:p>
      <w:pPr>
        <w:pStyle w:val="Normal"/>
        <w:rPr/>
      </w:pPr>
      <w:r>
        <w:rPr/>
        <w:t>Emotion took hold of Abdullah and he said: “O’ Chief keep it with you until I would bring a better ring for you.”</w:t>
      </w:r>
    </w:p>
    <w:p>
      <w:pPr>
        <w:pStyle w:val="Normal"/>
        <w:rPr/>
      </w:pPr>
      <w:r>
        <w:rPr/>
        <w:t>Thereafter Mukhtar ordered: “Go to the locality of Banu Kindah and bring whomsoever you may find from the killers of Karbala.”</w:t>
      </w:r>
    </w:p>
    <w:p>
      <w:pPr>
        <w:pStyle w:val="Normal"/>
        <w:rPr/>
      </w:pPr>
      <w:r>
        <w:rPr/>
        <w:t>No sooner did Abdullah depart from there, than Mukhtar gave the ring to his servant Khair and said: “Go to the house of Abdullah and speak as if you are giving his message as, Abdullah says: ‘Send my brother Ishaq to me as I have earned amnesty for him after much struggle.’”</w:t>
      </w:r>
    </w:p>
    <w:p>
      <w:pPr>
        <w:pStyle w:val="Normal"/>
        <w:rPr/>
      </w:pPr>
      <w:r>
        <w:rPr/>
        <w:t>Khair went there and said: “I am Mukhtar’s servants Khair. Abdullah has sent me with his ring and said that he wants his brother-in-law Ishaq there as he had succeeded in winning amnesty for him.”</w:t>
      </w:r>
    </w:p>
    <w:p>
      <w:pPr>
        <w:pStyle w:val="Normal"/>
        <w:rPr/>
      </w:pPr>
      <w:r>
        <w:rPr/>
        <w:t>Ishaq began to tremble at this message because he knew that Mukhtar wouldn’t spare anybody. He said to his sister: “I am doubtful about this message and I can’t think Mukhtar would pardon me.”</w:t>
      </w:r>
    </w:p>
    <w:p>
      <w:pPr>
        <w:pStyle w:val="Normal"/>
        <w:rPr/>
      </w:pPr>
      <w:r>
        <w:rPr/>
        <w:t>Abdullah’s wife consoled her brother: “Don’t worry because the ring belongs to your brother-in-law, whenever he sends someone home with special assignments, he sends the ring.”</w:t>
      </w:r>
    </w:p>
    <w:p>
      <w:pPr>
        <w:pStyle w:val="Normal"/>
        <w:rPr/>
      </w:pPr>
      <w:r>
        <w:rPr/>
        <w:t>Standing outside, Khair heard this conversation and discerned that Ishaq was reluctant hence he assured: “Man! Your doubt is groundless because had the Chief wanted to capture you, he wouldn’t have sent me alone but with several sepoys.”</w:t>
      </w:r>
    </w:p>
    <w:p>
      <w:pPr>
        <w:pStyle w:val="Normal"/>
        <w:rPr/>
      </w:pPr>
      <w:r>
        <w:rPr/>
        <w:t>With double assurance Ishaq mustered courage to go to Mukhtar. When they reached the court, Mukhtar was informed of Ishaq’s arrival. The Saqafi Chief ordered not to bring Ishaq before him but kill him then and there. Khair returned to Ishaq and drew his sword to kill him. Ishaq objected: “You had told me that Mukhtar has granted amnesty for me.”</w:t>
      </w:r>
    </w:p>
    <w:p>
      <w:pPr>
        <w:pStyle w:val="Normal"/>
        <w:rPr/>
      </w:pPr>
      <w:r>
        <w:rPr/>
        <w:t>Khair grinned: “O’ stupid rascal! Don’t you know that Mukhtar is never going to grant pardon to any participant of the battle against Imam Husain (a.s.)?”</w:t>
      </w:r>
    </w:p>
    <w:p>
      <w:pPr>
        <w:pStyle w:val="Normal"/>
        <w:rPr/>
      </w:pPr>
      <w:r>
        <w:rPr/>
        <w:t>Ishaq feared imminent execution hence he tried to cajole Khair: “I have thirty thousand dinars, two hundred camels, one thousand goats and twenty swords. Everything is yours if you spare my life.” Khair replied that he won’t disobey the order of Mukhtar. Ishaq persisted in luring Khair, hence Abu Umrah told Khair to finish up the matter saying: “Be quick because the chief wants him dead.”</w:t>
      </w:r>
    </w:p>
    <w:p>
      <w:pPr>
        <w:pStyle w:val="Normal"/>
        <w:rPr/>
      </w:pPr>
      <w:r>
        <w:rPr/>
        <w:t>Khair replied: “You are right but let us first take him before the chief.”</w:t>
      </w:r>
    </w:p>
    <w:p>
      <w:pPr>
        <w:pStyle w:val="Normal"/>
        <w:rPr/>
      </w:pPr>
      <w:r>
        <w:rPr/>
        <w:t>Abu Umrah held the hand of Ishaq and said: “Come let us go to the chief.” As soon as Ishaq stood up from his seat and walked, Khair executed him with a single stroke of his sword and writing his name on a piece of paper hung it in his ear.</w:t>
      </w:r>
    </w:p>
    <w:p>
      <w:pPr>
        <w:pStyle w:val="Normal"/>
        <w:rPr>
          <w:lang w:val="en-US"/>
        </w:rPr>
      </w:pPr>
      <w:r>
        <w:rPr/>
        <w:t>Abdullah bin Kamil then returned from his search and lamented before Mukhtar, “O’ Chief I tried much but couldn’t find any one today.”</w:t>
      </w:r>
    </w:p>
    <w:p>
      <w:pPr>
        <w:pStyle w:val="Normal"/>
        <w:rPr/>
      </w:pPr>
      <w:r>
        <w:rPr/>
        <w:t>Hearing the speech of Abdullah, Mukhtar ordered to bring the head of Ishaq. Abdullah thanked God as he saw the head of his brother-in-law and addressing the head said: “O’ son of Ashas! You had behaved enmity towards the children of the Holy Prophet (s.a.w.a.) By God! I considered it incumbent to kill you, but you enjoyed grace period on account of your sister. Now you have reaped your reward.”</w:t>
      </w:r>
    </w:p>
    <w:p>
      <w:pPr>
        <w:pStyle w:val="Normal"/>
        <w:rPr/>
      </w:pPr>
      <w:r>
        <w:rPr/>
        <w:t>Then Abdullah returned to his home, paid his wife ten thousand dinars as her dower money and divorced her. After that he returned to the court. Mukhtar was very happy when he heard the resoluteness of Abdullah and embraced him assuring: “Today I killed your relative but tomorrow I am going to kill the man who is my relative.”</w:t>
      </w:r>
    </w:p>
    <w:p>
      <w:pPr>
        <w:pStyle w:val="Heading3"/>
        <w:rPr/>
      </w:pPr>
      <w:bookmarkStart w:id="202" w:name="__RefHeading___Toc167534492"/>
      <w:bookmarkEnd w:id="202"/>
      <w:r>
        <w:rPr/>
        <w:t>The Execution of Omar bin Sa’ad</w:t>
      </w:r>
    </w:p>
    <w:p>
      <w:pPr>
        <w:pStyle w:val="Normal"/>
        <w:rPr/>
      </w:pPr>
      <w:r>
        <w:rPr/>
        <w:t>Though Omar bin Sa’ad had no peace of mind, he became even more terrified when he got news about Mukhtar’s words. He began to devise plans for safety and his first move was to visit Yahya bin Ja'far, who was nephew of Ali (a.s.) from other’s side and a close friend of Omar before the martyrdom of Imam Husain (a.s.). After the tragedy of Karbala Yahya had shunned friendship with Omar and never met him. As Yahya saw Omar coming, he shouted: “O’ enemy of God! Why do you come to me? May I never see the accursed face of yours.” Omar returned to his house disappointed.</w:t>
      </w:r>
    </w:p>
    <w:p>
      <w:pPr>
        <w:pStyle w:val="Normal"/>
        <w:rPr/>
      </w:pPr>
      <w:r>
        <w:rPr/>
        <w:t>Next day Mukhtar sent Abdullah bin Kamil to fetch Omar bin Sa’ad and emphasised to bring him as captive in the event of refusal on Omar’s part. Khair was also sent with Abdullah. They reached the house of Omar and told him that Mukhtar wanted him in the court. They added that perhaps Mukhtar would send him as an envoy to Mecca. Omar began to plead: “Friends, leave me alone so that I might run away from here, and in return you may take all my wealth.”</w:t>
      </w:r>
    </w:p>
    <w:p>
      <w:pPr>
        <w:pStyle w:val="Normal"/>
        <w:rPr/>
      </w:pPr>
      <w:r>
        <w:rPr/>
        <w:t>Abdullah assured: “Be calm and clear your mind of undue doubts.”</w:t>
      </w:r>
    </w:p>
    <w:p>
      <w:pPr>
        <w:pStyle w:val="Normal"/>
        <w:rPr/>
      </w:pPr>
      <w:r>
        <w:rPr/>
        <w:t>Omar donned his attire and went with them. As they reached the gate of Mukhtar, the door-keeper said: “Wait here, let me first inform the chief about your arrival.” Omar stood there and the door-keeper went inside to inform Mukhtar about his arrival.</w:t>
      </w:r>
    </w:p>
    <w:p>
      <w:pPr>
        <w:pStyle w:val="Normal"/>
        <w:rPr/>
      </w:pPr>
      <w:r>
        <w:rPr/>
        <w:t>In a feat of anger Mukhtar bellowed: “Why have you brought him here. Can’t you finish him there?”</w:t>
      </w:r>
    </w:p>
    <w:p>
      <w:pPr>
        <w:pStyle w:val="Normal"/>
        <w:rPr/>
      </w:pPr>
      <w:r>
        <w:rPr/>
        <w:t>Khair came to Omar with a sword in his hand and thundered: “O’ rascal! You had murdered the grandson of the Holy Prophet (s.a.w.a.) on the order of an accursed despot, and you don’t have even your much coveted Rai.” Then with a flash of Khair’s sword the head of Omar bin Sa’d fell on the ground and that rascal’s life came to an end.</w:t>
      </w:r>
    </w:p>
    <w:p>
      <w:pPr>
        <w:pStyle w:val="Normal"/>
        <w:rPr/>
      </w:pPr>
      <w:r>
        <w:rPr/>
        <w:t>Omar had two sons the elder one was Hafs, and Amr was the name of the younger one. Both of them were summoned to the court. Mukhtar first showed the head of Omar to Hafs and asked: “Do you recognise this head.”</w:t>
      </w:r>
    </w:p>
    <w:p>
      <w:pPr>
        <w:pStyle w:val="Normal"/>
        <w:rPr/>
      </w:pPr>
      <w:r>
        <w:rPr/>
        <w:t>Hafs burst into tears hence Mukhtar asked again: “Did you shed tears when your rascal father brought the head of Imam Husain (a.s.)?”</w:t>
      </w:r>
    </w:p>
    <w:p>
      <w:pPr>
        <w:pStyle w:val="Normal"/>
        <w:rPr/>
      </w:pPr>
      <w:r>
        <w:rPr/>
        <w:t>Hafs replied in negative hence Mukhtar pointed out: “You might have earned amnesty by replying in affirmative.” Then he was executed at the order of Mukhtar.</w:t>
      </w:r>
    </w:p>
    <w:p>
      <w:pPr>
        <w:pStyle w:val="Normal"/>
        <w:rPr/>
      </w:pPr>
      <w:r>
        <w:rPr/>
        <w:t>Amr was called by Mukhtar and asked to recognise the two heads. Amr replied: “One is the head of my father and the second, that of my elder brother. I had repeatedly persuaded my father not to get involved in the heinous crime, because the world is ephemeral and instead try to improve the Hereafter. He did not pay heed to my advice and thus he has now reaped what he deserved.”</w:t>
      </w:r>
    </w:p>
    <w:p>
      <w:pPr>
        <w:pStyle w:val="Normal"/>
        <w:rPr/>
      </w:pPr>
      <w:r>
        <w:rPr/>
        <w:t>Amr was freed by Mukhtar and the body of Omar was thrown on the road. It became infested with earthworms; the scene was a lesson to the people who began to curse Omar and at the same time turn to God for salvation.</w:t>
      </w:r>
    </w:p>
    <w:p>
      <w:pPr>
        <w:pStyle w:val="Heading3"/>
        <w:rPr/>
      </w:pPr>
      <w:bookmarkStart w:id="203" w:name="__RefHeading___Toc167534493"/>
      <w:bookmarkEnd w:id="203"/>
      <w:r>
        <w:rPr/>
        <w:t>Dangers of Misdirected Poetics</w:t>
      </w:r>
    </w:p>
    <w:p>
      <w:pPr>
        <w:pStyle w:val="Normal"/>
        <w:rPr/>
      </w:pPr>
      <w:r>
        <w:rPr/>
        <w:t>One day after Omar’s execution Mukhtar gave charge of Kufa to Ibrahim and went on a hunting trip. That day a man was brought as captive and Ibrahim was told that the prisoner was a bard of Yazeed. Upon inquiry the captive denied the facts and emphasised that he had not gone to Karbala.</w:t>
      </w:r>
    </w:p>
    <w:p>
      <w:pPr>
        <w:pStyle w:val="Normal"/>
        <w:rPr/>
      </w:pPr>
      <w:r>
        <w:rPr/>
        <w:t>Ibrahim promised him freedom if the allegations proved wrong. The poet told a verse seeking freedom on the intercession of Mohammad (s.a.w.a.) Ibrahim then asked, “Tell me why did you continue to serve Ibn-e-Ziyad you might have left the service?”</w:t>
      </w:r>
    </w:p>
    <w:p>
      <w:pPr>
        <w:pStyle w:val="Normal"/>
        <w:rPr/>
      </w:pPr>
      <w:r>
        <w:rPr/>
        <w:t>The poet replied: “It was a means of earning my livelihood I have seen many Muslim serving even Jews for their sustenance. I praised him with my tongue and cursed him with my heart.”</w:t>
      </w:r>
    </w:p>
    <w:p>
      <w:pPr>
        <w:pStyle w:val="Normal"/>
        <w:rPr/>
      </w:pPr>
      <w:r>
        <w:rPr/>
        <w:t>Ibrahim gave him two hundred dirham and said: “You live with me until Mukhtar returns. He will gratify you even more.”</w:t>
      </w:r>
    </w:p>
    <w:p>
      <w:pPr>
        <w:pStyle w:val="Normal"/>
        <w:rPr/>
      </w:pPr>
      <w:r>
        <w:rPr/>
        <w:t>The poet requested: “I have an important work in my home so let me go there first, I will soon return to you.” Ibrahim refused to grant permission for that, so the bard became confused. Ibrahim sensed that, so he reassured: “Take heart man! No harm would come to you.”</w:t>
      </w:r>
    </w:p>
    <w:p>
      <w:pPr>
        <w:pStyle w:val="Normal"/>
        <w:rPr/>
      </w:pPr>
      <w:r>
        <w:rPr/>
        <w:t>The poet pleaded: “My anxiety is only for going home as I fear Abdullah bin Kamil. Some time ago I said derogatory words about him, without knowledge that he was a lieutenant of Chief Mukhtar. Secondly I had no knowledge about his faith. I have presentiment that he will try to harm me.”</w:t>
      </w:r>
    </w:p>
    <w:p>
      <w:pPr>
        <w:pStyle w:val="Normal"/>
        <w:rPr/>
      </w:pPr>
      <w:r>
        <w:rPr/>
        <w:t>Ibrahim reiterated: “Hold water man! It is usual for the poets that they praise sometimes and denounce at times. Freedom of speech is their right, so don’t fear. I have heard that the father of Marwan had composed seventy defamatory couplets about the Holy Prophet (s.a.w.a.), but he was pardoned without any retribution. You are not worse than Marwan, neither is Abdullah better than Holy Prophet (s.a.w.a.) I will myself seek amnesty for you from Mukhtar, hence rest assured.”</w:t>
      </w:r>
    </w:p>
    <w:p>
      <w:pPr>
        <w:pStyle w:val="Normal"/>
        <w:rPr/>
      </w:pPr>
      <w:r>
        <w:rPr/>
        <w:t>No room for any argument was left hence the countenance of the bard paled. Ibrahim saw this and asked: “Sing some eulogy composed by you about Ali (a.s.).” The poet struggled his best to say something but he couldn’t utter a word. The reason of his failure was that he had neither made such eulogy nor even heard the like of it. He was an all out adherent of the Umayyads and averse to the Ahle Bait, so how can he say anything against his firmly rooted habit. The second reason was that he was much afraid of Abdullah. He pleaded: “O’ Chief! I am so confused and out of with that I can’t remember anything.”</w:t>
      </w:r>
    </w:p>
    <w:p>
      <w:pPr>
        <w:pStyle w:val="Normal"/>
        <w:rPr/>
      </w:pPr>
      <w:r>
        <w:rPr/>
        <w:t>Ibrahim laughed as he became sure that the poet was feigning, and he was an enemy of the Ahle Bait (a.s.). In the meantime Mukhtar returned from his hunting trip, and Abdullah also came. Abdullah recognised the poet as a much wanted criminal hence he asked the bard: “Are you Abul Khaleeq bin Habib bin Omayya Rashi?”</w:t>
      </w:r>
    </w:p>
    <w:p>
      <w:pPr>
        <w:pStyle w:val="Normal"/>
        <w:rPr/>
      </w:pPr>
      <w:r>
        <w:rPr/>
        <w:t>The poet remained silent hence Abdullah asked again: “Why don’t you answer my question? Isn’t your name Abul Khaleeq?</w:t>
      </w:r>
    </w:p>
    <w:p>
      <w:pPr>
        <w:pStyle w:val="Normal"/>
        <w:rPr/>
      </w:pPr>
      <w:r>
        <w:rPr/>
        <w:t>The poet then replied: “Yes I am.”</w:t>
      </w:r>
    </w:p>
    <w:p>
      <w:pPr>
        <w:pStyle w:val="Normal"/>
        <w:rPr/>
      </w:pPr>
      <w:r>
        <w:rPr/>
        <w:t>Abdullah enquired: “Aren’t you the same man whom Omar bin Sa’ad had asked to keep a record of the children of Ali (a.s.) killed in the battle and you also used to shout in the battle field: “Annihilate these Kharijis and wipe them out of the world anyhow and by any means. Also when Imam Husain (a.s.) was martyred, you raised the holy head on the spear and abused the head occasionally on the way.”</w:t>
      </w:r>
    </w:p>
    <w:p>
      <w:pPr>
        <w:pStyle w:val="Normal"/>
        <w:rPr/>
      </w:pPr>
      <w:r>
        <w:rPr/>
        <w:t>The disclosure made by Abdullah was enough to unnerve the bard, but Abdullah continued, requesting Mukhtar: “O’ Chief! This dog knows everyone who took part in the murder of Imam Husain (a.s.) their names, their hiding place etc. he had surpassed everyone in misbehaviour towards the Holy Ahle Bait (a.s.) in Karbala.”</w:t>
      </w:r>
    </w:p>
    <w:p>
      <w:pPr>
        <w:pStyle w:val="Normal"/>
        <w:rPr/>
      </w:pPr>
      <w:r>
        <w:rPr/>
        <w:t>Ibrahim grinned at this revelation and taunted: “O’ Rascal! Just now you told me that you were a friend of Ahle Bait.” Saying this Ibrahim snatched back two hundred dirham from him, and passed some words into Mukhtar’s ear’s, who at once asked the bard: “O’ Abu Khaleeq! Do you wish that you should be relieved of execution?”</w:t>
      </w:r>
    </w:p>
    <w:p>
      <w:pPr>
        <w:pStyle w:val="Normal"/>
        <w:rPr/>
      </w:pPr>
      <w:r>
        <w:rPr/>
        <w:t>Abu Khaleeq replied in affirmative hence Mukhtar hinted: “You will be freed in return for the supply of correct information.”</w:t>
      </w:r>
    </w:p>
    <w:p>
      <w:pPr>
        <w:pStyle w:val="Normal"/>
        <w:rPr/>
      </w:pPr>
      <w:r>
        <w:rPr/>
        <w:t>“</w:t>
      </w:r>
      <w:r>
        <w:rPr/>
        <w:t>Yes, yes, I am ready”, implored the bard.</w:t>
      </w:r>
    </w:p>
    <w:p>
      <w:pPr>
        <w:pStyle w:val="Normal"/>
        <w:rPr/>
      </w:pPr>
      <w:r>
        <w:rPr/>
        <w:t>Mukhtar itemised: “Give us the names of those who fought against the army of Imam Husain (a.s.) in Karbala and those who actively participated in murdering him. We want information about the matter.”</w:t>
      </w:r>
    </w:p>
    <w:p>
      <w:pPr>
        <w:pStyle w:val="Normal"/>
        <w:rPr/>
      </w:pPr>
      <w:r>
        <w:rPr/>
        <w:t>“</w:t>
      </w:r>
      <w:r>
        <w:rPr/>
        <w:t>I know everyone fully well, intimated the bard, and in return for pardon I will give you the details in writing.”</w:t>
      </w:r>
    </w:p>
    <w:p>
      <w:pPr>
        <w:pStyle w:val="Normal"/>
        <w:rPr/>
      </w:pPr>
      <w:r>
        <w:rPr/>
        <w:t>Mukhtar agreed to the conditions and asked: “Tell me the name of the person who first hit Imam Husain (a.s.) with a spear?”</w:t>
      </w:r>
    </w:p>
    <w:p>
      <w:pPr>
        <w:pStyle w:val="Normal"/>
        <w:rPr/>
      </w:pPr>
      <w:r>
        <w:rPr/>
        <w:t>“</w:t>
      </w:r>
      <w:r>
        <w:rPr/>
        <w:t>His name was Dali,” replied the poet.</w:t>
      </w:r>
    </w:p>
    <w:p>
      <w:pPr>
        <w:pStyle w:val="Normal"/>
        <w:rPr/>
      </w:pPr>
      <w:r>
        <w:rPr/>
        <w:t>Mukhtar: “Who hit him with swords?”</w:t>
      </w:r>
    </w:p>
    <w:p>
      <w:pPr>
        <w:pStyle w:val="Normal"/>
        <w:rPr/>
      </w:pPr>
      <w:r>
        <w:rPr/>
        <w:t>Abu Khaleeq: “First Dara bin Sharik, then Khooli Asbahi, Bashir bin Shot, Abdullah bin Asad, Sinan Bin Anas and Abhar bin Ka’aba.”</w:t>
      </w:r>
    </w:p>
    <w:p>
      <w:pPr>
        <w:pStyle w:val="Normal"/>
        <w:rPr/>
      </w:pPr>
      <w:r>
        <w:rPr/>
        <w:t>Mukhtar: “Some persons have received their dues and the rest will be paid by me. Then, who were those who galloped their horses over the body of Imam Husain (a.s.) and trampled it under hoofs.”</w:t>
      </w:r>
    </w:p>
    <w:p>
      <w:pPr>
        <w:pStyle w:val="Normal"/>
        <w:rPr/>
      </w:pPr>
      <w:r>
        <w:rPr/>
        <w:t>Abu Khaleeq: “The first man to do it was Ishaq bin Khazrami then Bashir bin Yazeed Alqama bin Salam, Abid bin Anas and Ishaq bin Ashas.”</w:t>
      </w:r>
    </w:p>
    <w:p>
      <w:pPr>
        <w:pStyle w:val="Normal"/>
        <w:rPr/>
      </w:pPr>
      <w:r>
        <w:rPr/>
        <w:t>Mukhtar: “Who martyred Ali Akber (a.s.)?”</w:t>
      </w:r>
    </w:p>
    <w:p>
      <w:pPr>
        <w:pStyle w:val="Normal"/>
        <w:rPr/>
      </w:pPr>
      <w:r>
        <w:rPr/>
        <w:t>Abu Khaleeq: “Hakam bin Tofail.”</w:t>
      </w:r>
    </w:p>
    <w:p>
      <w:pPr>
        <w:pStyle w:val="Normal"/>
        <w:rPr/>
      </w:pPr>
      <w:r>
        <w:rPr/>
        <w:t>Mukhtar: “Who martyred Ja’far bin Ali (a.s.)?”</w:t>
      </w:r>
    </w:p>
    <w:p>
      <w:pPr>
        <w:pStyle w:val="Normal"/>
        <w:rPr/>
      </w:pPr>
      <w:r>
        <w:rPr/>
        <w:t>Abu Khaleeq: Khooli bin Nofail.”</w:t>
      </w:r>
    </w:p>
    <w:p>
      <w:pPr>
        <w:pStyle w:val="Normal"/>
        <w:rPr/>
      </w:pPr>
      <w:r>
        <w:rPr/>
        <w:t>Mukhtar: “Who martyred Abdullah bin Ali (a.s.)?”</w:t>
      </w:r>
    </w:p>
    <w:p>
      <w:pPr>
        <w:pStyle w:val="Normal"/>
        <w:rPr/>
      </w:pPr>
      <w:r>
        <w:rPr/>
        <w:t>Abu Khaleeq: “In the initial encounter Abdullah succeeded in killing eighteen enemies hence he was surrounded by a big host and severely wounded, then it was Sabit bin Khazrami who murdered him.”</w:t>
      </w:r>
    </w:p>
    <w:p>
      <w:pPr>
        <w:pStyle w:val="Normal"/>
        <w:rPr/>
      </w:pPr>
      <w:r>
        <w:rPr/>
        <w:t>Gradual rise of emotions made Mukhtar and all the other Momins, burst into tears. After a while Mukhtar again asked: “By whom was Abu Bakr bin Ali (a.s.) martyred?’</w:t>
      </w:r>
    </w:p>
    <w:p>
      <w:pPr>
        <w:pStyle w:val="Normal"/>
        <w:rPr/>
      </w:pPr>
      <w:r>
        <w:rPr/>
        <w:t>Abu Khaleeq: “By Khalid bin Ammal.” It is reported that seven sons of Ali (a.s.) were martyred in the battle field of Karbala.</w:t>
      </w:r>
    </w:p>
    <w:p>
      <w:pPr>
        <w:pStyle w:val="Normal"/>
        <w:rPr/>
      </w:pPr>
      <w:r>
        <w:rPr/>
        <w:t>Mukhtar: “Who martyred Qasim bin Hasan (a.s.)?”</w:t>
      </w:r>
    </w:p>
    <w:p>
      <w:pPr>
        <w:pStyle w:val="Normal"/>
        <w:rPr/>
      </w:pPr>
      <w:r>
        <w:rPr/>
        <w:t>Abu Khaleeq: “Anfit-al-Maqtavi.”</w:t>
      </w:r>
    </w:p>
    <w:p>
      <w:pPr>
        <w:pStyle w:val="Normal"/>
        <w:rPr/>
      </w:pPr>
      <w:r>
        <w:rPr/>
        <w:t>Mukhtar: “Who murdered Mohammad bin Ali bin Ja’far bin Aqeel?”</w:t>
      </w:r>
    </w:p>
    <w:p>
      <w:pPr>
        <w:pStyle w:val="Normal"/>
        <w:rPr/>
      </w:pPr>
      <w:r>
        <w:rPr/>
        <w:t>Mukhtar: “Omar bin Abdullah Nakhai.”</w:t>
      </w:r>
    </w:p>
    <w:p>
      <w:pPr>
        <w:pStyle w:val="Normal"/>
        <w:rPr/>
      </w:pPr>
      <w:r>
        <w:rPr/>
        <w:t>Mukhtar: “Who killed Hamiyan the servant of Hamza (a.s.)?”</w:t>
      </w:r>
    </w:p>
    <w:p>
      <w:pPr>
        <w:pStyle w:val="Normal"/>
        <w:rPr/>
      </w:pPr>
      <w:r>
        <w:rPr/>
        <w:t>Abu Khaleeq: “Murrah bin Abdus-Samad Baheri and Omar bin Qutub.”</w:t>
      </w:r>
    </w:p>
    <w:p>
      <w:pPr>
        <w:pStyle w:val="Normal"/>
        <w:rPr/>
      </w:pPr>
      <w:r>
        <w:rPr/>
        <w:t>Having acquired the necessary information Mukhtar notified: “Now you may go to your home and repent for you previous misdeeds, and don’t ever show me your face.”</w:t>
      </w:r>
    </w:p>
    <w:p>
      <w:pPr>
        <w:pStyle w:val="Normal"/>
        <w:rPr/>
      </w:pPr>
      <w:r>
        <w:rPr/>
        <w:t>Abu Khaleeq departed from there and started towards his home, but with a gesture from Abdullah bin Kamil the servants surrounded him and killed him.</w:t>
      </w:r>
    </w:p>
    <w:p>
      <w:pPr>
        <w:pStyle w:val="Heading3"/>
        <w:rPr/>
      </w:pPr>
      <w:bookmarkStart w:id="204" w:name="__RefHeading___Toc167534494"/>
      <w:bookmarkEnd w:id="204"/>
      <w:r>
        <w:rPr/>
        <w:t>A Faithful Slave-Girl is Better</w:t>
      </w:r>
    </w:p>
    <w:p>
      <w:pPr>
        <w:pStyle w:val="Normal"/>
        <w:rPr/>
      </w:pPr>
      <w:r>
        <w:rPr/>
        <w:t>Mukhtar was informed that the bard was finished. He laughed and calling Abdullah to him ordered: “Go and try hard to capture the criminals. I have presentiment that you will succeeded in finding out somebody.”</w:t>
      </w:r>
    </w:p>
    <w:p>
      <w:pPr>
        <w:pStyle w:val="Normal"/>
        <w:rPr/>
      </w:pPr>
      <w:r>
        <w:rPr/>
        <w:t>Abdullah compiled with the order, went out for search. On the way a man saluted him and said: “My name is Jin bin Suleiman. I am a friend of Ali (a.s.) please take me to Chief Mukhtar.”</w:t>
      </w:r>
    </w:p>
    <w:p>
      <w:pPr>
        <w:pStyle w:val="Normal"/>
        <w:rPr/>
      </w:pPr>
      <w:r>
        <w:rPr/>
        <w:t>As that man was known as a pious fellow, Abdullah took him to Mukhtar, there the man intimated: “In my neighbourhood there lives a man following the religion of the Umayyads. He has a housemaid who loves me and visits me occasionally. Today as I went to the market I saw her buying sizeable quantity of vegetables and many loaves.”</w:t>
      </w:r>
    </w:p>
    <w:p>
      <w:pPr>
        <w:pStyle w:val="Normal"/>
        <w:rPr/>
      </w:pPr>
      <w:r>
        <w:rPr/>
        <w:t>“</w:t>
      </w:r>
      <w:r>
        <w:rPr/>
        <w:t>I asked her about this unusual matter but she remained silent at first. I then promised to fulfil her desire and marry her hence she disclosed every secret. She told me that there were twenty guests at her master’s house from the enemies of Imam Husain (a.s.). They will go to Basra today. On receiving that vital information I came to you at once.”</w:t>
      </w:r>
    </w:p>
    <w:p>
      <w:pPr>
        <w:pStyle w:val="Normal"/>
        <w:rPr/>
      </w:pPr>
      <w:r>
        <w:rPr/>
        <w:t>Mukhtar was very happy and produced three thousand dirham to Jin which he declined to accept. Mukhtar persisted: “Though you don’t need the money I am giving it to you willingly. You may purchase that maid by it.”</w:t>
      </w:r>
    </w:p>
    <w:p>
      <w:pPr>
        <w:pStyle w:val="Normal"/>
        <w:rPr/>
      </w:pPr>
      <w:r>
        <w:rPr/>
        <w:t>Thereafter Mukhtar ordered Abdullah bin Kamil, Abu Umrah and Sher bin Abi Sher to go with armed sepoys and capture all the criminals and warned them that they must not let anybody runaway from their siege. Jin also went with them with a bare sword. As the party reached there, the maid who was standing there saw them. The appearance of Jin in the forefront made the situation clear to her, but she was caught by Jin and handed over to sepoys even before she might go inside and inform her Master about the siege. Some sepoys blockaded the house while others rushed inside. The criminals developed suspicion that their host had planned intrigue for their capture by informing Mukhtar hence they killed their host first and then came out of the house to fight.</w:t>
      </w:r>
    </w:p>
    <w:p>
      <w:pPr>
        <w:pStyle w:val="Normal"/>
        <w:rPr/>
      </w:pPr>
      <w:r>
        <w:rPr/>
        <w:t>A sanguine encounter took place in which Mukhtar’s sepoys appeared losing ground at first. But, Abdullah bin Kamil fought so heroically that all the enemies were killed. Their heads were then severed and exhibited in the market. Some of them were most wanted men (1) Sabit Khazrami who had murdered Abdullah bin Hasan (a.s.). (2) Sa’ad bin Ood. (3) Orwa bin Abdullah and (4) Sa’ad bin Amr bin Shakeel who had murdered Abdullah bin Husain (a.s.). The news spread in Kufa and people were jubilant about it.</w:t>
      </w:r>
    </w:p>
    <w:p>
      <w:pPr>
        <w:pStyle w:val="Heading3"/>
        <w:rPr/>
      </w:pPr>
      <w:bookmarkStart w:id="205" w:name="__RefHeading___Toc167534495"/>
      <w:bookmarkEnd w:id="205"/>
      <w:r>
        <w:rPr/>
        <w:t>Donning Feminine Garb to Save Life</w:t>
      </w:r>
    </w:p>
    <w:p>
      <w:pPr>
        <w:pStyle w:val="Normal"/>
        <w:rPr/>
      </w:pPr>
      <w:r>
        <w:rPr/>
        <w:t>Islam has given very high status to women. They are considered sacred and their sanctity is not violated. This religious esteem given to women was many times misused. One Fez bin Haish utilised this to run away from the clutches of Mukhtar. He donned the dress of a woman and fled out of Kufa astride on an Egyptian donkey. Due to his ill luck Mukhtar got this information soon hence he sent Abdullah bin Kamil to catch him.</w:t>
      </w:r>
    </w:p>
    <w:p>
      <w:pPr>
        <w:sectPr>
          <w:headerReference w:type="even" r:id="rId78"/>
          <w:headerReference w:type="default" r:id="rId79"/>
          <w:headerReference w:type="first" r:id="rId80"/>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26" w:charSpace="0"/>
        </w:sectPr>
        <w:pStyle w:val="Normal"/>
        <w:rPr/>
      </w:pPr>
      <w:r>
        <w:rPr/>
        <w:t>Abdullah pursued him and caught him. Then he exhibited Fez in Kufa in the same dress and then produced him in the court. Mukhtar ordered to hang him upside down. Rapid succession of such events made Mukhtar as awesome personality. Hunt for the hired killers of Karbala continued and they were killed as they were found.</w:t>
      </w:r>
    </w:p>
    <w:p>
      <w:pPr>
        <w:pStyle w:val="Heading1"/>
        <w:rPr/>
      </w:pPr>
      <w:bookmarkStart w:id="206" w:name="__RefHeading___Toc167534496"/>
      <w:bookmarkEnd w:id="206"/>
      <w:r>
        <w:rPr/>
        <w:t>Chapter  XXIII</w:t>
      </w:r>
    </w:p>
    <w:p>
      <w:pPr>
        <w:pStyle w:val="Heading2"/>
        <w:rPr/>
      </w:pPr>
      <w:bookmarkStart w:id="207" w:name="__RefHeading___Toc167534497"/>
      <w:bookmarkEnd w:id="207"/>
      <w:r>
        <w:rPr/>
        <w:t>Abdullah bin Zubair’s Agonising Reappraisals</w:t>
      </w:r>
    </w:p>
    <w:p>
      <w:pPr>
        <w:pStyle w:val="Heading3"/>
        <w:rPr/>
      </w:pPr>
      <w:bookmarkStart w:id="208" w:name="__RefHeading___Toc167534498"/>
      <w:bookmarkEnd w:id="208"/>
      <w:r>
        <w:rPr/>
        <w:t>Mukhtar’s Friendly Overtures to Abdullah bin Zubair</w:t>
      </w:r>
    </w:p>
    <w:p>
      <w:pPr>
        <w:pStyle w:val="Normal"/>
        <w:rPr/>
      </w:pPr>
      <w:r>
        <w:rPr/>
        <w:t>With vigorous and relentless campaigns, Mukhtar succeeded in eliminating the mercenaries who had fought against Imam Husain (a.s.) in Karbala. He had powerful control over the surrounding areas of Kufa but there was lurking a potential danger from Abdullah bin Zubair who had a far more powerful army. Everybody save the Hashemite had paid homage to him as Caliph: Umayyads, Ansars and the Qureshites gave him support as Yazeed was no more.</w:t>
      </w:r>
    </w:p>
    <w:p>
      <w:pPr>
        <w:pStyle w:val="Normal"/>
        <w:rPr/>
      </w:pPr>
      <w:r>
        <w:rPr/>
        <w:t>Abdullah Malik bin Marwan controlled the whole of Syrian and major portions of Dyar Bakr, but Abdullah was very influential in Hejaz due to certain reasons.</w:t>
      </w:r>
    </w:p>
    <w:p>
      <w:pPr>
        <w:pStyle w:val="Heading3"/>
        <w:rPr/>
      </w:pPr>
      <w:bookmarkStart w:id="209" w:name="__RefHeading___Toc167534499"/>
      <w:bookmarkEnd w:id="209"/>
      <w:r>
        <w:rPr/>
        <w:t>Hurmula bin Kahil Asadi Eliminated</w:t>
      </w:r>
    </w:p>
    <w:p>
      <w:pPr>
        <w:pStyle w:val="Normal"/>
        <w:rPr/>
      </w:pPr>
      <w:r>
        <w:rPr/>
        <w:t>The cruelty of this rogue had left a deep and enduring wound on the heart of Imam Zainul Abedeen (a.s.) and his family. He had martyred infant Ali Asgar (a.s.) with three pronged arrow. Mukhtar was very eager to find him out and punish him. One day as he was going out somewhere, he was informed that Hurmula had been captured. Mukhtar was very happy with this news. Then the cruel archer was brought to him and Mukhtar at once called the executioner, and ordered him to cut the arms and legs of that rascal, and thereafter he was showered with arrows until he died. After that his body was burnt in fire.</w:t>
      </w:r>
    </w:p>
    <w:p>
      <w:pPr>
        <w:pStyle w:val="Normal"/>
        <w:rPr/>
      </w:pPr>
      <w:r>
        <w:rPr/>
        <w:t>This heartless tyrant had cut the arms of Abdullah bin Imam Hasan (a.s.) a young boy – and then killed him with an arrow. He had borne the head of Imam Husain on the point of spear on way to Kufa. His atrocities had deeply grieved the heart of Imam Zainul Abedeen (a.s.)</w:t>
      </w:r>
    </w:p>
    <w:p>
      <w:pPr>
        <w:pStyle w:val="Heading3"/>
        <w:rPr/>
      </w:pPr>
      <w:bookmarkStart w:id="210" w:name="__RefHeading___Toc167534500"/>
      <w:bookmarkEnd w:id="210"/>
      <w:r>
        <w:rPr/>
        <w:t>Minhal’s Report About the Supplication of Imam Zainul Abedeen (a.s.)</w:t>
      </w:r>
    </w:p>
    <w:p>
      <w:pPr>
        <w:pStyle w:val="Normal"/>
        <w:rPr/>
      </w:pPr>
      <w:r>
        <w:rPr/>
        <w:t>Minhal bin Omar is reported to have said: “I had gone to Mecca for Hajj and there I met our 4</w:t>
      </w:r>
      <w:r>
        <w:rPr>
          <w:vertAlign w:val="superscript"/>
        </w:rPr>
        <w:t>th</w:t>
      </w:r>
      <w:r>
        <w:rPr/>
        <w:t xml:space="preserve"> Holy Imam (a.s.). He asked me whether Hurmula was captured or not. I informed him that Hurmula was very much alive in Kufa. Imam Zainul Abedeen (a.s.) raised his hands and implored the Almighty “O’ God! Make him taste fire!”</w:t>
      </w:r>
    </w:p>
    <w:p>
      <w:pPr>
        <w:pStyle w:val="Normal"/>
        <w:rPr/>
      </w:pPr>
      <w:r>
        <w:rPr/>
        <w:t>“</w:t>
      </w:r>
      <w:r>
        <w:rPr/>
        <w:t>I then returned to Kufa and went to see Mukhtar who was at that time going somewhere. I accompanied him and in the course of talks he said: ‘Where were you, you didn’t take part with us?’ I replied that I had gone for Hajj. Mukhtar halted when we reached Kanasa. I understood that he might be expecting someone. Then I saw some men coming towards us. When they came near us they informed Mukhtar that Hurmula had been captured, Mukhtar thanked God.”</w:t>
      </w:r>
    </w:p>
    <w:p>
      <w:pPr>
        <w:pStyle w:val="Normal"/>
        <w:rPr/>
      </w:pPr>
      <w:r>
        <w:rPr/>
        <w:t>“</w:t>
      </w:r>
      <w:r>
        <w:rPr/>
        <w:t>When Hurmula was brought before him, he said: ‘I am grateful to the Almighty who has granted me power over you. O’ accursed! You had behaved very cruelly towards the Ahle Bait (a.s.).’ Then he summoned the executioner to cut the legs of Hurmula and torture him to death, and burn his body after his demise. The order was carried out and the hellish Hurmula was howled towards Hell.”</w:t>
      </w:r>
    </w:p>
    <w:p>
      <w:pPr>
        <w:pStyle w:val="Normal"/>
        <w:rPr/>
      </w:pPr>
      <w:r>
        <w:rPr/>
        <w:t>“</w:t>
      </w:r>
      <w:r>
        <w:rPr/>
        <w:t>I witness the drama from beginning to end and exclaimed: ‘Praise to God, Praise to God!’ Mukhtar said: ‘It is desirable to praise the Lord every time but your present exclamations are suggestive of same thing?’”</w:t>
      </w:r>
    </w:p>
    <w:p>
      <w:pPr>
        <w:pStyle w:val="Normal"/>
        <w:rPr/>
      </w:pPr>
      <w:r>
        <w:rPr/>
        <w:t>“</w:t>
      </w:r>
      <w:r>
        <w:rPr/>
        <w:t xml:space="preserve">I replied: ‘During Hajj I had honour to meet Imam Zainul Abedeen (a.s.). He knows about your mission so he asked me about Hurmula. I informed him that Hurmula was alive then, so he prayed three times with raised hands saying, </w:t>
      </w:r>
      <w:r>
        <w:rPr>
          <w:i/>
          <w:iCs/>
        </w:rPr>
        <w:t>‘O’ God make him taste fire.’</w:t>
      </w:r>
      <w:r>
        <w:rPr/>
        <w:t xml:space="preserve"> Here I witness the fulfilment of the supplications of our Imam (a.s.).”</w:t>
      </w:r>
    </w:p>
    <w:p>
      <w:pPr>
        <w:pStyle w:val="Normal"/>
        <w:rPr/>
      </w:pPr>
      <w:r>
        <w:rPr/>
        <w:t>Mukhtar was so much pleased that he asked: “Did my Imam say so, O; Minhal?”</w:t>
      </w:r>
    </w:p>
    <w:p>
      <w:pPr>
        <w:pStyle w:val="Normal"/>
        <w:rPr/>
      </w:pPr>
      <w:r>
        <w:rPr/>
        <w:t>“</w:t>
      </w:r>
      <w:r>
        <w:rPr/>
        <w:t>Yes, O’ Chief! I myself saw this.”</w:t>
      </w:r>
    </w:p>
    <w:p>
      <w:pPr>
        <w:pStyle w:val="Normal"/>
        <w:rPr/>
      </w:pPr>
      <w:r>
        <w:rPr/>
        <w:t>Mukhtar at once dismounted from his horse and put his forehead on the ground as a prostration of thanks. He remained in this state for a long time and thereafter we started towards the city. My honour was nearer so I invited him for lunch: Mukhtar declined: “O’ Minhal! I am observing fast of thanks to God. This is the greatest boon that the prayer of my Imam was fulfilled by Him through me.”</w:t>
      </w:r>
    </w:p>
    <w:p>
      <w:pPr>
        <w:pStyle w:val="Normal"/>
        <w:rPr/>
      </w:pPr>
      <w:r>
        <w:rPr/>
        <w:t>According to another narration when Hurmula was brought before Mukhtar, he was asked: “May God curse you, O’ rascal! What did you do there in Karbala?”</w:t>
      </w:r>
    </w:p>
    <w:p>
      <w:pPr>
        <w:pStyle w:val="Normal"/>
        <w:rPr/>
      </w:pPr>
      <w:r>
        <w:rPr/>
        <w:t>Hurmula replied: “I used three arrows from my case in such a way that my expertness in archery was firmly established. The first arrow was aimed at the water bag of Sakina which Abbas was carrying towards their camp. Omar bin Sa’ad warned me that water must not reach there so I pierced the bag with my arrow and the water ran away from the hole. With the second arrow I pierced the tiny neck of Ali Asgar and the infant died tossing about in the arms of his father. The third arrow I hit at the forehead of Imam Husain when he was sitting on the floor extremely wounded. He fell when the arrow hit him.”</w:t>
      </w:r>
    </w:p>
    <w:p>
      <w:pPr>
        <w:pStyle w:val="Normal"/>
        <w:rPr/>
      </w:pPr>
      <w:r>
        <w:rPr/>
        <w:t>Mukhtar couldn’t control his rage drawing his sword cut the arms of Hurmula. The archer was then burnt in fire.</w:t>
      </w:r>
    </w:p>
    <w:p>
      <w:pPr>
        <w:pStyle w:val="Heading3"/>
        <w:rPr/>
      </w:pPr>
      <w:bookmarkStart w:id="211" w:name="__RefHeading___Toc167534501"/>
      <w:bookmarkEnd w:id="211"/>
      <w:r>
        <w:rPr/>
        <w:t>Killings of the Noted Rascals</w:t>
      </w:r>
    </w:p>
    <w:p>
      <w:pPr>
        <w:pStyle w:val="Normal"/>
        <w:rPr/>
      </w:pPr>
      <w:r>
        <w:rPr/>
        <w:t>Mukhtar’s lieutenants surrounded the house of Omar bin Sabih Saidawi and forced their entry inside. Omar was sleeping on the terrace roof at that with sword under his pillow. He was easily captured and bounded in ropes. With utter disappointment he said: “What a bad sword is this that didn’t avail when needed.”</w:t>
      </w:r>
    </w:p>
    <w:p>
      <w:pPr>
        <w:pStyle w:val="Normal"/>
        <w:rPr/>
      </w:pPr>
      <w:r>
        <w:rPr/>
        <w:t>It was night time so he was shut in the jail. In the morning he was produced before Mukhtar who ordered to Kill Omar slowly with points of spears, as he confessed that he had not killed anybody in Karbala, but wounded the companions of Imam Husain (a.s.) by lances. According to ‘Shifa-us-Sadoor Sharh-e-Ziyarat-e-Ashoor’ he had martyred Hazrat Abdullah bin Muslim (a.s.). Curse is invoked upon him in the Ziyarat.</w:t>
      </w:r>
    </w:p>
    <w:p>
      <w:pPr>
        <w:pStyle w:val="Normal"/>
        <w:rPr/>
      </w:pPr>
      <w:r>
        <w:rPr/>
        <w:t>Malik bin Maisom Badani was living underground in Qadasiya. Mukhtar managed to get information about his hideout, and sent his men to capture that fugitive. When he was produced in the court, Mukhtar asked him: “Why did you go to Karbala to fight Imam Husain (a.s.)? Did you not feel sympathy at his plight?”</w:t>
      </w:r>
    </w:p>
    <w:p>
      <w:pPr>
        <w:pStyle w:val="Normal"/>
        <w:rPr/>
      </w:pPr>
      <w:r>
        <w:rPr/>
        <w:t>Malik replied: “I was forced to go there, though I was reluctant.”</w:t>
      </w:r>
    </w:p>
    <w:p>
      <w:pPr>
        <w:pStyle w:val="Normal"/>
        <w:rPr/>
      </w:pPr>
      <w:r>
        <w:rPr/>
        <w:t>Hamal bin Malik also lived secretly at Qadasiya. He was captured and killed at the order of Mukhtar.</w:t>
      </w:r>
    </w:p>
    <w:p>
      <w:pPr>
        <w:pStyle w:val="Normal"/>
        <w:rPr/>
      </w:pPr>
      <w:r>
        <w:rPr/>
        <w:t>Bajdal bin Salim was a merciless rogue. He wanted to pull out the ring from the finger of Imam Husain (a.s.). The ring wouldn’t come out of the turgid blood drenched finger so he cut the finger and took away the ring. After his capture the executioner cut his arms and legs on the order of Mukhtar, and left him dying in that conditions.</w:t>
      </w:r>
    </w:p>
    <w:p>
      <w:pPr>
        <w:pStyle w:val="Normal"/>
        <w:rPr/>
      </w:pPr>
      <w:r>
        <w:rPr/>
        <w:t>Waqad bin Mali had robbed scent of Imam Husain (a.s.) and distributed it among the Yazidite army. He was beheaded on the order of Mukhtar. Omar bin Khalid, a criminal of the same category was exhibited in the whole market and then killed. Abdul Rahman Bajali and Abdullah bin Qais Khulani also met the same fate.</w:t>
      </w:r>
    </w:p>
    <w:p>
      <w:pPr>
        <w:pStyle w:val="Heading3"/>
        <w:rPr/>
      </w:pPr>
      <w:bookmarkStart w:id="212" w:name="__RefHeading___Toc167534502"/>
      <w:bookmarkEnd w:id="212"/>
      <w:r>
        <w:rPr/>
        <w:t>The Treacherous Trio</w:t>
      </w:r>
    </w:p>
    <w:p>
      <w:pPr>
        <w:pStyle w:val="Normal"/>
        <w:rPr/>
      </w:pPr>
      <w:r>
        <w:rPr/>
        <w:t>One day Mukhtar told Ibrahim: “A large number of rogues have been killed and the remaining ones will also be done away with. But three men who are still at large are urgently needed for execution. One, Asma bin Khareja who was a party to the murder of Muslim bin Aqeel (a.s.) Qazi Shureh and Mohammad bin Ashas.”</w:t>
      </w:r>
    </w:p>
    <w:p>
      <w:pPr>
        <w:pStyle w:val="Normal"/>
        <w:rPr/>
      </w:pPr>
      <w:r>
        <w:rPr/>
        <w:t>Asma had fled from his home due to fear of Mukhtar. His house was burnt along with his unholy family, on the order of Mukhtar. Asma was active in Karbala also. The treacherous trio acted as right hand of Ibn-e-Ziyad to kill the adherents of Imam Husain (a.s.).</w:t>
      </w:r>
    </w:p>
    <w:p>
      <w:pPr>
        <w:pStyle w:val="Normal"/>
        <w:rPr/>
      </w:pPr>
      <w:r>
        <w:rPr/>
        <w:t>Jabir bin Ashas and Sa’saa bin Lais were told by Ibrahim and Mukhtar to search the trio. These two friends of Ahle Bait (a.s.) left no stone unturned to find out these rogues. At last they knew that the trio lived in a helmet of Banu Omayya, so they went their along with some helpers. There they knew that the trio hid themselves in an underground cellar. The hole of that cell was so small that only one man could go through it at a time so the fugitives were ordered to come out. When they didn’t come outside fire was ignited near the hole. So they began to feel suffocation due to smoke and heat and implored to grant amnesty. They were told to come out without any promise, and bound to ropes as soon as they came out.</w:t>
      </w:r>
    </w:p>
    <w:p>
      <w:pPr>
        <w:pStyle w:val="Normal"/>
        <w:rPr/>
      </w:pPr>
      <w:r>
        <w:rPr/>
        <w:t>They were then produced before Mukhtar who ordered Asma to be cut to pieces. As for Mohammad bin Ashas his limbs were dissected and the flesh of his thighs was roasted and fed to him. He was thus tortured to death. When Qazi Shureh was produced, Mukhtar spit on his face and reminded: “O’ rascal! You have played an important role to destroy the Ahle Bait.” Then he ordered to pull out the tongue of Qazi Shureh and hit him with a club on the head. The body of that malevolent judge was cremated after his death.</w:t>
      </w:r>
    </w:p>
    <w:p>
      <w:pPr>
        <w:pStyle w:val="Heading3"/>
        <w:rPr/>
      </w:pPr>
      <w:bookmarkStart w:id="213" w:name="__RefHeading___Toc167534503"/>
      <w:bookmarkEnd w:id="213"/>
      <w:r>
        <w:rPr/>
        <w:t>More Criminals Captured and Killed</w:t>
      </w:r>
    </w:p>
    <w:p>
      <w:pPr>
        <w:pStyle w:val="Normal"/>
        <w:rPr/>
      </w:pPr>
      <w:r>
        <w:rPr/>
        <w:t>When Qazi Shureh got his due, a man who was an adherent of Ahle Bait (a.s.) stood up and said: “O’ avenger of the innocent blood of Imam Husain (a.s.)! I have some news for you. May I tell you?”</w:t>
      </w:r>
    </w:p>
    <w:p>
      <w:pPr>
        <w:pStyle w:val="Normal"/>
        <w:rPr/>
      </w:pPr>
      <w:r>
        <w:rPr/>
        <w:t>Mukhtar replied: “Yes, do.”</w:t>
      </w:r>
    </w:p>
    <w:p>
      <w:pPr>
        <w:pStyle w:val="Normal"/>
        <w:rPr/>
      </w:pPr>
      <w:r>
        <w:rPr/>
        <w:t>That man said: “My son Muqbil had told me that Hasin bin Tamim a very active rogue of Karbala lives in a hideout in the suburb of Kufa, and plans to go Basra shortly.”</w:t>
      </w:r>
    </w:p>
    <w:p>
      <w:pPr>
        <w:pStyle w:val="Normal"/>
        <w:rPr/>
      </w:pPr>
      <w:r>
        <w:rPr/>
        <w:t>Mukhtar said: “Call your son then.”</w:t>
      </w:r>
    </w:p>
    <w:p>
      <w:pPr>
        <w:pStyle w:val="Normal"/>
        <w:rPr/>
      </w:pPr>
      <w:r>
        <w:rPr/>
        <w:t>Muqbil came and Mukhtar at once went with him to the helmet and caught Hasin, and binded his arms around the neck. Hasin asked, “What is my crime that your are taking me away as a prisoner?”</w:t>
      </w:r>
    </w:p>
    <w:p>
      <w:pPr>
        <w:pStyle w:val="Normal"/>
        <w:rPr/>
      </w:pPr>
      <w:r>
        <w:rPr/>
        <w:t>Mukhtar reminded: “Haven’t you taken active part against Imam Husain (a.s.) in Karbala, and did you not kill the messenger of Imam Husain (a.s.) Qais bin Musahhar Saidawi – a pious and religious man? Yet, O rogue, you enquire what was your crime?”</w:t>
      </w:r>
    </w:p>
    <w:p>
      <w:pPr>
        <w:pStyle w:val="Normal"/>
        <w:rPr/>
      </w:pPr>
      <w:r>
        <w:rPr/>
        <w:t>Hasin was brought to court where he was cut to pieces and his body was burnt to ashes.</w:t>
      </w:r>
    </w:p>
    <w:p>
      <w:pPr>
        <w:pStyle w:val="Normal"/>
        <w:rPr/>
      </w:pPr>
      <w:r>
        <w:rPr/>
        <w:t>Aljar bin Ka’ab was a ruthless man who had robbed trousers from the body of Imam Husain (a.s.). As a divine punishment his hands used to paralyse during summer, and during winter pus would flow from them. Upon capture he revealed that he had robbed lady Zainab of her veil. All the courtiers began to weep at this revelation. Mukhtar ordered to cut his limbs and pull out his eyes. The punishment was carried out and the rogue was sent to Hell.</w:t>
      </w:r>
    </w:p>
    <w:p>
      <w:pPr>
        <w:pStyle w:val="Normal"/>
        <w:rPr/>
      </w:pPr>
      <w:r>
        <w:rPr/>
        <w:t>Akhnas bin Murshid had taken away the turbans of Imam Husain (a.s.) and galloped his horse over the body of martyred Imam (a.s.) and trampled it. Mukhtar was very angry when he saw Akhnas, and ordered to nail his body to the ground and trample it under horse roofs. He was thus killed and his body was cremated. Ishaq bin Javairiya – a criminal of similar nature – was given the same punishment. Razi bin Munqiz met the same fate for a similar crime. Salam bin Kohashima and Saleh bin Wahab Ja’afi met the similar punishment.</w:t>
      </w:r>
    </w:p>
    <w:p>
      <w:pPr>
        <w:pStyle w:val="Normal"/>
        <w:rPr/>
      </w:pPr>
      <w:r>
        <w:rPr/>
        <w:t>Abdullah bin Saikhat and Abdullah bin Wahab Hamadani were captured, exhibited as prisoners in the market and thereafter executed.</w:t>
      </w:r>
    </w:p>
    <w:p>
      <w:pPr>
        <w:pStyle w:val="Normal"/>
        <w:rPr/>
      </w:pPr>
      <w:r>
        <w:rPr/>
        <w:t>Mujahir bin Aws Tamimi had martyred Zohair bin Qain in Karbala. He had also abused Hur bin Yazeed Riyahi. At the order of Mukhtar, he was executed and his corpse thrown into the fire.</w:t>
      </w:r>
    </w:p>
    <w:p>
      <w:pPr>
        <w:pStyle w:val="Normal"/>
        <w:rPr/>
      </w:pPr>
      <w:r>
        <w:rPr/>
        <w:t>Naufil bin Tufail had aided Shimr to behead Imam Husain (a.s.). Mukhtar turned red when he saw him, and ordered to cut his limbs, burst his belly and put the limbs into it, and burn his body.</w:t>
      </w:r>
    </w:p>
    <w:p>
      <w:pPr>
        <w:pStyle w:val="Normal"/>
        <w:rPr/>
      </w:pPr>
      <w:r>
        <w:rPr/>
        <w:t>When Wakhaz bin Na’am was brought before Mukhtar he was asked “What role did you play in Karbala?”</w:t>
      </w:r>
    </w:p>
    <w:p>
      <w:pPr>
        <w:pStyle w:val="Normal"/>
        <w:rPr/>
      </w:pPr>
      <w:r>
        <w:rPr/>
        <w:t>Wakhaz replied: “When Omar bin Sa’ad wanted men to trample the body of Imam Husain (a.s.) I had enlisted my name, and took part in it.”</w:t>
      </w:r>
    </w:p>
    <w:p>
      <w:pPr>
        <w:pStyle w:val="Normal"/>
        <w:rPr/>
      </w:pPr>
      <w:r>
        <w:rPr/>
        <w:t>Mukhtar ordered that Wakhaz should be nailed down on the ground and trampled by the horses until turned into pieces, then the body should be thrown into fire. Wakhaz got what he deserved.</w:t>
      </w:r>
    </w:p>
    <w:p>
      <w:pPr>
        <w:pStyle w:val="Normal"/>
        <w:rPr/>
      </w:pPr>
      <w:r>
        <w:rPr/>
        <w:t>Hani bin Shabt Khazrami was imprisoned and brought to court. Mukhtar asked him: “What misbehaviour did you direct towards Imam Husain (a.s.) and his companions in Karbala?”</w:t>
      </w:r>
    </w:p>
    <w:p>
      <w:pPr>
        <w:pStyle w:val="Normal"/>
        <w:rPr/>
      </w:pPr>
      <w:r>
        <w:rPr/>
        <w:t>Hani replied that he had killed Abdullah bin Ali (a.s.), Abdullah bin Omar Halabi and Abdullah bin Hasan (a.s.) and took part in trampling the body of Imam Husain (a.s.). At the order of Mukhtar he was intensely tortured, then nailed to the ground to be trampled by the horses. His body was burnt afterwards.</w:t>
      </w:r>
    </w:p>
    <w:p>
      <w:pPr>
        <w:pStyle w:val="Normal"/>
        <w:rPr/>
      </w:pPr>
      <w:r>
        <w:rPr/>
        <w:t>Abdul Rehman bin Salkhat had gone underground but Mukhtar got information and thus he was captured by Abdullah bin Kamil and Abu Omra. On the order of Mukhtar he was exhibited in bazaars and then executed.</w:t>
      </w:r>
    </w:p>
    <w:p>
      <w:pPr>
        <w:pStyle w:val="Normal"/>
        <w:rPr/>
      </w:pPr>
      <w:r>
        <w:rPr/>
        <w:t>Those who had robbed the goods and property of Imam Husain (a.s.) in Karbala were also captured and skinned alive till they died.</w:t>
      </w:r>
    </w:p>
    <w:p>
      <w:pPr>
        <w:pStyle w:val="Normal"/>
        <w:rPr/>
      </w:pPr>
      <w:r>
        <w:rPr/>
        <w:t>Shimr had brought a camel of Imam Husain to Kufa and had distributed its meat there. Mukhtar ordered to prepare a list of those who had eaten the meat of that camel. The list was prepared and given to Mukhtar who ordered to kill them all and sundry.</w:t>
      </w:r>
    </w:p>
    <w:p>
      <w:pPr>
        <w:pStyle w:val="Normal"/>
        <w:rPr/>
      </w:pPr>
      <w:r>
        <w:rPr/>
        <w:t>Abdullah bin Zubair was the grandson</w:t>
      </w:r>
      <w:r>
        <w:rPr>
          <w:rStyle w:val="FootnoteCharacters"/>
          <w:rStyle w:val="FootnoteAnchor"/>
        </w:rPr>
        <w:footnoteReference w:id="10"/>
      </w:r>
      <w:r>
        <w:rPr/>
        <w:t xml:space="preserve"> of Abu Bakr – the first elected caliph of Muslims. He was thus a nephew of Lady Aisha – a very powerful and influential woman in her time. Asma, the mother of Abdullah was also a very astute woman and she had succeeded in persuading the adherents of Lady Aisha to come on the side of her son. Those who were averse to Ali (a.s.) sided Abdullah and even those who were dissatisfied with Yazeed came on his side. Abdullah was thus confident that his rule would succeed against all odds.</w:t>
      </w:r>
    </w:p>
    <w:p>
      <w:pPr>
        <w:pStyle w:val="Normal"/>
        <w:rPr/>
      </w:pPr>
      <w:r>
        <w:rPr/>
        <w:t>Even the enemies of Imam Husain (a.s.) had set their hopes in Abdullah bin Zubair because Abdullah was an enemy of the family of Ali (a.s.). The professional killers of Karbala either wanted to go to Basra – to Mas’ab bin Zubair or to Mecca – to Abdullah bin Zubair. When they rose in rebellion against Mukhtar, they threatened that they were adherents of Abdullah bin Zubair. They continued their mischief’s until they were eliminated by Mukhtar.</w:t>
      </w:r>
    </w:p>
    <w:p>
      <w:pPr>
        <w:pStyle w:val="Normal"/>
        <w:rPr/>
      </w:pPr>
      <w:r>
        <w:rPr/>
        <w:t>After destroying the local enemies Mukhtar began to think about foreign policy. There was active danger from Abdullah bin Zubair hence Mukhtar thought that either a permanent peace treaty or a decisive showdown was essential and without it, it was difficult to maintain the small domain that was under the control of the friend of Ahle Bait (a.s.).</w:t>
      </w:r>
    </w:p>
    <w:p>
      <w:pPr>
        <w:pStyle w:val="Normal"/>
        <w:rPr/>
      </w:pPr>
      <w:r>
        <w:rPr/>
        <w:t>Having weighted the pros and cons, Mukhtar wrote a letter to Abdullah bin Zubair the purport of which was: “O’ chief! I came to Kufa when you didn’t appreciate me there – and even here I wanted to establish your rule….. After hard struggles I have conquered Iraq. You should bear in mind that the Khutba will be recited only with your name…..”</w:t>
      </w:r>
    </w:p>
    <w:p>
      <w:pPr>
        <w:pStyle w:val="Heading3"/>
        <w:rPr/>
      </w:pPr>
      <w:bookmarkStart w:id="214" w:name="__RefHeading___Toc167534504"/>
      <w:bookmarkEnd w:id="214"/>
      <w:r>
        <w:rPr/>
        <w:t>Abdullah’s Mischief and Mukhtar’s Diplomacy</w:t>
      </w:r>
    </w:p>
    <w:p>
      <w:pPr>
        <w:pStyle w:val="Normal"/>
        <w:rPr/>
      </w:pPr>
      <w:r>
        <w:rPr/>
        <w:t>Abdullah bin Zubair got the letter of Mukhtar and having read the content he wrote a reply: “I am sending my deputy to you. You give him charge of the domain if your thoughts are the same which you have put in the letter and come to see me at once……. This will convince people that you and I are now united.”</w:t>
      </w:r>
    </w:p>
    <w:p>
      <w:pPr>
        <w:pStyle w:val="Normal"/>
        <w:rPr/>
      </w:pPr>
      <w:r>
        <w:rPr/>
        <w:t>Abdullah gave this letter to Orwa bin Abdul Rahman and ordered: “Go and deliver this letter to Mukhtar.”</w:t>
      </w:r>
    </w:p>
    <w:p>
      <w:pPr>
        <w:pStyle w:val="Normal"/>
        <w:rPr/>
      </w:pPr>
      <w:r>
        <w:rPr/>
        <w:t>Orwa started from Mecca to Kufa, but astute, Mukhtar had got news about the reply of Abdullah. To ward off the coming evil he summoned Jaeda bin Qadama – a personal friend of Orwa and explained the situation to him. This man had once saved Mukhtar from the intrigue of Abdullah bin Muti as we have read in the context. Mukhtar then told him to start from Kufa and meet Orwa before the latter can reach Kufa, and convey to him that the people of Kufa don’t like Abdullah bin Zubair and as such they won’t accept his deputy, so that Orwa may not come to Kufa.</w:t>
      </w:r>
    </w:p>
    <w:p>
      <w:pPr>
        <w:pStyle w:val="Normal"/>
        <w:rPr/>
      </w:pPr>
      <w:r>
        <w:rPr/>
        <w:t>Mukhtar was aware of the close and intimate friendship existed between Orwa and Jaeda. He was also confident that Orwa would believe in the words of Jaeda and would return.</w:t>
      </w:r>
    </w:p>
    <w:p>
      <w:pPr>
        <w:pStyle w:val="Normal"/>
        <w:rPr/>
      </w:pPr>
      <w:r>
        <w:rPr/>
        <w:t>The two friends met and embraced each other and enquired after mutual well being. Thereafter Jaeda said: “O’ brother! I have come to see you on the order of Mukhtar, and for the sake of our friendship. Tension has mounted in Kufa since the news of your expected arrival. The population does not want to enter the city. There are military camps all around Kufa and they are inimical to you.”</w:t>
      </w:r>
    </w:p>
    <w:p>
      <w:pPr>
        <w:pStyle w:val="Normal"/>
        <w:rPr/>
      </w:pPr>
      <w:r>
        <w:rPr/>
        <w:t>Orwa grew uneasy and wanted Jaeda to show him safe exit. Jaeda advised him to return from there, and Orwa complied and started for Mecca. Jaeda returned to Mukhtar and informed that the mission was accomplished.</w:t>
      </w:r>
    </w:p>
    <w:p>
      <w:pPr>
        <w:pStyle w:val="Normal"/>
        <w:rPr/>
      </w:pPr>
      <w:r>
        <w:rPr/>
        <w:t>Mukhtar then sent a second letter to Abdullah bin Zubair in which he wrote, “I was eagerly anticipating Orwa and ready to hand over the city to him, but I have got news that he returned from the way. Perhaps he was afraid of the Kufis.” This letter convinced Abdullah bin Zubair that Mukhtar was projecting alibis to stick to Iraq.</w:t>
      </w:r>
    </w:p>
    <w:p>
      <w:pPr>
        <w:pStyle w:val="Heading3"/>
        <w:rPr/>
      </w:pPr>
      <w:bookmarkStart w:id="215" w:name="__RefHeading___Toc167534505"/>
      <w:bookmarkEnd w:id="215"/>
      <w:r>
        <w:rPr/>
        <w:t>Mohammad-e-Hanafia Summoned by Abdullah bin Zubair</w:t>
      </w:r>
    </w:p>
    <w:p>
      <w:pPr>
        <w:pStyle w:val="Normal"/>
        <w:rPr/>
      </w:pPr>
      <w:r>
        <w:rPr/>
        <w:t>Being himself a master politician Abdullah bin Zubair decided to apply another move. In Mecca at that time there lived Mohammad-e-Hanafia – son of Ali (a.s.). He used to pass the life of a recluse. Rarely would he come out of his house. His only food was barely loaves, and he passed his time in prayers and supplications.</w:t>
      </w:r>
    </w:p>
    <w:p>
      <w:pPr>
        <w:pStyle w:val="Normal"/>
        <w:rPr/>
      </w:pPr>
      <w:r>
        <w:rPr/>
        <w:t>Abdullah bin Zubair sent a man named Qais to Mohammad-e-Hanafia saying: “I wish that I should explain to him what is incumbent and obligatory upon me.” Qais went to the house of Mohammad-e-Hanafia and saluted with utmost humility. At that time Mohammad-e-Hanafia was sitting on the prayer carpet reciting the Holy Quran.</w:t>
      </w:r>
    </w:p>
    <w:p>
      <w:pPr>
        <w:pStyle w:val="Normal"/>
        <w:rPr/>
      </w:pPr>
      <w:r>
        <w:rPr/>
        <w:t>Qais then said: “Sir, the Chief Abdullah bin Zubair wants you in the court for some important purpose.”</w:t>
      </w:r>
    </w:p>
    <w:p>
      <w:pPr>
        <w:pStyle w:val="Normal"/>
        <w:rPr/>
      </w:pPr>
      <w:r>
        <w:rPr/>
        <w:t>“</w:t>
      </w:r>
      <w:r>
        <w:rPr/>
        <w:t>What purpose has he with me?” asked Mohammad-e-Hanafia. “I am now a recluse having no connection whatsoever with worldly affairs.”</w:t>
      </w:r>
    </w:p>
    <w:p>
      <w:pPr>
        <w:pStyle w:val="Normal"/>
        <w:rPr/>
      </w:pPr>
      <w:r>
        <w:rPr/>
        <w:t>Qais replied: “Any how he wants you there and it would be better if you come.”</w:t>
      </w:r>
    </w:p>
    <w:p>
      <w:pPr>
        <w:pStyle w:val="Normal"/>
        <w:rPr/>
      </w:pPr>
      <w:r>
        <w:rPr/>
        <w:t>Mohammad-e-Hanafia stood up and wore the Holy Quran written by Imam Husain (a.s.) in his neck. He had a ring of the Holy Prophet (s.a.w.a.) in his finger and at the time of going out he took the walking stick of the Holy Prophet (s.a.w.a.) in his hand. Qais requested him to mount a horse but he replied: “From the day my brother Imam Husain (a.s.) was martyred in Karbala I don’t ride a horse.”</w:t>
      </w:r>
    </w:p>
    <w:p>
      <w:pPr>
        <w:pStyle w:val="Normal"/>
        <w:rPr/>
      </w:pPr>
      <w:r>
        <w:rPr/>
        <w:t>Being extremely weak he would walk some distance and then rest for a while. After such intermittent walking and rest he reached the court of Abdullah bin Zubair.</w:t>
      </w:r>
    </w:p>
    <w:p>
      <w:pPr>
        <w:pStyle w:val="Heading3"/>
        <w:rPr/>
      </w:pPr>
      <w:bookmarkStart w:id="216" w:name="__RefHeading___Toc167534506"/>
      <w:bookmarkEnd w:id="216"/>
      <w:r>
        <w:rPr/>
        <w:t>Conversation of Mohammad-e-Hanafia and Abdullah bin Zubair</w:t>
      </w:r>
    </w:p>
    <w:p>
      <w:pPr>
        <w:pStyle w:val="Normal"/>
        <w:rPr/>
      </w:pPr>
      <w:r>
        <w:rPr/>
        <w:t>The court was full of chiefs and knights when Mohammad-e-Hanafia reached there. Abdullah at once stood up to honour the venerable sage and seated him on the right side of his own chair. He then said: “I believe you as a pious and God fearing ascetic, true to his words. I also accept that I haven’t received any trouble whatsoever from your holy self – but at the same time it is a plain fact that there is no calamity in this world that I haven’t received from your friends.”</w:t>
      </w:r>
    </w:p>
    <w:p>
      <w:pPr>
        <w:pStyle w:val="Normal"/>
        <w:rPr/>
      </w:pPr>
      <w:r>
        <w:rPr/>
        <w:t>Mohammad-e-Hanafia asked: “What is the meaning of your speech, and what occasion of complaint did you get?”</w:t>
      </w:r>
    </w:p>
    <w:p>
      <w:pPr>
        <w:pStyle w:val="Normal"/>
        <w:rPr/>
      </w:pPr>
      <w:r>
        <w:rPr/>
        <w:t>Abdullah advocated: “I don’t want to prolong the talks. My only purpose is that you take oath of fealty to me and this would be helpful to my cause.”</w:t>
      </w:r>
    </w:p>
    <w:p>
      <w:pPr>
        <w:pStyle w:val="Normal"/>
        <w:rPr/>
      </w:pPr>
      <w:r>
        <w:rPr/>
        <w:t>Mohammad-e-Hanafia argued: “I have never swerved from the covenant which I had made with you.”</w:t>
      </w:r>
    </w:p>
    <w:p>
      <w:pPr>
        <w:pStyle w:val="Normal"/>
        <w:rPr/>
      </w:pPr>
      <w:r>
        <w:rPr/>
        <w:t>Abdullah assured: “I am also firm on that covenant, but I fear that people would try to antagonise you against me, hence you take an oath of fealty which would be like strengthening ties with me and a proof of non-alignment with my enemies.”</w:t>
      </w:r>
    </w:p>
    <w:p>
      <w:pPr>
        <w:pStyle w:val="Normal"/>
        <w:rPr/>
      </w:pPr>
      <w:r>
        <w:rPr/>
        <w:t>Mohammad-e-Hanafia announced: “O’ son of Zubair! You should bear in mind that my thought and speech are one hence you have no reason to be doubtful.”</w:t>
      </w:r>
    </w:p>
    <w:p>
      <w:pPr>
        <w:pStyle w:val="Normal"/>
        <w:rPr/>
      </w:pPr>
      <w:r>
        <w:rPr/>
        <w:t>Abdullah pointed out: “You say such things but I know that the population of the whole world visits you.”</w:t>
      </w:r>
    </w:p>
    <w:p>
      <w:pPr>
        <w:pStyle w:val="Normal"/>
        <w:rPr/>
      </w:pPr>
      <w:r>
        <w:rPr/>
        <w:t>Mohammad-e-Hanafia asserted: “Yes, those who visit me come only to ask directives regarding Halal (Legal) and Haraam (Forbidden). I don’t call them to my house to seek fealty from them and it is not indecorum even if I do that, because I am better and more rightful to it than you. If the matter of infallibility is considered, both of us are unqualified, because that is the right and claim of Imam Ali Zainul Abedeen (a.s.). The best course for me is to remain in my house and worship God. The behaviour of the people towards my father and my brother in the matters of leadership is world famous. My father was nearer than anybody else to the Holy Prophet (s.a.w.a.) in the matter of relationship. He was also more perfect than anybody else in the matter of qualities. He had the best knowledge of Quran than anybody else. He knew the esoteric and exotic meanings, the abrogating, etc. Though he was an epitome of valour, virtue and knowledge, people misbehaved towards him. It is also well-known what the people did with my brothers. The people of Kufa sent letters of request to my brother Imam Husain (a.s.) and urged him to come to Kufa as they were leaderless. When Imam Husain (a.s.) reached Iraq the same people went against their invitee, nay, even murdered him.”</w:t>
      </w:r>
    </w:p>
    <w:p>
      <w:pPr>
        <w:pStyle w:val="Normal"/>
        <w:rPr/>
      </w:pPr>
      <w:r>
        <w:rPr/>
        <w:t>Abdullah heard the long speech of Mohammad-e-Hanafia, and then asked: “Whatsoever you say is right, but what is the reason that people come to you from faraway places while nobody comes to me?”</w:t>
      </w:r>
    </w:p>
    <w:p>
      <w:pPr>
        <w:pStyle w:val="Normal"/>
        <w:rPr/>
      </w:pPr>
      <w:r>
        <w:rPr/>
        <w:t>Mohammad-e-Hanafia replied: “Those who visit me are the adherents of my father. They visit me once a year and I have decided to fulfil whatever with they have.”</w:t>
      </w:r>
    </w:p>
    <w:p>
      <w:pPr>
        <w:pStyle w:val="Normal"/>
        <w:rPr/>
      </w:pPr>
      <w:r>
        <w:rPr/>
        <w:t>Abdullah accused: “Then is it not your own masterminded plot, haven’t you sent Mukhtar to Iraq? There he murdered my friends. Perhaps you assume that I am unaware of it. You claim that you have no concern with the affairs of the world while such events are taking place on your behalf?”</w:t>
      </w:r>
    </w:p>
    <w:p>
      <w:pPr>
        <w:pStyle w:val="Normal"/>
        <w:rPr/>
      </w:pPr>
      <w:r>
        <w:rPr/>
        <w:t>Mohammad-e-Hanafia pleaded: “The only purpose of Mukhtar is to avenge the innocent blood of Imam Husain (a.s.) and it is regrettable that you consider his action as sin, while the enmity of Muawiya and the wars waged by him against my father on the false claim of avenging the blood of Caliph. Usman is an act of merit before you! You know that Mukhtar is very enthusiastic about avenging the blood of Imam Husain (a.s.) even then I keep on concern with him.”</w:t>
      </w:r>
    </w:p>
    <w:p>
      <w:pPr>
        <w:pStyle w:val="Normal"/>
        <w:rPr/>
      </w:pPr>
      <w:r>
        <w:rPr/>
        <w:t>Abdullah got very angry and barked: “I am not going to leave you until you write an order to Mukhtar directing him to leave his intrigues, renounce the state authority and go into seclusion.”</w:t>
      </w:r>
    </w:p>
    <w:p>
      <w:pPr>
        <w:pStyle w:val="Normal"/>
        <w:rPr/>
      </w:pPr>
      <w:r>
        <w:rPr/>
        <w:t>Mohammad-e-Hanafia declined: “It is not incumbent upon me to write such things. Even if I write to him, it is up to him to follow it or not. As for my presentiments are concerned he won’t follow it and refrain from the task in which he has engaged himself.”</w:t>
      </w:r>
    </w:p>
    <w:p>
      <w:pPr>
        <w:pStyle w:val="Normal"/>
        <w:rPr/>
      </w:pPr>
      <w:r>
        <w:rPr/>
        <w:t>Heated arguments then ensued and the behaviours of Abdullah bin Zubair became more and more objectionable. At last from the prominent citizens of Mecca, Usman bin Shaiba intervened. He addressed Abdullah: “O son of Zubair! Such a rude behaviour and that also with a pious Hashemite! It is extremely undesirable because these people are the honour of Islam.”</w:t>
      </w:r>
    </w:p>
    <w:p>
      <w:pPr>
        <w:pStyle w:val="Normal"/>
        <w:rPr/>
      </w:pPr>
      <w:r>
        <w:rPr/>
        <w:t>Abdullah told Mohammad-e-Hanafia: “I grant you a time of grace in which you send your messenger to Mukhtar and seek reply. I will free you if he ceases his activities otherwise you will be killed.”</w:t>
      </w:r>
    </w:p>
    <w:p>
      <w:pPr>
        <w:pStyle w:val="Normal"/>
        <w:rPr/>
      </w:pPr>
      <w:r>
        <w:rPr/>
        <w:t>After that Abdullah ordered to fix a tent near Zamzam in which Mohammad-e-Hanafia was kept as a prisoner. Forty sepoys were appointed as watchman.</w:t>
      </w:r>
    </w:p>
    <w:p>
      <w:pPr>
        <w:pStyle w:val="Heading3"/>
        <w:rPr/>
      </w:pPr>
      <w:bookmarkStart w:id="217" w:name="__RefHeading___Toc167534507"/>
      <w:bookmarkEnd w:id="217"/>
      <w:r>
        <w:rPr/>
        <w:t>Mohammad-e-Hanafia’s Letter to Mukhtar</w:t>
      </w:r>
    </w:p>
    <w:p>
      <w:pPr>
        <w:pStyle w:val="Normal"/>
        <w:rPr/>
      </w:pPr>
      <w:r>
        <w:rPr/>
        <w:t>From the prison Mohammad-e-Hanafia sent a letter to Mukhtar, the purport of which was: “Be it known from Mohammad bin Ali bin Abi Talib to Mukhtar bin Abu Obaida Saqafi that Abdullah bin Zubair is suspicious to me. Without any reason he summoned me to his court and asked me about concern with your actions and ordered me to write a direction to you to make you disengage from your activities. He has given me three months of grace after which, he has threatened me to kill. At present he has put me under guard of forty sepoys who don’t permit me to even visit my house. May God bless you.”</w:t>
      </w:r>
    </w:p>
    <w:p>
      <w:pPr>
        <w:pStyle w:val="Normal"/>
        <w:rPr/>
      </w:pPr>
      <w:r>
        <w:rPr/>
        <w:t>He then put his seal on the letter and giving it to his servant named Sa’ad and said: “Go as quickly as you can with God’s help and deliver this letter to Mukhtar in Kufa.”</w:t>
      </w:r>
    </w:p>
    <w:p>
      <w:pPr>
        <w:pStyle w:val="Normal"/>
        <w:rPr/>
      </w:pPr>
      <w:r>
        <w:rPr/>
        <w:t>Sa’ad started with the letter, but he had to pass through five check posts who censored the letter and thus Abdullah knew about the content of the letter. After an arduous journey Sa’ad reached Kufa and went to the court of Mukhtar. There Abu Umrah asked him: “Brother! Where are you coming from?”</w:t>
      </w:r>
    </w:p>
    <w:p>
      <w:pPr>
        <w:pStyle w:val="Normal"/>
        <w:rPr/>
      </w:pPr>
      <w:r>
        <w:rPr/>
        <w:t>Sa’ad replied: “I am coming from Mecca and I have brought letter of Hazrat Mohammad-e-Hanafia.”</w:t>
      </w:r>
    </w:p>
    <w:p>
      <w:pPr>
        <w:pStyle w:val="Normal"/>
        <w:rPr/>
      </w:pPr>
      <w:r>
        <w:rPr/>
        <w:t>Abu Umrah jumped from his seat in elation and kissed the head of Sa’ad. Then he informed Mukhtar about the arrival of a messenger from Mohammad-e-Hanafia. Mukhtar ran to the messenger, embraced him and enquired after the well-being of Chief Mohammad-e-Hanafia.”</w:t>
      </w:r>
    </w:p>
    <w:p>
      <w:pPr>
        <w:pStyle w:val="Normal"/>
        <w:rPr/>
      </w:pPr>
      <w:r>
        <w:rPr/>
        <w:t>Sa’ad replied everything is all right but you read this letter first. Mukhtar took the letter in his hand, put in on his head, eyes, kissed it and then read it an explained: “God forbid it. Indeed it is great calamity and I was quite unaware. By God! I will send big army to Abdullah bin Zubair.”</w:t>
      </w:r>
    </w:p>
    <w:p>
      <w:pPr>
        <w:pStyle w:val="Heading3"/>
        <w:rPr/>
      </w:pPr>
      <w:bookmarkStart w:id="218" w:name="__RefHeading___Toc167534508"/>
      <w:bookmarkEnd w:id="218"/>
      <w:r>
        <w:rPr/>
        <w:t>Mukhtar Sends Troops to Mecca</w:t>
      </w:r>
    </w:p>
    <w:p>
      <w:pPr>
        <w:pStyle w:val="Normal"/>
        <w:rPr/>
      </w:pPr>
      <w:r>
        <w:rPr/>
        <w:t>Mukhtar then gathered all of his army officers and read the letter to them and said: “I want to send a huge army to Mecca, but care should be taken that no news about it is leaked until you reach there and free our chief from the trouble. Abdullah bin Zubair should also know that he had counter force to reckon with.”</w:t>
      </w:r>
    </w:p>
    <w:p>
      <w:pPr>
        <w:pStyle w:val="Normal"/>
        <w:rPr/>
      </w:pPr>
      <w:r>
        <w:rPr/>
        <w:t>The cream of soldiers was selected and Hani bin Qais was appointed their commander. He was ordered to go at once. Thereafter one hundred sepoys were given to Bashir and he was ordered to reinforce the forces of Hani. Mukhtar thus dispatched his whole army to Mecca in small unrecognisable contingents. He reminded Hani: “Get Chief Mohammad-e-Hanafia released from the prison as soon as you reach Mecca. I am sending Omar bin Tariq to you. You engage the opposition in arguments until our total forces reach there.”</w:t>
      </w:r>
    </w:p>
    <w:p>
      <w:pPr>
        <w:pStyle w:val="Normal"/>
        <w:rPr/>
      </w:pPr>
      <w:r>
        <w:rPr/>
        <w:t>Sa’ad is reported to have said that he was astounded by the organised planning of Mukhtar, had it not been such a masterful manoeuvre the hirelings of Abdullah bin Zubair would have murdered Hazrat Mohammad-e-Hanafia. Contingent after contingent was starting from Kufa and stationing in the outskirts of Mecca.</w:t>
      </w:r>
    </w:p>
    <w:p>
      <w:pPr>
        <w:pStyle w:val="Normal"/>
        <w:rPr/>
      </w:pPr>
      <w:r>
        <w:rPr/>
        <w:t>Amr bin Qais who had accompanied the contingent of Hani is reported to have said: “When we reached near Zamzam, we saw that there was a tent near the well. Hani went to the guard and said: “Bring our master Mohammad-e-Hanafia from the tent.”</w:t>
      </w:r>
    </w:p>
    <w:p>
      <w:pPr>
        <w:pStyle w:val="Normal"/>
        <w:rPr/>
      </w:pPr>
      <w:r>
        <w:rPr/>
        <w:t>The guard didn’t pay any heed to him and nonchalantly said: “We have no order.” Hani got angry: “Bring him out if you care for your safety, otherwise I will make my way by force and bring him out.”</w:t>
      </w:r>
    </w:p>
    <w:p>
      <w:pPr>
        <w:pStyle w:val="Normal"/>
        <w:rPr/>
      </w:pPr>
      <w:r>
        <w:rPr/>
        <w:t>The guards challenged him: “Who are you to issue orders to us?”</w:t>
      </w:r>
    </w:p>
    <w:p>
      <w:pPr>
        <w:pStyle w:val="Normal"/>
        <w:rPr/>
      </w:pPr>
      <w:r>
        <w:rPr/>
        <w:t>Hani said: “I will kill each and every one of you if you don’t bring him.”</w:t>
      </w:r>
    </w:p>
    <w:p>
      <w:pPr>
        <w:pStyle w:val="Normal"/>
        <w:rPr/>
      </w:pPr>
      <w:r>
        <w:rPr/>
        <w:t>Mohammad-e-Hanafia heard the shouts so came out of the tent. Hani at once dismounted from his horse, kissed the robe of the Master and said: “O’ Master! I am ordered by Chief Mukhtar to kill all the antagonists and take you from here. Tell me what your advice is?”</w:t>
      </w:r>
    </w:p>
    <w:p>
      <w:pPr>
        <w:pStyle w:val="Normal"/>
        <w:rPr/>
      </w:pPr>
      <w:r>
        <w:rPr/>
        <w:t>Mohammad-e-Hanafia replied: “God forbid! Don’t kill anybody in the city of God.”</w:t>
      </w:r>
    </w:p>
    <w:p>
      <w:pPr>
        <w:pStyle w:val="Normal"/>
        <w:rPr/>
      </w:pPr>
      <w:r>
        <w:rPr/>
        <w:t>As they were engaged in conversation Abdullah bin Zubair got the news that a contingent has arrived from Iraq and succeeded in freeing Mohammad-e-Hanafia from the prison. Perhaps they might take away the aged Hashemite Chief to Iraq.</w:t>
      </w:r>
    </w:p>
    <w:p>
      <w:pPr>
        <w:pStyle w:val="Heading3"/>
        <w:rPr/>
      </w:pPr>
      <w:bookmarkStart w:id="219" w:name="__RefHeading___Toc167534509"/>
      <w:bookmarkEnd w:id="219"/>
      <w:r>
        <w:rPr/>
        <w:t>The Pride of Abdullah bin Zubair Powdered</w:t>
      </w:r>
    </w:p>
    <w:p>
      <w:pPr>
        <w:pStyle w:val="Normal"/>
        <w:rPr/>
      </w:pPr>
      <w:r>
        <w:rPr/>
        <w:t>In Mecca the news spread like wild fire and people were very happy to hear that an army has arrived from Iraq to free Mohammad-e-Hanafia from the confinement. Abdullah bin Zubair went there with his riders and the public also gathered there waiting for some decision: Abdullah bin Abbas – one of the greatest traditionalists – ordered his servant to lead him towards Zamzam, as he himself had lost his sight.</w:t>
      </w:r>
    </w:p>
    <w:p>
      <w:pPr>
        <w:pStyle w:val="Normal"/>
        <w:rPr/>
      </w:pPr>
      <w:r>
        <w:rPr/>
        <w:t>Abdullah bin Zubair reached there and scolded Mohammad-e-Hanafia: “So you utilised the period of grace to rise a dissent?”</w:t>
      </w:r>
    </w:p>
    <w:p>
      <w:pPr>
        <w:pStyle w:val="Normal"/>
        <w:rPr/>
      </w:pPr>
      <w:r>
        <w:rPr/>
        <w:t>Mohammad-e-Hanafia refused the charges saying: “God forbid! Am I a mischief-monger and trouble creator? People know who has played this role.”</w:t>
      </w:r>
    </w:p>
    <w:p>
      <w:pPr>
        <w:pStyle w:val="Normal"/>
        <w:rPr/>
      </w:pPr>
      <w:r>
        <w:rPr/>
        <w:t>Abdullah charged: “Didn’t you write Mukhtar to send an army?</w:t>
      </w:r>
    </w:p>
    <w:p>
      <w:pPr>
        <w:pStyle w:val="Normal"/>
        <w:rPr/>
      </w:pPr>
      <w:r>
        <w:rPr/>
        <w:t>Mohammad-e-Hanafia asserted: “I never wrote such a letter and called an army. It is incumbent upon you that you trust me because I am a man having no concern with this world. I know that my death is coming nearer day by day. Had I wished to establish my domain I would have done so because I am the best one among all those who are present here.”</w:t>
      </w:r>
    </w:p>
    <w:p>
      <w:pPr>
        <w:pStyle w:val="Normal"/>
        <w:rPr/>
      </w:pPr>
      <w:r>
        <w:rPr/>
        <w:t>Abdullah bin Zubair got inflamed at the words of Mohammad-e-Hanafia and proclaimed: “I won’t leave you until you take oath of fealty to me and if you don’t you will meet the same fate as your brother Imam Husain...”</w:t>
      </w:r>
    </w:p>
    <w:p>
      <w:pPr>
        <w:pStyle w:val="Normal"/>
        <w:rPr/>
      </w:pPr>
      <w:r>
        <w:rPr/>
        <w:t>Hani thundered in a feat of anger: “O’ cub of Zubair! You can’t do anything and he will never take oath of fealty to you.”</w:t>
      </w:r>
    </w:p>
    <w:p>
      <w:pPr>
        <w:pStyle w:val="Normal"/>
        <w:rPr/>
      </w:pPr>
      <w:r>
        <w:rPr/>
        <w:t>Abdullah threatened: “So you are trying to frighten me on account of some soldiers under you control. First of all I will convey you along with your companies to prison and nobody will intercede for you.”</w:t>
      </w:r>
    </w:p>
    <w:p>
      <w:pPr>
        <w:pStyle w:val="Normal"/>
        <w:rPr/>
      </w:pPr>
      <w:r>
        <w:rPr/>
        <w:t>The heated arguments were clashing and in the meantime Omar bin Tariq arrived in Mecca like cannon-ball along with a huge army. All the soldiers were armed with naked swords. The news of his arrival spread in the city and Abdullah bin Zubair sank in confusion. Omar bin Tariq went to the scene and meekly saluted Mohammad-e- Hanafia. The aged holy man replied the salutation and ordered: ‘O’ brave men! Put your swords in the scabbards.”</w:t>
      </w:r>
    </w:p>
    <w:p>
      <w:pPr>
        <w:pStyle w:val="Normal"/>
        <w:rPr/>
      </w:pPr>
      <w:r>
        <w:rPr/>
        <w:t>All the soldiers sheathed their swords at the command. Suddenly Omar bin Haris arrived with his army of lancers followed by Tufail who came with his gallants. All the soldiers were chanting “Yaa Saaraatil Husain bin Ali (a.s.)! Don’t fear these dogs!”</w:t>
      </w:r>
    </w:p>
    <w:p>
      <w:pPr>
        <w:pStyle w:val="Normal"/>
        <w:rPr/>
      </w:pPr>
      <w:r>
        <w:rPr/>
        <w:t>All the soldiers then dismounted from their mounts and kissed the robe of Mohammed Hanafia. Then they urged: “O’ Master! What is your order regarding Abdullah bin Zubair?”</w:t>
      </w:r>
    </w:p>
    <w:p>
      <w:pPr>
        <w:pStyle w:val="Normal"/>
        <w:rPr/>
      </w:pPr>
      <w:r>
        <w:rPr/>
        <w:t xml:space="preserve">Even before they could get any reply, the special force of Moharrar bin Qais arrived. These soldiers had donned white uniform and were astride on white horses. Moharrar was a master Qari with a very fine voice. He was repeatedly reciting the verse: </w:t>
      </w:r>
      <w:r>
        <w:rPr>
          <w:b/>
          <w:bCs/>
        </w:rPr>
        <w:t>“And struggle for God as is His due.”</w:t>
      </w:r>
      <w:r>
        <w:rPr>
          <w:rStyle w:val="FootnoteCharacters"/>
          <w:rStyle w:val="FootnoteAnchor"/>
        </w:rPr>
        <w:footnoteReference w:id="11"/>
      </w:r>
      <w:r>
        <w:rPr/>
        <w:t xml:space="preserve"> Then came Anan bin Aam with his army of archers. The population of Mecca was awe-struck at the masterful manoeuvre of Mukhtar’s armed might.</w:t>
      </w:r>
    </w:p>
    <w:p>
      <w:pPr>
        <w:pStyle w:val="Normal"/>
        <w:rPr/>
      </w:pPr>
      <w:r>
        <w:rPr/>
        <w:t>Abdullah bin Zubair who was not only a brave warrior but a cunning politician also, the veritable desert fox. He remained unmoved and taunted Hani: “Do you suppose that you can frighten me with this military display. Perhaps you are unaware about us, nay, you haven’t even heard about us. Your troops have no consideration before us. They are just a herd of lambs before wolf.”</w:t>
      </w:r>
    </w:p>
    <w:p>
      <w:pPr>
        <w:pStyle w:val="Normal"/>
        <w:rPr/>
      </w:pPr>
      <w:r>
        <w:rPr/>
        <w:t>Hani chided: “Yours are only tall talks, because a man of action never boasts. I am fast man hence you won’t have time to fight.”</w:t>
      </w:r>
    </w:p>
    <w:p>
      <w:pPr>
        <w:pStyle w:val="Normal"/>
        <w:rPr/>
      </w:pPr>
      <w:r>
        <w:rPr/>
        <w:t>Abdullah got angry and he along with his companions drew their swords from sheaths. He was nursing great expectations from the Meccans, but their hearts were sold to Mohammad-e-Hanafia. In a loud battle cry Hani ordered his soldiers to take up, “O’ dwellers of the Holy Sanctuary! Separate yourselves from the muddle, lest you might receive injury in the confrontation.”</w:t>
      </w:r>
    </w:p>
    <w:p>
      <w:pPr>
        <w:pStyle w:val="Normal"/>
        <w:rPr/>
      </w:pPr>
      <w:r>
        <w:rPr/>
        <w:t>The Meccans at once stood aloof shattering the marginal hopes of Abdullah, who sensed his mistake and was very sorry. Hani ordered his soldiers to launch an attack but Mohammad-e-Hanafia intervened and stopped them. He didn’t like that bloodshed should take place in Mecca.</w:t>
      </w:r>
    </w:p>
    <w:p>
      <w:pPr>
        <w:pStyle w:val="Normal"/>
        <w:rPr/>
      </w:pPr>
      <w:r>
        <w:rPr/>
        <w:t>Suddenly commander Zabiyan bin Amr arrived with two thousand braves and shadow of gloom was cast over Abdullah bin Zubair. Mohammad-e-Hanafia addressed “Brothers! There should not be bloodshed in the Holy City of God.”</w:t>
      </w:r>
    </w:p>
    <w:p>
      <w:pPr>
        <w:pStyle w:val="Normal"/>
        <w:rPr/>
      </w:pPr>
      <w:r>
        <w:rPr/>
        <w:t>Mukhtar’s soldiers stood stuck to the ground with this ordered, but Abdullah bin Zubair became so awe struck that he returned to his place. The aged ascetic then asked Hani: “Who is your commander in chief?</w:t>
      </w:r>
    </w:p>
    <w:p>
      <w:pPr>
        <w:pStyle w:val="Normal"/>
        <w:rPr/>
      </w:pPr>
      <w:r>
        <w:rPr/>
        <w:t>“</w:t>
      </w:r>
      <w:r>
        <w:rPr/>
        <w:t>Zabiyan bin Amr, Sir” replied Hani.</w:t>
      </w:r>
    </w:p>
    <w:p>
      <w:pPr>
        <w:pStyle w:val="Normal"/>
        <w:rPr/>
      </w:pPr>
      <w:r>
        <w:rPr/>
        <w:t>Zabiyan came to Mohammad-e-Hanafia and in meek voice urged: “O’ Master! Permit me to drive Abdullah bin Zubair away from Mecca and make you caliph because you are more rightful than he!”</w:t>
      </w:r>
    </w:p>
    <w:p>
      <w:pPr>
        <w:pStyle w:val="Normal"/>
        <w:rPr/>
      </w:pPr>
      <w:r>
        <w:rPr/>
        <w:t>The Grand Master replied: “No, O’ Zabiyan! This world is subject to destruction hence it has no value before God. Had it been something precious, a disbeliever wouldn’t even get a gulp of water. Now you return to Kufa because I hope that Abdullah bin Zubair wouldn’t nurse any doubts about me or try to injure.’</w:t>
      </w:r>
    </w:p>
    <w:p>
      <w:pPr>
        <w:pStyle w:val="Normal"/>
        <w:rPr/>
      </w:pPr>
      <w:r>
        <w:rPr/>
        <w:t>Zabiyan replied: “O’ Master! I am obedient to you in every way and ready to follow your commands.” Saying this he returned to his camp.</w:t>
      </w:r>
    </w:p>
    <w:p>
      <w:pPr>
        <w:pStyle w:val="Heading3"/>
        <w:rPr/>
      </w:pPr>
      <w:bookmarkStart w:id="220" w:name="__RefHeading___Toc167534510"/>
      <w:bookmarkEnd w:id="220"/>
      <w:r>
        <w:rPr/>
        <w:t>Arbitration</w:t>
      </w:r>
    </w:p>
    <w:p>
      <w:pPr>
        <w:pStyle w:val="Normal"/>
        <w:rPr/>
      </w:pPr>
      <w:r>
        <w:rPr/>
        <w:t>Abdullah bin Zubair then gathered the population of Mecca and scolded them: “Now what do you want to say about Mohammad-e-Hanafia. I was hopeful about your help but you remained neutral! Why did you then take oath of fealty to me when you were not ready to side me?”</w:t>
      </w:r>
    </w:p>
    <w:p>
      <w:pPr>
        <w:pStyle w:val="Normal"/>
        <w:rPr/>
      </w:pPr>
      <w:r>
        <w:rPr/>
        <w:t>The public replied: “We are firm on your oath but we never expected that you would misbehave with Mohammad-e-Hanafia. You have now realised that you would have been destroyed at his order but he is a real pious man, he doesn’t like blood-shed in Mecca nor he aspires for Caliphate. You must keep faith in him.”</w:t>
      </w:r>
    </w:p>
    <w:p>
      <w:pPr>
        <w:pStyle w:val="Normal"/>
        <w:rPr/>
      </w:pPr>
      <w:r>
        <w:rPr/>
        <w:t>Having conferred with the public of Mecca, the leaders gathered at the house of Abdullah to make peace between him and Mohammad-e-Hanafia. On one side sat Abdullah, his brothers Ja’far Manzoor and Mohammad Usman bin Sinan and other prominent persons of Mecca, and on the opposite side sat Mohammad-e-Hanafia, Zabiyan, Hani bin Qais, Omar bin Tariq and other chiefs of Mukhtar’s army. Abdullah bin Abbas was appointed arbitrator.</w:t>
      </w:r>
    </w:p>
    <w:p>
      <w:pPr>
        <w:pStyle w:val="Heading3"/>
        <w:rPr/>
      </w:pPr>
      <w:bookmarkStart w:id="221" w:name="__RefHeading___Toc167534511"/>
      <w:bookmarkEnd w:id="221"/>
      <w:r>
        <w:rPr/>
        <w:t>The Speech of Abdullah bin Abbas</w:t>
      </w:r>
    </w:p>
    <w:p>
      <w:pPr>
        <w:pStyle w:val="Normal"/>
        <w:rPr/>
      </w:pPr>
      <w:r>
        <w:rPr/>
        <w:t>Before this huge gathering Abdullah bin Abbas delivered a speech in his sweet and effective manner: “Thousands of praise to God who made us something from nothing and appointed the best one among us and His Messenger to us. He bestowed upon that Prophet excellence over all his previous Prophets and in the same manner gave excellence to his community over all the previous communities. He bestowed special merits to the cousin of the Holy Prophet (s.a.w.a.) and made him chief of all the deputies and leader of the pious ones. This man was Ali (a.s.) the Commander of the faithful and husband of the Lady of the light. He was a man true in words and true in action. His eyes were full of compassion, speech full of wisdom, hearing full of good taste and arms full of strength. His hands always remained active and his back was a shield of trust in God. His legs remained standing in prayer and his feet were ready to move in service of God. His name was Ali and he was the successor of the Holy Prophet (s.a.w.a.) and a chosen friend of God. In the Holy Quran he is praised at many a places.</w:t>
      </w:r>
    </w:p>
    <w:p>
      <w:pPr>
        <w:pStyle w:val="Normal"/>
        <w:rPr/>
      </w:pPr>
      <w:r>
        <w:rPr/>
        <w:t>One hundred eighty verses were revealed in his merit. After him sons Imam Hasan and Imam Husain (a.s.) the sons of Lady Fatema were the divine leaders. Thereafter the present day divine leader is Ali bin Husain who is well known as Zainul Abedeen (a.s.) These holy persons were most excellent in the world in terms of piety, but the thankless community misbehaved with them in an unsurpassed manner. Ali (a.s.) was martyred with a sword; Hasan (a.s.) was poisoned and Husain (a.s.) was martyred along with his companions and family members up to their youngest person in Karbala. By God! The community has never done any good to them. May God shower His blessing upon them.</w:t>
      </w:r>
    </w:p>
    <w:p>
      <w:pPr>
        <w:pStyle w:val="Normal"/>
        <w:rPr/>
      </w:pPr>
      <w:r>
        <w:rPr/>
        <w:t>Abdullah bin Abbas continued: “O’ dwellers of Mecca! Our Holy Prophet (s.a.w.a.) had signed peace treaty of Hodaibiya, with disbelievers of Mecca. You know fully well that Mohammad-e-Hanafia is the son of Ali (a.s.). His parents are better than anybody else in terms of merit and excellence. Had he aspired for royal authority, he could have acquired it but every one of you knows that man who is greedy for this world.”</w:t>
      </w:r>
    </w:p>
    <w:p>
      <w:pPr>
        <w:pStyle w:val="Normal"/>
        <w:rPr/>
      </w:pPr>
      <w:r>
        <w:rPr/>
        <w:t>Abdullah bin Zubair felt being wounded by words so he intervened: “O people of Mecca! There will never be peace between this blind old man and me. This man has turned away from the right path. He is our enemy and tries to grieve us by his sharp tongue. We are Zubair’s family and it is our custom to do good in return for good and forgive those who sin against us. The old man feigns friendship to me while he behaves enmity. Had he been a true man, he wouldn’t have fought on the side of Ali in the battle of Camel or talk such nonsense. I overlook his misbehaviour because he is too old to understand his own talk.’</w:t>
      </w:r>
    </w:p>
    <w:p>
      <w:pPr>
        <w:pStyle w:val="Normal"/>
        <w:rPr/>
      </w:pPr>
      <w:r>
        <w:rPr/>
        <w:t>Abdullah bin Abbas laughed at this and ordered his servant to lead him towards Abdullah bin Zubair. Then he began to speak: “O’ son of Zubair! I am not surprised at your accusations against me. Truth is always bitter and it ignites fire into your mind and body. A black curtain is drawn over your eyes hence you aren’t able to discriminate whiteness. Whatever I said in the merit of Ali (a.s.) were the words of God, but, due to your inherent enmity towards him you are not able to hear it. You call me a blind man but I don’t care for it. Some persons are blind with their outward eyes only while persons are blind with their hearts. You are from such types of men who are blind by heart and have no sense of discrimination. I considered Ali (a.s.) as right hence I understand that the situation must not be devoid of two alternatives. Either the party with whom you fought the party of Ali (a.s.) was faithful or it was disbeliever. If Ali was a faithful Momin why did you fight with them? Also when you fought him in spite of this knowledge, you deserve retribution for the blood of martyrs whom you smited with your hands.”</w:t>
      </w:r>
    </w:p>
    <w:p>
      <w:pPr>
        <w:pStyle w:val="Heading3"/>
        <w:rPr/>
      </w:pPr>
      <w:bookmarkStart w:id="222" w:name="__RefHeading___Toc167534512"/>
      <w:bookmarkEnd w:id="222"/>
      <w:r>
        <w:rPr/>
        <w:t>Abdullah bin Zubair Bows to Popular Feelings</w:t>
      </w:r>
    </w:p>
    <w:p>
      <w:pPr>
        <w:pStyle w:val="Normal"/>
        <w:rPr/>
      </w:pPr>
      <w:r>
        <w:rPr/>
        <w:t>The truth in the speech of Abdullah bin Abbas put Abdullah bin Zubair to utter humiliation and he couldn’t reply. Usman bin Sheba saw the plight of Abdullah bin Zubair so he addressed Abdullah bin Abbas: “O’ grand old man! You are unanimously accepted as the erudite of the community. You also know that Talha and Zubair committed a mistake by fighting against Ali (a.s.). Well these are the things of the past, while I want that the present controversy should be settled and Mohammad-e-Hanafia might return to his home.”</w:t>
      </w:r>
    </w:p>
    <w:p>
      <w:pPr>
        <w:pStyle w:val="Normal"/>
        <w:rPr/>
      </w:pPr>
      <w:r>
        <w:rPr/>
        <w:t>Abdullah bin Abbas replied: “O’ son of Sheba! I also talked with a view to end the quarrel, but the feud took the other course. The sign of a true man is that he should speak the truth and make no addition or subtraction in it. This is the proper mode of preserving personal prestige.”</w:t>
      </w:r>
    </w:p>
    <w:p>
      <w:pPr>
        <w:pStyle w:val="Normal"/>
        <w:rPr/>
      </w:pPr>
      <w:r>
        <w:rPr/>
        <w:t>People then conveyed Abdullah bin Abbas to his seat and a resolution was passed that settlement should be made at any cost so that sage Mohammad-e-Hanafia might live in peace.</w:t>
      </w:r>
    </w:p>
    <w:p>
      <w:pPr>
        <w:pStyle w:val="Normal"/>
        <w:rPr/>
      </w:pPr>
      <w:r>
        <w:rPr/>
        <w:t>Abdullah bin Zubair then declared by oath: “I will never meddle in the affairs of Mohammad-e-Hanafia. He may live in Mecca or Medina at his pleasure and I will always be ready to fulfil his desire.”</w:t>
      </w:r>
    </w:p>
    <w:p>
      <w:pPr>
        <w:pStyle w:val="Normal"/>
        <w:rPr/>
      </w:pPr>
      <w:r>
        <w:rPr/>
        <w:t>He added: “God knows best that I implored Imam Husain bin Ali (a.s.) not to go outside Mecca. Had he heard my advice I wouldn’t have desisted even to sacrifice my life for him. Everyone knows that when I heard about his martyrdom, I narrated his merits from the pulpit and I was much grieved. I know their merits. The imposition of guards around Mohammad-e-Hanafia also carried some reason. Thank God that the result is good. I have never extended my hands towards the children of the Holy Prophet (s.a.w.a.) or the family of Ali (a.s.) with ill will. Also, such an act will never take place in future. I apologise before Chief Mohammad-e-Hanafia and you people request him to grant me pardon.”</w:t>
      </w:r>
    </w:p>
    <w:p>
      <w:pPr>
        <w:pStyle w:val="Heading3"/>
        <w:rPr/>
      </w:pPr>
      <w:bookmarkStart w:id="223" w:name="__RefHeading___Toc167534513"/>
      <w:bookmarkEnd w:id="223"/>
      <w:r>
        <w:rPr/>
        <w:t>The Magnamity of Mohammad-e-Hanafia</w:t>
      </w:r>
    </w:p>
    <w:p>
      <w:pPr>
        <w:pStyle w:val="Normal"/>
        <w:rPr/>
      </w:pPr>
      <w:r>
        <w:rPr/>
        <w:t>Sage Mohammad-e-Hanafia forgave him and said: “May God bring auspicious results to your actions, other peoples and mine.”</w:t>
      </w:r>
    </w:p>
    <w:p>
      <w:pPr>
        <w:pStyle w:val="Normal"/>
        <w:rPr/>
      </w:pPr>
      <w:r>
        <w:rPr/>
        <w:t>Abdullah bin Zubair then wrote an agreement in which he pleaded: “No misbehaviour in any form will be directed to Mohammad-e-Hanafia from Abdullah bin Zubair. No doubt or suspicion whatsoever in any form will be entertained against him or his descendants.”</w:t>
      </w:r>
    </w:p>
    <w:p>
      <w:pPr>
        <w:pStyle w:val="Normal"/>
        <w:rPr/>
      </w:pPr>
      <w:r>
        <w:rPr/>
        <w:t>The peace agreement was testified by prominent persons of Mecca, the generals of Mukhtar. Abdullah bin Zubair then put his signature and official seal on it. This agreement was then given to sage Mohammad-e-Hanafia who returned to his home and permitted the army generals to leave to Kufa. He told them: “Convey my salaams to Mukhtar and tell that he tried his best to help me as he is an adherent of the Ahle Bait. May God grant him better recompense.”</w:t>
      </w:r>
    </w:p>
    <w:p>
      <w:pPr>
        <w:pStyle w:val="Normal"/>
        <w:rPr/>
      </w:pPr>
      <w:r>
        <w:rPr/>
        <w:t>The military Chiefs then departed to their camps and started to Kufa in the same manner as they had come. They did not enter the city separately but waited in the outskirts for the whole army to gather. Zabiyan informed Mukhtar about their arrival hence the latter came along with Abdullah bin Kamil to welcome them. The army was received in the city with much honour and everyone was duly rewarded.</w:t>
      </w:r>
    </w:p>
    <w:p>
      <w:pPr>
        <w:sectPr>
          <w:headerReference w:type="even" r:id="rId81"/>
          <w:headerReference w:type="default" r:id="rId82"/>
          <w:headerReference w:type="first" r:id="rId83"/>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26" w:charSpace="0"/>
        </w:sectPr>
        <w:pStyle w:val="Normal"/>
        <w:rPr/>
      </w:pPr>
      <w:r>
        <w:rPr/>
        <w:t>Upon enquiry Zabiyan narrated the whole incident in details to Mukhtar which earned him kudos from both Mukhtar and Ibrahim. This event made a great impact in the surrounding areas about the effectiveness of Mukhtar’s striking force. The internal as well as external affairs of Mukhtar were set on a sound footing. Mukhtar had to eliminate only one enemy – Abdullah bin Ziyad – who was commander of the forces of Abdul Malik bin Marwan. He was waiting in Mosul with eighty three thousand soldiers for an opportunity to strike a blow to Mukhtar. Mukhtar also was not negligent about the lurking danger. He was also planning for the destruction of his most formidable enemy.</w:t>
      </w:r>
    </w:p>
    <w:p>
      <w:pPr>
        <w:pStyle w:val="Heading1"/>
        <w:rPr/>
      </w:pPr>
      <w:bookmarkStart w:id="224" w:name="__RefHeading___Toc167534514"/>
      <w:bookmarkEnd w:id="224"/>
      <w:r>
        <w:rPr/>
        <w:t>Chapter XXIV</w:t>
      </w:r>
    </w:p>
    <w:p>
      <w:pPr>
        <w:pStyle w:val="Heading2"/>
        <w:rPr/>
      </w:pPr>
      <w:bookmarkStart w:id="225" w:name="__RefHeading___Toc167534515"/>
      <w:bookmarkEnd w:id="225"/>
      <w:r>
        <w:rPr/>
        <w:t>The Migration and Mystical Journey of Mohammad-e-Hanafia</w:t>
      </w:r>
    </w:p>
    <w:p>
      <w:pPr>
        <w:pStyle w:val="Heading3"/>
        <w:rPr/>
      </w:pPr>
      <w:bookmarkStart w:id="226" w:name="__RefHeading___Toc167534516"/>
      <w:bookmarkEnd w:id="226"/>
      <w:r>
        <w:rPr/>
        <w:t>Breach of Promise by Abdullah bin Zubair</w:t>
      </w:r>
    </w:p>
    <w:p>
      <w:pPr>
        <w:pStyle w:val="Normal"/>
        <w:rPr/>
      </w:pPr>
      <w:r>
        <w:rPr/>
        <w:t>Mohammad-e-Hanafia began to pass his life in seclusion and no one was allowed to see him save in the morning when he would open his door. Only at this time he would allow people to see him and they would produce their problem to him or ask religious questions. Large number of people gathered on Fridays.</w:t>
      </w:r>
    </w:p>
    <w:p>
      <w:pPr>
        <w:pStyle w:val="Normal"/>
        <w:rPr/>
      </w:pPr>
      <w:r>
        <w:rPr/>
        <w:t>Abdullah bin Zubair was averse to this procedure, as he felt that it was detrimental to his position as a caliph. Within one year people would pay homage to Mohammad-e-Hanafia and ultimately turn to Imam Zainul Abedeen (a.s.). Projection made him believe that all his efforts to acquire and maintain power and authority were going in vain. The best course of prevention, as it appeared to him was to eject Mohammad-e-Hanafia from Mecca by some intrigue.</w:t>
      </w:r>
    </w:p>
    <w:p>
      <w:pPr>
        <w:pStyle w:val="Normal"/>
        <w:rPr/>
      </w:pPr>
      <w:r>
        <w:rPr/>
        <w:t>Having plotted a move he sent a man to sage Mohammad-e-Hanafia and conveyed a message: “You have the prayer-mat of the Holy Prophet (s.a.w.a.). Send it to me so that I will pray on it.”</w:t>
      </w:r>
    </w:p>
    <w:p>
      <w:pPr>
        <w:pStyle w:val="Normal"/>
        <w:rPr/>
      </w:pPr>
      <w:r>
        <w:rPr/>
        <w:t>To this undue demand, the sage only smiled and said: “Return to your master and tell him that he has produced a surprising and impossible demand. Do you know that on this prayer carpet has prayed Hazrat Jibrael, Lady Khadija the great, Lady Fatema (a.s.), Imam Hasan (a.s.) and Imam Husain (a.s.). The prince of the martyr gave it to Imam Ali Zainul Abedeen (a.s.). He gave it me, and I am ordered to convey it to Imam Mohammad Mahdi Saheb-e-Zaman (a.t.f.s.). It is not permitted to transfer this thing to anybody else save him. If he wants to achieve nearness to God via this prayer-mat, the best course for him is to forget it and instead begin to visit me. He will achieve that goal through me. If he wants to see a man better and more knowledgeable, then he is Imam Zainul Abedeen (a.s.) who resides in Medina nowadays. He is the Divine Leader of this era and the successor to his father Imam Husain (a.s.). Abdullah should go to him and seek his goal, because he is far more meritorious than this carpet.”</w:t>
      </w:r>
    </w:p>
    <w:p>
      <w:pPr>
        <w:pStyle w:val="Heading3"/>
        <w:rPr/>
      </w:pPr>
      <w:bookmarkStart w:id="227" w:name="__RefHeading___Toc167534517"/>
      <w:bookmarkEnd w:id="227"/>
      <w:r>
        <w:rPr/>
        <w:t>The Justice of Maxtor bin Tahreema</w:t>
      </w:r>
    </w:p>
    <w:p>
      <w:pPr>
        <w:pStyle w:val="Normal"/>
        <w:rPr/>
      </w:pPr>
      <w:r>
        <w:rPr/>
        <w:t>The messenger returned to Abdullah bin Zubair and conveyed the reply of sage Mohammad-e-Hanafia. Abdullah bin Zubair was very angry, and at once summoned Maxtor bin Tahreema – a prominent figure in Mecca and one time companion of the Holy Prophet (s.a.w.a.). Maxtor came and Abdullah stood up to receive him and seated him by his own seat. He then said: “O’ Maxtor! You are a respectable citizen of Mecca, and you know how hard I struggled to contain this domain of Hedjaz. For this purpose I fought against Yazeed bin Muawiya. Now I fear that Mohammad-e-Hanafia will wipe out all my efforts.”</w:t>
      </w:r>
    </w:p>
    <w:p>
      <w:pPr>
        <w:pStyle w:val="Normal"/>
        <w:rPr/>
      </w:pPr>
      <w:r>
        <w:rPr/>
        <w:t>Maxtor assured: “O’ Chief! I stand as bail that no harm would occur to you from him. It is incumbent upon you to honour the agreement you have done with him. He is a pious man respected by all and sundry hence you desist from your idea. He also hasn’t broken the pledge.”</w:t>
      </w:r>
    </w:p>
    <w:p>
      <w:pPr>
        <w:pStyle w:val="Normal"/>
        <w:rPr/>
      </w:pPr>
      <w:r>
        <w:rPr/>
        <w:t>Abdullah persisted: “I won’t find peace of mind unless I posses that prayer-mat. At present I am commander of the Muslims hence I must have it.”</w:t>
      </w:r>
    </w:p>
    <w:p>
      <w:pPr>
        <w:pStyle w:val="Normal"/>
        <w:rPr/>
      </w:pPr>
      <w:r>
        <w:rPr/>
        <w:t>Maxtor replied: “Though you are Commander of the Muslims that prayer-mat is a memorial of the Holy Prophet (s.a.w.a.). Also it is the private property of his family hence it should remain with his family.”</w:t>
      </w:r>
    </w:p>
    <w:p>
      <w:pPr>
        <w:pStyle w:val="Normal"/>
        <w:rPr/>
      </w:pPr>
      <w:r>
        <w:rPr/>
        <w:t>Abdullah taunted: “Maxtor! You were on the right path till now, but just now you have turned an apostate.”</w:t>
      </w:r>
    </w:p>
    <w:p>
      <w:pPr>
        <w:pStyle w:val="Normal"/>
        <w:rPr/>
      </w:pPr>
      <w:r>
        <w:rPr/>
        <w:t>Maxtor replied: “I am still on the right path, but truth is always bitter.”</w:t>
      </w:r>
    </w:p>
    <w:p>
      <w:pPr>
        <w:pStyle w:val="Heading3"/>
        <w:rPr/>
      </w:pPr>
      <w:bookmarkStart w:id="228" w:name="__RefHeading___Toc167534518"/>
      <w:bookmarkEnd w:id="228"/>
      <w:r>
        <w:rPr/>
        <w:t>Abdullah bin Zubair Follows the Example of Omar</w:t>
      </w:r>
    </w:p>
    <w:p>
      <w:pPr>
        <w:pStyle w:val="Normal"/>
        <w:rPr/>
      </w:pPr>
      <w:r>
        <w:rPr/>
        <w:t>Mastoor’s advice had no effect on Abdullah and he ordered his servants: “Go and surround the house of Mohammad-e-Hanafia and snatch the prayer carpet of the Holy Prophet (s.a.w.a.) from him. If he does not surrender it peacefully you are empowered to use force.”</w:t>
      </w:r>
    </w:p>
    <w:p>
      <w:pPr>
        <w:pStyle w:val="Normal"/>
        <w:rPr/>
      </w:pPr>
      <w:r>
        <w:rPr/>
        <w:t>The sage had premonition of the invasion hence he had closed his iron gate. The servants of Abdullah bin Zubair surrounded the house and their chief knocked the door. No reply was given hence he shouted to his subordinates, “Bring fire and I will set the house to fire.” People gathered at the scene and began to hoot: “Abdullah bin Zubair has broken the pledge and turned away from his oath. Now he wants to set fire to the house of the Holy Prophet (s.a.w.a.).”</w:t>
      </w:r>
    </w:p>
    <w:p>
      <w:pPr>
        <w:pStyle w:val="Normal"/>
        <w:rPr/>
      </w:pPr>
      <w:r>
        <w:rPr/>
        <w:t>Mohammad-e-Hanafia heard the shouts and came out of his house. People became silent as he appeared. Then he addressed the servants of Abdullah: “Man! Do you want to set fire to the house to the Holy Prophet (s.a.w.a.)? Don’t you know that in this house was born the Holy Prophet (s.a.w.a.)? Hazrat Jibraeel used to come to this house and here in this house is the grave of Lady Khadija, the Great. But your actions are not surprising; your ancestors have done the same to ours.”</w:t>
      </w:r>
    </w:p>
    <w:p>
      <w:pPr>
        <w:pStyle w:val="Normal"/>
        <w:rPr/>
      </w:pPr>
      <w:r>
        <w:rPr/>
        <w:t>Popular sentiment was running high. They requested: “O’ Master! Permit us to kill him.” Mohammad said “Well, my father had told me to migrate from Mecca in the face of some circumstances. The time has now come for me to go away from Mecca and reach that promised place. I should be happy that God will carry me there.” Then he turned to the rude servant of Abdullah bin Zubair and said: “Return to your master and convey to him, I want a period of grace during which my messenger will go to Medina and return… thereafter I will go away from Mecca and he won’t see me for the rest of his life.”</w:t>
      </w:r>
    </w:p>
    <w:p>
      <w:pPr>
        <w:pStyle w:val="Normal"/>
        <w:rPr/>
      </w:pPr>
      <w:r>
        <w:rPr/>
        <w:t>The servants of Abdullah bin Zubair returned to his master and conveyed the message of Mohammad-e-Hanafia. He further added: “Had it not been his timely intervention people would have murdered me. He came out and pacified the mob.” Abdullah bin Zubair granted the period of grace and the sage was informed of it.</w:t>
      </w:r>
    </w:p>
    <w:p>
      <w:pPr>
        <w:pStyle w:val="Heading3"/>
        <w:rPr/>
      </w:pPr>
      <w:bookmarkStart w:id="229" w:name="__RefHeading___Toc167534519"/>
      <w:r>
        <w:rPr/>
        <w:t>The Correspondence of Mohammad-e-Hanafia and Imam Zainul Abedeen (a.s.)</w:t>
      </w:r>
      <w:bookmarkEnd w:id="229"/>
      <w:r>
        <w:rPr/>
        <w:t xml:space="preserve"> </w:t>
      </w:r>
    </w:p>
    <w:p>
      <w:pPr>
        <w:pStyle w:val="Normal"/>
        <w:rPr/>
      </w:pPr>
      <w:r>
        <w:rPr/>
        <w:t>Sage Mohammad-e-Hanafia then sent a letter to his nephew Imam Zainul Abedeen (a.s.) in Medina. He wrote: “O’ progeny of the Holy Prophet (s.a.w.a.)! The time of my departure as it was predicted by my holy father has arrived – but I can’t go without your due permission.” He sent this letter with his servant Sa’ad who started towards Medina.</w:t>
      </w:r>
    </w:p>
    <w:p>
      <w:pPr>
        <w:pStyle w:val="Normal"/>
        <w:rPr/>
      </w:pPr>
      <w:r>
        <w:rPr/>
        <w:t>When the messenger reached the city of the Holy Prophet (s.a.w.a.), people began to ask him: “Have you brought a letter from the sage Mohammad-e-Hanafia?” Sa’ad was surprised at these questions and enquired: “Who informed you about it?”</w:t>
      </w:r>
    </w:p>
    <w:p>
      <w:pPr>
        <w:pStyle w:val="Normal"/>
        <w:rPr/>
      </w:pPr>
      <w:r>
        <w:rPr/>
        <w:t>People replied: “Imam Zainul Abedeen (a.s.) had informed us seven days ago, when you started from Mecca with this letter.”</w:t>
      </w:r>
    </w:p>
    <w:p>
      <w:pPr>
        <w:pStyle w:val="Normal"/>
        <w:rPr/>
      </w:pPr>
      <w:r>
        <w:rPr/>
        <w:t>Sa’ad then went to the house of Imam Zainul Abedeen (a.s.) saluted him and gave him the letter. The Divine leader read the text and wrote a reply; “O’ my respected uncle! You may start towards that place promised by God to you. Reach there and fulfil your assignment. Convey my salaams when you reach the Qaem of the family of the Holy prophet (s.a.w.a.) may God bless you.” The charismatic leader then signed the letter and gave it to Sa’ad.</w:t>
      </w:r>
    </w:p>
    <w:p>
      <w:pPr>
        <w:pStyle w:val="Heading3"/>
        <w:rPr/>
      </w:pPr>
      <w:bookmarkStart w:id="230" w:name="__RefHeading___Toc167534520"/>
      <w:bookmarkEnd w:id="230"/>
      <w:r>
        <w:rPr/>
        <w:t>Departure of Mohammad-e-Hanafia from Mecca</w:t>
      </w:r>
    </w:p>
    <w:p>
      <w:pPr>
        <w:pStyle w:val="Normal"/>
        <w:rPr/>
      </w:pPr>
      <w:r>
        <w:rPr/>
        <w:t>When Sa’ad delivered the letter to Mohammad-e-Hanafia, he read it and said: “I am ready to obey the orders of the rightful Imam of the age” and began preparations for a long journey. This news spread in the city so many of his adherents came and urged: “O’ master! Why do you migrate from Mecca, and towards which place have you decided to go?”</w:t>
      </w:r>
    </w:p>
    <w:p>
      <w:pPr>
        <w:pStyle w:val="Normal"/>
        <w:rPr/>
      </w:pPr>
      <w:r>
        <w:rPr/>
        <w:t>The saint replied: “Brothers! Prophet Ibrahim (a.s.) migrated from Baitullah to Syria, Moosa (a.s.) migrated from Bait-al-Muqaddas (Jerusalem) to Basra, the Holy Prophet (s.a.w.a.) migrated from Mecca to Medina. I am not better than them. I also will go towards Taef and Yemen due to harassment of Abdullah bin Zubair. My departure is a sign and admonition to the world. I bid farewell to you. You should love each other and co-operate. Keep faith in the divine leadership of Imam Zainul Abedeen (a.s.).”</w:t>
      </w:r>
    </w:p>
    <w:p>
      <w:pPr>
        <w:pStyle w:val="Normal"/>
        <w:rPr/>
      </w:pPr>
      <w:r>
        <w:rPr/>
        <w:t>Twenty prominent persons of Mecca came forward and requested Mohammad-e-Hanafia: “We might accompany you if you permit us to.”</w:t>
      </w:r>
    </w:p>
    <w:p>
      <w:pPr>
        <w:pStyle w:val="Normal"/>
        <w:rPr/>
      </w:pPr>
      <w:r>
        <w:rPr/>
        <w:t>The sage replied: “I am going to a holy place of no return where I don’t want to take you, but I will take you up to the place from where you may return safely. Go to your houses, prepare for the journey and come to me at night after bidding farewell to your wives and children.”</w:t>
      </w:r>
    </w:p>
    <w:p>
      <w:pPr>
        <w:pStyle w:val="Normal"/>
        <w:rPr/>
      </w:pPr>
      <w:r>
        <w:rPr/>
        <w:t>The group returned to their respective houses and began preparation for journey. One of the group of aspirants was Ali bin Abdullah bin Abbas. When the aged blinded man knew that his son was going with saint Mohammad-e-Hanafia, he advised: “O’ my dear son! Go up to the place where he would take you, and obey him fully. You will benefit in this world and the afterlife through his company. And you return without hesitation when he orders you to return.”</w:t>
      </w:r>
    </w:p>
    <w:p>
      <w:pPr>
        <w:pStyle w:val="Normal"/>
        <w:rPr/>
      </w:pPr>
      <w:r>
        <w:rPr/>
        <w:t>Ali promised his father that he would follow his advice, and then he came fully armed to the sage. Other persons intending to accompany the saint also arrived. After that the saint sent his wife and children to Medina, to his nephew Imam Zainul Abedeen (a.s.). In the dark of the night he came out of his house. According to Arab custom he had put on a robe, turban and the end of turban cloth covered his face. Only his eyes were visible. In his neck was the Holy Quran and a mighty sword hung at his plank. He was walking on the support of a staff. He stood there and saluted the companions. Sa’ad brought a horse but he declined to ride saying: “I have sworn never to ride a horse after the martyrdom of my brother Imam Husain (a.s.).”</w:t>
      </w:r>
    </w:p>
    <w:p>
      <w:pPr>
        <w:pStyle w:val="Normal"/>
        <w:rPr/>
      </w:pPr>
      <w:r>
        <w:rPr/>
        <w:t>Sa’ad then brought a camel duly saddled and the sage mounted it. Then he ordered: “Shut the gate of this house.” Thereafter he turned his face in the direction of Medina and said: “O’ rightful Imam of the age! I am going at your command.”</w:t>
      </w:r>
    </w:p>
    <w:p>
      <w:pPr>
        <w:pStyle w:val="Normal"/>
        <w:rPr/>
      </w:pPr>
      <w:r>
        <w:rPr/>
        <w:t>In that dark night the party of the holy souls left the holy city of Kaba and started towards Taef and Yemen. People knew about the departure of the saint in the morning so they began to weep in grief of separation and cursed Abdullah bin Zubair.</w:t>
      </w:r>
    </w:p>
    <w:p>
      <w:pPr>
        <w:pStyle w:val="Heading3"/>
        <w:rPr/>
      </w:pPr>
      <w:bookmarkStart w:id="231" w:name="__RefHeading___Toc167534521"/>
      <w:bookmarkEnd w:id="231"/>
      <w:r>
        <w:rPr/>
        <w:t>Abdullah bin Zubair Sends Police Force</w:t>
      </w:r>
    </w:p>
    <w:p>
      <w:pPr>
        <w:pStyle w:val="Normal"/>
        <w:rPr/>
      </w:pPr>
      <w:r>
        <w:rPr/>
        <w:t>Good old Abdullah bin Abbas couldn’t control the thaws of emotions. He went to Abdullah bin Zubair and reprimanded him: “God will severely punish you for your misdeed which you have done with Mohammad-e-Hanafia! He forgave your faults and saved you from destruction, while you behaved with such meanness!”</w:t>
      </w:r>
    </w:p>
    <w:p>
      <w:pPr>
        <w:pStyle w:val="Normal"/>
        <w:rPr/>
      </w:pPr>
      <w:r>
        <w:rPr/>
        <w:t>The pseudo caliph gave no reply to the angry pious man! Instead he plotted to take even worse action. He enquired about the persons accompanying the saint in the journey and got information that twenty men from his relatives have accompanied him. He at once summoned a Kahriji named Abdul Manzar, who had fought in Siffin against the army of Ali (a.s.) and giving him three hundred warriors ordered: “Pursue the track of Mohammad-e-Hanafia but don’t fight him. Call him back along with his companions. Murder Ali bin Abbas then and there, so that his father might be aggrieved. This is because his old father always grieves me through his taunts.”</w:t>
      </w:r>
    </w:p>
    <w:p>
      <w:pPr>
        <w:pStyle w:val="Heading3"/>
        <w:rPr/>
      </w:pPr>
      <w:bookmarkStart w:id="232" w:name="__RefHeading___Toc167534522"/>
      <w:bookmarkEnd w:id="232"/>
      <w:r>
        <w:rPr/>
        <w:t>Bloody Encounter</w:t>
      </w:r>
    </w:p>
    <w:p>
      <w:pPr>
        <w:pStyle w:val="Normal"/>
        <w:rPr/>
      </w:pPr>
      <w:r>
        <w:rPr/>
        <w:t>Abul Manzar quick marched with his three hundred rough riders and overtook the small party of Mohammad-e-Hanafia. The saint had seen the troops of Abul Manzar and told his companions: “These people are coming to catch me.”</w:t>
      </w:r>
    </w:p>
    <w:p>
      <w:pPr>
        <w:pStyle w:val="Normal"/>
        <w:rPr/>
      </w:pPr>
      <w:r>
        <w:rPr/>
        <w:t>Abul Manzar arrived and said: “O’ Ali’s son! You may go wherever you like. I want only your companions back.” Then turning to the group of twenty, he bantered: “It is better for you to return to Mecca, otherwise you will be killed”</w:t>
      </w:r>
    </w:p>
    <w:p>
      <w:pPr>
        <w:pStyle w:val="Normal"/>
        <w:rPr/>
      </w:pPr>
      <w:r>
        <w:rPr/>
        <w:t>The brave companions of the saint replied: “Return to the place from where you have come, otherwise not a single person from you will be spared alive.” They then drew their swords and pointed their lances. The sage intervened: “What! You O’ my friends! Let me deal with them so that my strength may also be tested.”</w:t>
      </w:r>
    </w:p>
    <w:p>
      <w:pPr>
        <w:pStyle w:val="Normal"/>
        <w:rPr/>
      </w:pPr>
      <w:r>
        <w:rPr/>
        <w:t>Thereafter he went to Abul Manzar and said: “O’ accursed! Return to Mecca and tell your faithless master: ‘I left due to his faithlessness and not due to any kind of fear. I was ordered by divine decree to leave the city at certain time. It is better for you to go away even before I draw my sword, because I have taken oath that I won’t spare anybody who interferes.’”</w:t>
      </w:r>
    </w:p>
    <w:p>
      <w:pPr>
        <w:pStyle w:val="Normal"/>
        <w:rPr/>
      </w:pPr>
      <w:r>
        <w:rPr/>
        <w:t>Abul Manzar was fire red and bellowed: “O’ son of Ali! Your authority is no more. Better play safe lest you be murdered.” Then he ordered his troops: “O’ soldiers! This is Mohammad bin Ali. Cut him with your sabres.” Three hundred sepoys launched a determined attack. The saint also advanced and said: “Today I shall flash my sword, as my father used to swing Zulfiqar when he killed the infidels.”</w:t>
      </w:r>
    </w:p>
    <w:p>
      <w:pPr>
        <w:pStyle w:val="Normal"/>
        <w:rPr/>
      </w:pPr>
      <w:r>
        <w:rPr/>
        <w:t>Mohammad-e-Hanafia then began to fight in the same manner as the invincible Ali fought. He cut through the enemy soldiers as tiger runs through a herd of goats. In his left hand he swung the all the conquering sword and with right hand he would throw the enemy soldiers high in the air, and as the unfortunate fighter was falling, he slashed him mid-air. Many soldiers were thus killed and thereafter came the turn of their chief Abul Manzar. The saint came to him and admonished: “Defend yourself against the stroke of Haider-e-Karrar.”</w:t>
      </w:r>
    </w:p>
    <w:p>
      <w:pPr>
        <w:pStyle w:val="Normal"/>
        <w:rPr/>
      </w:pPr>
      <w:r>
        <w:rPr/>
        <w:t>Even before Abul Manzar could think of any move, the sword of saint fell upon him and cut him into two halves. With the fall of Abul Manzar his subordinates showed clean pairs of heels, but they were hotly pursued by the companions of the saint and eliminated to their last man. After that the companions returned to the saint and kissed his stirrups. They were jubilant over their victory and thanked God. The sage said: “Now I don’t have youthful vitality in me.”</w:t>
      </w:r>
    </w:p>
    <w:p>
      <w:pPr>
        <w:pStyle w:val="Normal"/>
        <w:rPr/>
      </w:pPr>
      <w:r>
        <w:rPr/>
        <w:t>Ali bin Abdullah bin Abbas stated: “O’ Master! Today we witnessed the marvellous strokes of your sword and we can confidently state that even if the present number of enemies becomes hundred fold, they are nothing before you.”</w:t>
      </w:r>
    </w:p>
    <w:p>
      <w:pPr>
        <w:pStyle w:val="Normal"/>
        <w:rPr/>
      </w:pPr>
      <w:r>
        <w:rPr/>
        <w:t>Mohammad-e-Hanafia replied: “O’ braves! This was but a minor encounter. Real battle is still to take place. Narrate these events to people when you return to Mecca.”</w:t>
      </w:r>
    </w:p>
    <w:p>
      <w:pPr>
        <w:pStyle w:val="Heading3"/>
        <w:rPr/>
      </w:pPr>
      <w:bookmarkStart w:id="233" w:name="__RefHeading___Toc167534523"/>
      <w:bookmarkEnd w:id="233"/>
      <w:r>
        <w:rPr/>
        <w:t>Parapsychology of the Taef Miracle</w:t>
      </w:r>
    </w:p>
    <w:p>
      <w:pPr>
        <w:pStyle w:val="Normal"/>
        <w:rPr/>
      </w:pPr>
      <w:r>
        <w:rPr/>
        <w:t>The saint then advanced with his companions and reached near the boundaries of Taef. There he was welcomed by the local chief Hasan bin Rashid and prominent citizens. All the inhabitants of Taef were also Muslims and they also greatly esteemed the saint, Hasan then urged: “O’ Master! Both our lives and our property are at your disposal.”</w:t>
      </w:r>
    </w:p>
    <w:p>
      <w:pPr>
        <w:pStyle w:val="Normal"/>
        <w:rPr/>
      </w:pPr>
      <w:r>
        <w:rPr/>
        <w:t>The saint marvelled at Hasan’s behaviour, because his father was enemy of the family of the Holy Prophet (s.a.w.a.) and Taefites were also the same. The sage asked: “O’ Hasan, your father was our enemy while you are friendly and the citizens are also kind to us. I don’t know why? Hence tell me the details about this change.”</w:t>
      </w:r>
    </w:p>
    <w:p>
      <w:pPr>
        <w:pStyle w:val="Normal"/>
        <w:rPr/>
      </w:pPr>
      <w:r>
        <w:rPr/>
        <w:t>Hasan replied: “O’ master! The state of affairs were the same as you have just said, but the case of transformation is very interesting and worth knowing. My father was inimical to Ali (a.s.). Day and night he indulged in defaming the holy soul. I did not like his behaviour because I was an adherent of the Ahle Bait (a.s.) from my childhood. Once I asked my father: “Why do you abuse Ali (a.s.)? He was the man praised by God, the Holy Prophet (s.a.w.a.) and the angels. Faithful are eager to befriend him, God called him a friend and the Prophet (s.a.w.a.) made him his successor. He is world famous for his bravery and magnanimity.”</w:t>
      </w:r>
    </w:p>
    <w:p>
      <w:pPr>
        <w:pStyle w:val="Normal"/>
        <w:rPr/>
      </w:pPr>
      <w:r>
        <w:rPr/>
        <w:t>My father was so angry with me that he hit my head with a stick. The blow was so forceful that I was wounded. Then he shut me in a room. Weak and weary I slept at night. In dream I saw that the Holy Prophet (s.a.w.a.) came to me and asked: “what is your ailment, O Hasan?’</w:t>
      </w:r>
    </w:p>
    <w:p>
      <w:pPr>
        <w:pStyle w:val="Normal"/>
        <w:rPr/>
      </w:pPr>
      <w:r>
        <w:rPr/>
        <w:t>I replied: “O’ master! Do justice between me and my father. He regularly abuses your cousin and when I reprimanded him, he got angry and hit me on my head inflicting a severe wound. Then he has shut me here.”</w:t>
      </w:r>
    </w:p>
    <w:p>
      <w:pPr>
        <w:pStyle w:val="Normal"/>
        <w:rPr/>
      </w:pPr>
      <w:r>
        <w:rPr/>
        <w:t>He (s.a.w.a.) listened to my talk. Then a young man came with knife to him. He (s.a.w.a.) took the knife and produced it to me. At this juncture I said: “I am so severely tied that I can’t move.” The young man passed his hands over my arms and legs and lo! The knots were united. I was so impressed with the miracle that I put my head on the feet of that young man to express my thanks to him. Thereafter I went to the Holy Prophet (s.a.w.a.). He (s.a.w.a.) then ordered the young man: “Bring Rashid here.”</w:t>
      </w:r>
    </w:p>
    <w:p>
      <w:pPr>
        <w:pStyle w:val="Normal"/>
        <w:rPr/>
      </w:pPr>
      <w:r>
        <w:rPr/>
        <w:t>My father was brought there and the Holy Prophet (s.a.w.a.) asked: “Is this the same man who abuses my cousin?”</w:t>
      </w:r>
    </w:p>
    <w:p>
      <w:pPr>
        <w:pStyle w:val="Normal"/>
        <w:rPr/>
      </w:pPr>
      <w:r>
        <w:rPr/>
        <w:t>I replied in affirmative hence he (s.a.w.a.) gave me the knife and ordered, “Take this and thrust in into his belly.”</w:t>
      </w:r>
    </w:p>
    <w:p>
      <w:pPr>
        <w:pStyle w:val="Normal"/>
        <w:rPr/>
      </w:pPr>
      <w:r>
        <w:rPr/>
        <w:t>I acted on the order and then He (s.a.w.a.) became invisible along with that young man. After that I awoke and heard wailing sounds in my home. My father was dead and his belly burst. The news spread like wild fire in the city but nobody knew who had wrought this havoc. I carried out the funeral ceremony of my father and inherited his throne. After one month, I gathered the chiefs of Taef and narrated my dream to them. The narration had such a mighty impact that people left their false beliefs and turned faithful. All of them paid homage to me and they are momins ever since.”</w:t>
      </w:r>
    </w:p>
    <w:p>
      <w:pPr>
        <w:pStyle w:val="Normal"/>
        <w:rPr/>
      </w:pPr>
      <w:r>
        <w:rPr/>
        <w:t>Mohammad-e-Hanafia smiled and asked: “Do you know who that young man was?”</w:t>
      </w:r>
    </w:p>
    <w:p>
      <w:pPr>
        <w:pStyle w:val="Normal"/>
        <w:rPr/>
      </w:pPr>
      <w:r>
        <w:rPr/>
        <w:t>Hasan replied: “I don’t know O’ Master!”</w:t>
      </w:r>
    </w:p>
    <w:p>
      <w:pPr>
        <w:pStyle w:val="Normal"/>
        <w:rPr/>
      </w:pPr>
      <w:r>
        <w:rPr/>
        <w:t>The saint replied: “He is my brother Imam Husain (a.s.).”</w:t>
      </w:r>
    </w:p>
    <w:p>
      <w:pPr>
        <w:pStyle w:val="Normal"/>
        <w:rPr/>
      </w:pPr>
      <w:r>
        <w:rPr/>
        <w:t>After that, the citizens took the saint and his party to the city and kept him as guest for seven days. During that period the saint preached: Imam Zainul Abedeen (a.s.) is the rightful divine leader of the age. Obedience to him is obligatory. Keep firm faith in his Imamate if you are aspiring for Paradise.”</w:t>
      </w:r>
    </w:p>
    <w:p>
      <w:pPr>
        <w:pStyle w:val="Normal"/>
        <w:rPr/>
      </w:pPr>
      <w:r>
        <w:rPr/>
        <w:t>On the eight day the sage started to Yemen with companions.</w:t>
      </w:r>
    </w:p>
    <w:p>
      <w:pPr>
        <w:pStyle w:val="Heading3"/>
        <w:rPr/>
      </w:pPr>
      <w:bookmarkStart w:id="234" w:name="__RefHeading___Toc167534524"/>
      <w:bookmarkEnd w:id="234"/>
      <w:r>
        <w:rPr/>
        <w:t>Three Thousand Interceptors Trounced</w:t>
      </w:r>
    </w:p>
    <w:p>
      <w:pPr>
        <w:pStyle w:val="Normal"/>
        <w:rPr/>
      </w:pPr>
      <w:r>
        <w:rPr/>
        <w:t>Up to the bank of river Tiflis, Taef and Yemen were included in the domain of Abdullah bin Zubair. He had therefore sent letters to his governors – “A Rafazi had carried out insurgence against me. I tried my utmost to eliminate him but he succeeded in freeing from my clutches and started for Yemen. You must stop him so that he can’t flee anywhere. Twenty men are his companions. All of them should be killed and their chief Mohammad-e-Hanafia be sent to me alive.”</w:t>
      </w:r>
    </w:p>
    <w:p>
      <w:pPr>
        <w:pStyle w:val="Normal"/>
        <w:rPr/>
      </w:pPr>
      <w:r>
        <w:rPr/>
        <w:t>Blockades were laid on the roads and when Mohammad-e-Hanafia reached near Wasela – there was Hilal bin Moakkal with three thousand soldiers to block his advance. A rustic cameleer was coming on their right flank. The saint saw him and exclaimed: “There is no Power and Majesty save with God, the High the Magnificent.”</w:t>
      </w:r>
    </w:p>
    <w:p>
      <w:pPr>
        <w:pStyle w:val="Normal"/>
        <w:rPr/>
      </w:pPr>
      <w:r>
        <w:rPr/>
        <w:t>The companions said: “O’ master! The enemies have blocked the way with three thousand soldiers.”</w:t>
      </w:r>
    </w:p>
    <w:p>
      <w:pPr>
        <w:pStyle w:val="Normal"/>
        <w:rPr/>
      </w:pPr>
      <w:r>
        <w:rPr/>
        <w:t>The saint summoned a soldier from the enemy camps and said: “We are only travellers and we don’t harass anybody. Go and tell your commander Hilal about us.”</w:t>
      </w:r>
    </w:p>
    <w:p>
      <w:pPr>
        <w:pStyle w:val="Normal"/>
        <w:rPr/>
      </w:pPr>
      <w:r>
        <w:rPr/>
        <w:t>The soldier conveyed the message to his Chief but the soldiers rushed to the small party to launch an attack. Hilal saw this and reprimanded his men: “Don’t you feel ashamed that you three thousand back a single man. I am going alone and will catch him within minutes.”</w:t>
      </w:r>
    </w:p>
    <w:p>
      <w:pPr>
        <w:pStyle w:val="Normal"/>
        <w:rPr/>
      </w:pPr>
      <w:r>
        <w:rPr/>
        <w:t>His soldiers encouraged him, “The opponent had killed many braves in the encounters hence it would be a matter of achieving enduring fame if you succeed in killing him. Go and fight. We are also supporting you.”</w:t>
      </w:r>
    </w:p>
    <w:p>
      <w:pPr>
        <w:pStyle w:val="Normal"/>
        <w:rPr/>
      </w:pPr>
      <w:r>
        <w:rPr/>
        <w:t>Hilal galloped his horse and challenged: “Who is there to fight me?”</w:t>
      </w:r>
    </w:p>
    <w:p>
      <w:pPr>
        <w:pStyle w:val="Normal"/>
        <w:rPr/>
      </w:pPr>
      <w:r>
        <w:rPr/>
        <w:t>The sage heard his challenge and assured his companion, “Wait and see the flashes of my sword. I will frighten all of them and force them to flee from the field.” Saying this he spurted his camel and shouted: “Now try to measure my power.” Then addressing Hilal he bellowed: “May your mother weep for you. Don’t you know my bravery? If you don’t know it, would be regrettable for you and if you know it you’re a fool that you mustered courage to fight against my invisible sword.”</w:t>
      </w:r>
    </w:p>
    <w:p>
      <w:pPr>
        <w:pStyle w:val="Normal"/>
        <w:rPr/>
      </w:pPr>
      <w:r>
        <w:rPr/>
        <w:t>Hilal got angry and attacked the sage who shouted: “I am son of Ali (a.s.)” and caught Hilal from the waist and threw him in the air, as he was falling, swung his sword so dextrously that one piece of body fell on the ground and one flew away in the air.</w:t>
      </w:r>
    </w:p>
    <w:p>
      <w:pPr>
        <w:pStyle w:val="Normal"/>
        <w:rPr/>
      </w:pPr>
      <w:r>
        <w:rPr/>
        <w:t>Ali bin Abdullah bin Abbas is reported to have said that he heard sounds of takbir from mid-air. From the enemy soldiers a man named Shaddad addressed his companions: “O’ friends. Have mercy upon yourselves because you won’t be able to save your lives if this valiant sage attacks you. He is not an ordinary man, but the son of Ali bin Abi Talib (a.s.) he then came before Mohammad-e-Hanafia and said: “O son of Prince of the Faithful! I am detaching myself from the army and going away. Now the matter lies with you and the army.”</w:t>
      </w:r>
    </w:p>
    <w:p>
      <w:pPr>
        <w:pStyle w:val="Normal"/>
        <w:rPr/>
      </w:pPr>
      <w:r>
        <w:rPr/>
        <w:t>The saint replied: “Yes, you may go and I know how to deal with them.”</w:t>
      </w:r>
    </w:p>
    <w:p>
      <w:pPr>
        <w:pStyle w:val="Normal"/>
        <w:rPr/>
      </w:pPr>
      <w:r>
        <w:rPr/>
        <w:t>Shaddad went on his way and the army also dispersed. The companions wanted to pursue them, but the saint said ‘no’ to them.</w:t>
      </w:r>
    </w:p>
    <w:p>
      <w:pPr>
        <w:pStyle w:val="Heading3"/>
        <w:rPr/>
      </w:pPr>
      <w:bookmarkStart w:id="235" w:name="__RefHeading___Toc167534525"/>
      <w:bookmarkEnd w:id="235"/>
      <w:r>
        <w:rPr/>
        <w:t>Friends and Foes Among Desert Genii</w:t>
      </w:r>
    </w:p>
    <w:p>
      <w:pPr>
        <w:pStyle w:val="Normal"/>
        <w:rPr/>
      </w:pPr>
      <w:r>
        <w:rPr/>
        <w:t>The small band then advanced on its way, but they lost the track and reached a desert. The companion were much harassed by thirst and wanted to return, but an unseen voice prompted them, “Advance further.”</w:t>
      </w:r>
    </w:p>
    <w:p>
      <w:pPr>
        <w:pStyle w:val="Normal"/>
        <w:rPr/>
      </w:pPr>
      <w:r>
        <w:rPr/>
        <w:t>The companions tried to verify the invisible voice by shouting at the caller, but they couldn’t succeed. They thus reached the middle of the desert and were frightened by the immense desert. They requested the saint: “O’ Master! We are afraid in this area.”</w:t>
      </w:r>
    </w:p>
    <w:p>
      <w:pPr>
        <w:pStyle w:val="Normal"/>
        <w:rPr/>
      </w:pPr>
      <w:r>
        <w:rPr/>
        <w:t>The sage assured them: “Don’t fear! Because, the voice guides us there must be some Divine mystery and wisdom in it.”</w:t>
      </w:r>
    </w:p>
    <w:p>
      <w:pPr>
        <w:pStyle w:val="Normal"/>
        <w:rPr/>
      </w:pPr>
      <w:r>
        <w:rPr/>
        <w:t>The party continued to advance until they saw a fire at night. The saint went towards the fire and saw there a tent and on the entrance of the tent there was a huge king cobra whose head seemed to touch the clouds. The companion couldn’t take a step further due to fear of that huge serpent. The saint himself went to that mighty snake and said: “Peace be on you O’ serpent! Clear my way if you are from the genii.”</w:t>
      </w:r>
    </w:p>
    <w:p>
      <w:pPr>
        <w:pStyle w:val="Normal"/>
        <w:rPr/>
      </w:pPr>
      <w:r>
        <w:rPr/>
        <w:t>The huge snake replied: “Peace be on you, O’ Mohammad-e-Hanafia.”</w:t>
      </w:r>
    </w:p>
    <w:p>
      <w:pPr>
        <w:pStyle w:val="Normal"/>
        <w:rPr/>
      </w:pPr>
      <w:r>
        <w:rPr/>
        <w:t>The saint wondered at the sweet tone of the snake and asked, “How did you know my name?”</w:t>
      </w:r>
    </w:p>
    <w:p>
      <w:pPr>
        <w:pStyle w:val="Normal"/>
        <w:rPr/>
      </w:pPr>
      <w:r>
        <w:rPr/>
        <w:t>The gigantic monster replied: “I am from that group of genii who are Muslims and recite the Kalima. We were guided to Islam by Ali (a.s.). I will continue to inhabit this place till the advent of Imam Mahdi (a.t.f.s.). Just now I will accompany you.”</w:t>
      </w:r>
    </w:p>
    <w:p>
      <w:pPr>
        <w:pStyle w:val="Normal"/>
        <w:rPr/>
      </w:pPr>
      <w:r>
        <w:rPr/>
        <w:t>The saint asked: “What is your name?”</w:t>
      </w:r>
    </w:p>
    <w:p>
      <w:pPr>
        <w:pStyle w:val="Normal"/>
        <w:rPr/>
      </w:pPr>
      <w:r>
        <w:rPr/>
        <w:t>“</w:t>
      </w:r>
      <w:r>
        <w:rPr/>
        <w:t>My name is Sazarmu,” replied that ghost. “I have fourteen thousand genii under my command. I have this desert as my domain from the bank of the river to the border of Yemen.”</w:t>
      </w:r>
    </w:p>
    <w:p>
      <w:pPr>
        <w:pStyle w:val="Normal"/>
        <w:rPr/>
      </w:pPr>
      <w:r>
        <w:rPr/>
        <w:t>Mohammad-e-Hanafia said: “We have lost our track so guide us towards the correct way.”</w:t>
      </w:r>
    </w:p>
    <w:p>
      <w:pPr>
        <w:pStyle w:val="Normal"/>
        <w:rPr/>
      </w:pPr>
      <w:r>
        <w:rPr/>
        <w:t>Sazarmu said: “You haven’t lost the track but you are on the correct road by the grace of God and from here you will reach your destination. I will personally accompany you as a guide because your father had ordered me to guide you.” Then the mighty genii asked: “Perhaps you will need provisions for the journey.”</w:t>
      </w:r>
    </w:p>
    <w:p>
      <w:pPr>
        <w:pStyle w:val="Normal"/>
        <w:rPr/>
      </w:pPr>
      <w:r>
        <w:rPr/>
        <w:t>The saint replied in affirmative hence Sazarmu produce water and said: “You may perform ablution and offer prayer.” When the party finished prayers Sazarmu brought pistachios and sugar in abundant quantity. The travellers began to eat but suddenly they heard gigantic uproar in the desert. The companions were puzzled and frightened but the saint assured them. “Don’t be in panic because these sounds come from the army of Sazarmu, who are celebrating your arrival by cheering among them.” Then they heard from very near a shout “Mohammad is the Prophet (s.a.w.a.) and Ali (a.s.) is the vicegerent.” The saint reassured his companions, “See these people are busy eulogising the Holy Prophet (s.a.w.a.) and my father.”</w:t>
      </w:r>
    </w:p>
    <w:p>
      <w:pPr>
        <w:pStyle w:val="Normal"/>
        <w:rPr/>
      </w:pPr>
      <w:r>
        <w:rPr/>
        <w:t>For the whole night the companions remained busy preparing themselves for the journey. In the morning they started their journey. Sazarmu with his army remained in the forefront as a guide. The army of genii was invisible but the uproar and noise was so great that the Saint had to reassure his frightened companions again and again. Only Sazarmu was visible in the garb of a Bedouin cameleer.</w:t>
      </w:r>
    </w:p>
    <w:p>
      <w:pPr>
        <w:pStyle w:val="Normal"/>
        <w:rPr/>
      </w:pPr>
      <w:r>
        <w:rPr/>
        <w:t>Ali bin Abdullah bin Abbas is reported to have said that the whole day passed in the journey and at night suddenly there was broad day light which disappeared after a while and there was horrible darkness. He asked the saint: “O’ Master! Never in my life have I seen such a terrible dark night! Please tell us, what was the phenomenon of that and who had made it?”</w:t>
      </w:r>
    </w:p>
    <w:p>
      <w:pPr>
        <w:pStyle w:val="Normal"/>
        <w:rPr/>
      </w:pPr>
      <w:r>
        <w:rPr/>
        <w:t>The saint replied; “You saw that a Bedouin cameleer acted as our guide. He is Sazarmu the king of Muslim genii. He is my father’s slave and the light belonged to him. Here his domain ends hence he bided farewell to us. From here begins the domain of other gins, but they are not Muslims. We won’t wait in this place because the genii of this area are our enemies. Day and night they are at daggers drawn with Sazarmu.”</w:t>
      </w:r>
    </w:p>
    <w:p>
      <w:pPr>
        <w:pStyle w:val="Normal"/>
        <w:rPr/>
      </w:pPr>
      <w:r>
        <w:rPr/>
        <w:t>Ali bin Abdullah bin Abbas is reported to have said that, as they were talking a violent hurricane appeared in the desert and the earth seemed to tremble. Frightening sounds began to be heard from everywhere and the environment appeared as if coloured with blood.</w:t>
      </w:r>
    </w:p>
    <w:p>
      <w:pPr>
        <w:pStyle w:val="Normal"/>
        <w:rPr/>
      </w:pPr>
      <w:r>
        <w:rPr/>
        <w:t>Ali ran to the camel of Mohammad-e-Hanafia and stood there besides Sa’ad. The saint had drawn his sword from the scabbard and his whole body was shouting. He was shouting: “There is no God but God, Mohammad is the Prophet of God and Ali is the friend of God.”</w:t>
      </w:r>
    </w:p>
    <w:p>
      <w:pPr>
        <w:pStyle w:val="Normal"/>
        <w:rPr/>
      </w:pPr>
      <w:r>
        <w:rPr/>
        <w:t>It was so dark that nobody was visible. Suddenly the hurricane subsided and the frightening sounds also diminished. They then saw that their twenty companions were not there. They then knew that the uproar was coming from disbeliever genii who had attacked the party.</w:t>
      </w:r>
    </w:p>
    <w:p>
      <w:pPr>
        <w:pStyle w:val="Heading3"/>
        <w:rPr/>
      </w:pPr>
      <w:bookmarkStart w:id="236" w:name="__RefHeading___Toc167534526"/>
      <w:bookmarkEnd w:id="236"/>
      <w:r>
        <w:rPr/>
        <w:t>Meeting with a Christian Monk</w:t>
      </w:r>
    </w:p>
    <w:p>
      <w:pPr>
        <w:pStyle w:val="Normal"/>
        <w:rPr/>
      </w:pPr>
      <w:r>
        <w:rPr/>
        <w:t>Other companions had taken road to Mecca in the darkness and their remained only Sa’ad and Ali bin Abdullah in the company of Mohammad-e-Hanafia. The trio wept a great deal in the separation of their companions and began their journey. They continued their journey, and reached a jungle where untamed river was flowing like billows of the sea. For three days they continuously travelled the bank of the river until they reached a place, the earth of which was red. There was a church made of stone and it was inhabited by a monk. Upon enquiry they knew that the name of that monk was Majaris and he was one hundred twenty years old. In spite of his advanced age not a single hair of that monk was grey. That monk had memorised the Evangel and the Psalms by heart and once a year visitors from faraway places used to come and see the monk. The surrounding areas were inhabited by Christian populations.</w:t>
      </w:r>
    </w:p>
    <w:p>
      <w:pPr>
        <w:pStyle w:val="Normal"/>
        <w:rPr/>
      </w:pPr>
      <w:r>
        <w:rPr/>
        <w:t>It was a very hot day, and when the party reached near the church, Mohammad-e-Hanafia dismounted from his camel and asked his servant to bring water for ablution. Sa’ad brought water and the saint performed ablution. After that he began to pray. Majaris was witnessing the action of the saint from his church. When he saw the saint praying he came out of his church and went to the saint. He saluted and the saint replied the salutation. The Monk then sat besides the saint.</w:t>
      </w:r>
    </w:p>
    <w:p>
      <w:pPr>
        <w:pStyle w:val="Normal"/>
        <w:rPr/>
      </w:pPr>
      <w:r>
        <w:rPr/>
        <w:t xml:space="preserve">Mohammad-e-Hanafia carefully apprehended the monk and found that the monk had a ring of cornelian in his finger. On that cornelian was carved </w:t>
      </w:r>
    </w:p>
    <w:p>
      <w:pPr>
        <w:pStyle w:val="Normal"/>
        <w:rPr>
          <w:rFonts w:ascii="Arial Narrow" w:hAnsi="Arial Narrow" w:cs="Arial Narrow"/>
          <w:b/>
          <w:b/>
          <w:sz w:val="20"/>
          <w:szCs w:val="20"/>
        </w:rPr>
      </w:pPr>
      <w:r>
        <w:rPr>
          <w:rFonts w:cs="Arial Narrow" w:ascii="Arial Narrow" w:hAnsi="Arial Narrow"/>
          <w:sz w:val="20"/>
          <w:szCs w:val="20"/>
        </w:rPr>
        <w:t>“</w:t>
      </w:r>
      <w:r>
        <w:rPr>
          <w:rFonts w:cs="Arial Narrow" w:ascii="Arial Narrow" w:hAnsi="Arial Narrow"/>
          <w:b/>
          <w:sz w:val="20"/>
          <w:szCs w:val="20"/>
        </w:rPr>
        <w:t>WAHTADEYA MAN TAWALLAK YA ALIYYO, WA LA QAD ALAYKA WAHTADEYA MAN YOHDAK YA ALIYYO.”</w:t>
      </w:r>
    </w:p>
    <w:p>
      <w:pPr>
        <w:pStyle w:val="Normal"/>
        <w:rPr/>
      </w:pPr>
      <w:r>
        <w:rPr/>
        <w:t>The sage was wonder struck at this strange phenomenon and asked the monk: “Do you know what inscription is carved on this ring stone?”</w:t>
      </w:r>
    </w:p>
    <w:p>
      <w:pPr>
        <w:pStyle w:val="Normal"/>
        <w:rPr/>
      </w:pPr>
      <w:r>
        <w:rPr/>
        <w:t>Majaris replied: “Yes, I know and I wear it only for its suspiciousness. On account of this ring I remain immune from the enemies and never for a moment would I part from it.”</w:t>
      </w:r>
    </w:p>
    <w:p>
      <w:pPr>
        <w:pStyle w:val="Normal"/>
        <w:rPr/>
      </w:pPr>
      <w:r>
        <w:rPr/>
        <w:t>Mohammad-e-Hanafia asked: “Is your name Majaris and your father’s name Abdul Quddus?”</w:t>
      </w:r>
    </w:p>
    <w:p>
      <w:pPr>
        <w:pStyle w:val="Normal"/>
        <w:rPr/>
      </w:pPr>
      <w:r>
        <w:rPr/>
        <w:t>The monk replied: “Yes, I am that very person.”</w:t>
      </w:r>
    </w:p>
    <w:p>
      <w:pPr>
        <w:pStyle w:val="Heading3"/>
        <w:rPr/>
      </w:pPr>
      <w:bookmarkStart w:id="237" w:name="__RefHeading___Toc167534527"/>
      <w:bookmarkEnd w:id="237"/>
      <w:r>
        <w:rPr/>
        <w:t>The Mystery of the Gigantic Bird and the River Bed</w:t>
      </w:r>
    </w:p>
    <w:p>
      <w:pPr>
        <w:pStyle w:val="Normal"/>
        <w:rPr/>
      </w:pPr>
      <w:r>
        <w:rPr/>
        <w:t>Mohammad-e-Hanafia then asked: “Please tell me, since how many years have been here on the river bank praying at the church?”</w:t>
      </w:r>
    </w:p>
    <w:p>
      <w:pPr>
        <w:pStyle w:val="Normal"/>
        <w:rPr/>
      </w:pPr>
      <w:r>
        <w:rPr/>
        <w:t>Majaris replied: “Sir! Ninety years have passed.”</w:t>
      </w:r>
    </w:p>
    <w:p>
      <w:pPr>
        <w:pStyle w:val="Normal"/>
        <w:rPr/>
      </w:pPr>
      <w:r>
        <w:rPr/>
        <w:t>The saint asked again: “Have you ever seen something utmost wonderful during this period?”</w:t>
      </w:r>
    </w:p>
    <w:p>
      <w:pPr>
        <w:pStyle w:val="Normal"/>
        <w:rPr/>
      </w:pPr>
      <w:r>
        <w:rPr/>
        <w:t>Majaris replied: “Yes I witness an incident so wondrous and mysterious that I am unable to say what it is! Every year on the 19</w:t>
      </w:r>
      <w:r>
        <w:rPr>
          <w:vertAlign w:val="superscript"/>
        </w:rPr>
        <w:t>th</w:t>
      </w:r>
      <w:r>
        <w:rPr/>
        <w:t xml:space="preserve"> day of Ramazan, there appears a big bird equal to a bull in size and extremely white, at the time of sunrise. He stands midmost on the billows of the river and shrieks aloud thrice. The earth begins to shake with his shouts and thereafter twice he cries in articulate voice in Arabic: “Come out O’ worst among the bad! Indeed the Almighty is angry with you. The place is the Hell O’ murderer of the leader of good ones, the Commander of the faithful Ali bin Abi Talib Haider-e-karrar (a.s.).”</w:t>
      </w:r>
    </w:p>
    <w:p>
      <w:pPr>
        <w:pStyle w:val="Normal"/>
        <w:rPr/>
      </w:pPr>
      <w:r>
        <w:rPr/>
        <w:t>With this cry wild waves rise in the river and the water in that place is bisected in such a manner that the river bed becomes visible. The gigantic bird then brings a man in his claws and comes to the river bank. He puts that man on a black stone near this church. I have never seen such an ugly man in my life time. Flames issue from his body and his face is extremely dark and tongue gushed out from his mouth. The damned person weeps and cries to the bird: “Fire, fire save me from it.”</w:t>
      </w:r>
    </w:p>
    <w:p>
      <w:pPr>
        <w:pStyle w:val="Normal"/>
        <w:rPr/>
      </w:pPr>
      <w:r>
        <w:rPr/>
        <w:t>The gigantic bird then hits the neck of that man with such a force with beak that it decapitates it. The bird eats the head and thereafter devours the whole body until no trace of that damned person remains. Then the bird thanks God saying: “O’ Lord! I thank You that You created me and ordained my sustenance the flesh of that man who is the enemy of your friend.” The bird then flies away and the waves subside. The river begins to flow in its usual state. For one full year the bird is not seen but in the month of Ramazan the event is repeated. This incident is surprising but the mystery is not yet solved.”</w:t>
      </w:r>
    </w:p>
    <w:p>
      <w:pPr>
        <w:pStyle w:val="Normal"/>
        <w:rPr/>
      </w:pPr>
      <w:r>
        <w:rPr/>
        <w:t>As the monk finished his narration, Mohammad-e-Hanafia asked, “Do you witness the incident every year in your stay of ninety years or it happens since a few years?”</w:t>
      </w:r>
    </w:p>
    <w:p>
      <w:pPr>
        <w:pStyle w:val="Normal"/>
        <w:rPr/>
      </w:pPr>
      <w:r>
        <w:rPr/>
        <w:t>The monk replied: “No, Sir, This incident is not that old but I regularly witness it since a few years.”</w:t>
      </w:r>
    </w:p>
    <w:p>
      <w:pPr>
        <w:pStyle w:val="Normal"/>
        <w:rPr/>
      </w:pPr>
      <w:r>
        <w:rPr/>
        <w:t>The eyes of Mohammad-e-Hanafia were brimmed with tears. He asked, “Do you know the identity of that bird? Nay, it is an angel of Hell appointed to punish the murder of my father – Abdul Rahman bin Muljim. Up to the Judgement day this incident will continue to occur.” Then he wept a great deal and the monk also wept.</w:t>
      </w:r>
    </w:p>
    <w:p>
      <w:pPr>
        <w:pStyle w:val="Heading3"/>
        <w:rPr/>
      </w:pPr>
      <w:bookmarkStart w:id="238" w:name="__RefHeading___Toc167534528"/>
      <w:bookmarkEnd w:id="238"/>
      <w:r>
        <w:rPr/>
        <w:t>Christians Invited to Islam</w:t>
      </w:r>
    </w:p>
    <w:p>
      <w:pPr>
        <w:pStyle w:val="Normal"/>
        <w:rPr/>
      </w:pPr>
      <w:r>
        <w:rPr/>
        <w:t>The monk then asked: “Was the victim of this rogue your near relative?”</w:t>
      </w:r>
    </w:p>
    <w:p>
      <w:pPr>
        <w:pStyle w:val="Normal"/>
        <w:rPr/>
      </w:pPr>
      <w:r>
        <w:rPr/>
        <w:t>The saint replied: “Yes, he was my father Ali bin Abi Talib. This rogue hit him with a sword when he was praying. As a result of this wound he was martyred.”</w:t>
      </w:r>
    </w:p>
    <w:p>
      <w:pPr>
        <w:pStyle w:val="Normal"/>
        <w:rPr/>
      </w:pPr>
      <w:r>
        <w:rPr/>
        <w:t>The monk said: “I know Ali bin Abi Talib very well.”</w:t>
      </w:r>
    </w:p>
    <w:p>
      <w:pPr>
        <w:pStyle w:val="Normal"/>
        <w:rPr/>
      </w:pPr>
      <w:r>
        <w:rPr/>
        <w:t>The saint asked: “How and since when do you know him?”</w:t>
      </w:r>
    </w:p>
    <w:p>
      <w:pPr>
        <w:pStyle w:val="Normal"/>
        <w:rPr/>
      </w:pPr>
      <w:r>
        <w:rPr/>
        <w:t>The monk replied: “The ancient prophets have praised him, as it is written in the Evangel. The reason of my stay on this river bank is that I will become a Muslim through a family member of Ali (a.s.) and my tribe will follow me. I have read in the previous scriptures that a man from the children of Ali (a.s.) will come to this place and go into occultation.”</w:t>
      </w:r>
    </w:p>
    <w:p>
      <w:pPr>
        <w:pStyle w:val="Normal"/>
        <w:rPr/>
      </w:pPr>
      <w:r>
        <w:rPr/>
        <w:t>The sage stated: “I am the very man you described and I go into invisibility.”</w:t>
      </w:r>
    </w:p>
    <w:p>
      <w:pPr>
        <w:pStyle w:val="Normal"/>
        <w:rPr/>
      </w:pPr>
      <w:r>
        <w:rPr/>
        <w:t>The monk asked: “Are you son of Lady Fatema or offspring of other wife of Ali (a.s.)?”</w:t>
      </w:r>
    </w:p>
    <w:p>
      <w:pPr>
        <w:pStyle w:val="Normal"/>
        <w:rPr/>
      </w:pPr>
      <w:r>
        <w:rPr/>
        <w:t>The sage replied: “My mother’s name was Hanafia and I am going into occultation due to atrocities of the community.”</w:t>
      </w:r>
    </w:p>
    <w:p>
      <w:pPr>
        <w:pStyle w:val="Normal"/>
        <w:rPr/>
      </w:pPr>
      <w:r>
        <w:rPr/>
        <w:t>“</w:t>
      </w:r>
      <w:r>
        <w:rPr/>
        <w:t>Well, stated the monk, your case resembles that of Jesus. Now bear witness that I am becoming a Muslim.” The monk then recited the Kalema and Mohammad-e-Hanafia became very happy.</w:t>
      </w:r>
    </w:p>
    <w:p>
      <w:pPr>
        <w:pStyle w:val="Normal"/>
        <w:rPr/>
      </w:pPr>
      <w:r>
        <w:rPr/>
        <w:t>Majaris then requested: “Now you come to the church and take rest. In the meantime I may go to my community and gather them so that all of them might become Muslims before you.”</w:t>
      </w:r>
    </w:p>
    <w:p>
      <w:pPr>
        <w:pStyle w:val="Normal"/>
        <w:rPr/>
      </w:pPr>
      <w:r>
        <w:rPr/>
        <w:t>Mohammad-e-Hanafia accepted the invitation and Majaris then went with Ali bin Abdullah to his community and informed them about the arrival of Mohammad-e-Hanafia. He prompted them, “Congratulation a son of Ali bin Abi Talib has arrived here. I accepted Islam before him. You also come and do the same.”</w:t>
      </w:r>
    </w:p>
    <w:p>
      <w:pPr>
        <w:pStyle w:val="Normal"/>
        <w:rPr/>
      </w:pPr>
      <w:r>
        <w:rPr/>
        <w:t>His community complied and all of them came to the church. Mohammad-e-Hanafia guided them towards the divine leadership of Imam Zainul Abedeen (a.s.) People were attracted by his preaching towards accepted the true faith. News of this incident spread in the adjoining areas and thus more and more people began to become Muslims.</w:t>
      </w:r>
    </w:p>
    <w:p>
      <w:pPr>
        <w:pStyle w:val="Heading3"/>
        <w:rPr/>
      </w:pPr>
      <w:bookmarkStart w:id="239" w:name="__RefHeading___Toc167534529"/>
      <w:bookmarkEnd w:id="239"/>
      <w:r>
        <w:rPr/>
        <w:t>Trouble from State Governor and Occultation of the Saint</w:t>
      </w:r>
    </w:p>
    <w:p>
      <w:pPr>
        <w:pStyle w:val="Normal"/>
        <w:rPr/>
      </w:pPr>
      <w:r>
        <w:rPr/>
        <w:t>That area was the domain of Abdullah bin Zubair and a non-Muslim named Abdus was the governor of that area. Abdus was a fanatic and ardent enemy of Ali (a.s.). When he heard about the arrival of Mohammad-e-Hanafia in his province his mood was off. He invaded the new Muslims with his two thousand troops and killed many persons and ruining others. He wanted them to become apostates again.</w:t>
      </w:r>
    </w:p>
    <w:p>
      <w:pPr>
        <w:pStyle w:val="Normal"/>
        <w:rPr/>
      </w:pPr>
      <w:r>
        <w:rPr/>
        <w:t>The saint had no tidings of this massacre. There came to him a handsome young man who whispered something to him and he at once stood up and ordered Sa’ad: “Bring my camel because the hour of occultation is near.”</w:t>
      </w:r>
    </w:p>
    <w:p>
      <w:pPr>
        <w:pStyle w:val="Normal"/>
        <w:rPr/>
      </w:pPr>
      <w:r>
        <w:rPr/>
        <w:t>The handsome young man suddenly became invisible before Sa’ad would bring the camel. After that the saint, Ali bin Abdullah, Majaris and other new Muslims who were present there came out of the tent. The party then started towards Mount Carnelian also known as Mount Farah. The handsome young man appeared again and began to walk before the saint. They continued walking until they reached a spring. There the saint performed ablution and offered prayer. In the meantime the handsome youth disappeared again.</w:t>
      </w:r>
    </w:p>
    <w:p>
      <w:pPr>
        <w:pStyle w:val="Normal"/>
        <w:rPr/>
      </w:pPr>
      <w:r>
        <w:rPr/>
        <w:t>After finishing prayer Mohammad-e-Hanafia saw that parchment was laying on his prayer-mat. On that piece was inscribed: “O’ son of divine leader! Go into bodily occultation in this cave till divine decree regarding you, save He.” At once the saint called Ali bin Abdullah, Sa’ad and Majaris to him and said: “The time of my occultation is very near. I will disappear within a short time. You will never see me again, however much you try. You should therefore ask me whatever you want to ask now, just now, and I will furnish you comprehensive and detailed answers.”</w:t>
      </w:r>
    </w:p>
    <w:p>
      <w:pPr>
        <w:pStyle w:val="Normal"/>
        <w:rPr/>
      </w:pPr>
      <w:r>
        <w:rPr/>
        <w:t>Ali bin Abdullah asked: “O’ Master! Please tell us, who was that holy Youth who appeared and disappeared often?”</w:t>
      </w:r>
    </w:p>
    <w:p>
      <w:pPr>
        <w:pStyle w:val="Normal"/>
        <w:rPr/>
      </w:pPr>
      <w:r>
        <w:rPr/>
        <w:t>“</w:t>
      </w:r>
      <w:r>
        <w:rPr/>
        <w:t>He was Prophet Khizr (a.s.),” replied Mohammad-e-Hanafia.</w:t>
      </w:r>
    </w:p>
    <w:p>
      <w:pPr>
        <w:pStyle w:val="Normal"/>
        <w:rPr/>
      </w:pPr>
      <w:r>
        <w:rPr/>
        <w:t>Sa’ad asked: “O’ Master! Where are you going and may we join you?”</w:t>
      </w:r>
    </w:p>
    <w:p>
      <w:pPr>
        <w:pStyle w:val="Normal"/>
        <w:rPr/>
      </w:pPr>
      <w:r>
        <w:rPr/>
        <w:t>The saint replied: “It is impossible for you to accompany me to the place where I am going, but I advise you to remain constant in remembrance of God and refrain from what is prohibited. Love pious servants of God and be averse to enemies of God. Convey my greetings to Imam Zainul Abedeen (a.s.) when you go to Medina and also tell him that I have started from the place for which he had ordered me and I will convey his greetings and message to the man as he has ordered me.”</w:t>
      </w:r>
    </w:p>
    <w:p>
      <w:pPr>
        <w:pStyle w:val="Normal"/>
        <w:rPr/>
      </w:pPr>
      <w:r>
        <w:rPr/>
        <w:t>The saint continued: “Friends! I will enter the cave of the mountain and beware that none of you should follow me. This is the fulfilment of the prophecy of the Holy Prophet (s.a.w.a.) who had said: ‘A man from my community will bear similitude to the people of the cave.’ I will remain invisible in this mountain till the advent of the Master of that age, the Qaim (a.t.f.s.), from the family of Prophet Mohammad (s.a.w.a.). I will control a part of his throne (domain).”</w:t>
      </w:r>
    </w:p>
    <w:p>
      <w:pPr>
        <w:pStyle w:val="Normal"/>
        <w:rPr/>
      </w:pPr>
      <w:r>
        <w:rPr/>
        <w:t>Ali bin Abdullah asked: “Who will be the Qaim, O’ Master?”</w:t>
      </w:r>
    </w:p>
    <w:p>
      <w:pPr>
        <w:pStyle w:val="Normal"/>
        <w:rPr/>
      </w:pPr>
      <w:r>
        <w:rPr/>
        <w:t>The saint replied: “He will firmly establish the precepts of Islam. His name will be the same as that of the Holy Prophet (s.a.w.a.) and patronymic appellation will also be the same. His line of parentage is Hasan bin Ali bin Mohammad bin Ali bin Moosa bin Ja’far Mohammad bin Ali bin Husain bin Ali bin Abu Talib (a.s.).”</w:t>
      </w:r>
    </w:p>
    <w:p>
      <w:pPr>
        <w:pStyle w:val="Normal"/>
        <w:rPr/>
      </w:pPr>
      <w:r>
        <w:rPr/>
        <w:t>Mohammad-e-Hanafia finished his speech and there was heard some sad sounds. Sa’ad asked, “O’ Master! What are these sounds?”</w:t>
      </w:r>
    </w:p>
    <w:p>
      <w:pPr>
        <w:pStyle w:val="Normal"/>
        <w:rPr/>
      </w:pPr>
      <w:r>
        <w:rPr/>
        <w:t>The saint replied: “These are the sounds of fairies who were with us during the course of journey and now they bid farewell.”</w:t>
      </w:r>
    </w:p>
    <w:p>
      <w:pPr>
        <w:pStyle w:val="Normal"/>
        <w:rPr/>
      </w:pPr>
      <w:r>
        <w:rPr/>
        <w:t>A voice was heard from the mountain: “Come into my belly, O’ deposit of God!” Mohammad-e-Hanafia recited Durood and began to walk towards the mountain. Voice continued to beam “Come to me, come to me, I am Mount Carnelian; I affirmed the unity of God, the Prophethood of Mohammad (s.a.w.a.) and the Imamate of Ali (a.s.).”</w:t>
      </w:r>
    </w:p>
    <w:p>
      <w:pPr>
        <w:pStyle w:val="Normal"/>
        <w:rPr/>
      </w:pPr>
      <w:r>
        <w:rPr/>
        <w:t>The companions were witnessing the mysterious event in awe struck condition. Sa’ad is reported to have said that as his Master neared the cave, a man appeared in front of him and both of them embraced each other. After that they went into the cave and disappeared never to be seen again.</w:t>
      </w:r>
    </w:p>
    <w:p>
      <w:pPr>
        <w:pStyle w:val="Heading3"/>
        <w:rPr/>
      </w:pPr>
      <w:bookmarkStart w:id="240" w:name="__RefHeading___Toc167534530"/>
      <w:bookmarkEnd w:id="240"/>
      <w:r>
        <w:rPr/>
        <w:t>Aftermath</w:t>
      </w:r>
    </w:p>
    <w:p>
      <w:pPr>
        <w:pStyle w:val="Normal"/>
        <w:rPr/>
      </w:pPr>
      <w:r>
        <w:rPr/>
        <w:t>The Master was gone and the companion stood at the entrance sorry and dejected with the grief of separation. For one full day they remained there. Next day there came Abdus who was looking for the saint. He asked Ali about the whereabouts of Mohammad-e-Hanafia. Ali replied that he had gone into the cave. Abdus dismounted from his horse and told his companions: “Wait here and I am just coming with the head of Mohammad-e-Hanafia.”</w:t>
      </w:r>
    </w:p>
    <w:p>
      <w:pPr>
        <w:pStyle w:val="Normal"/>
        <w:rPr/>
      </w:pPr>
      <w:r>
        <w:rPr/>
        <w:t>Saying this he drew his sword from the scabbard and began to enter the cave. Suddenly a mighty lion sprang upon him and tore him apart. The soldiers of Abdus were aghast at this accident but the mighty cat sprang upon them and instantly six hundred men of Abdus were annihilated. Ali, Sa’ad and Majaris fled from the scene. Majaris went to his church and the two others started for Mecca.</w:t>
      </w:r>
    </w:p>
    <w:p>
      <w:pPr>
        <w:pStyle w:val="Normal"/>
        <w:rPr/>
      </w:pPr>
      <w:r>
        <w:rPr/>
        <w:t>It is recorded that, the area is still inhabited by two groups of Muslims. One Kaisaniya believing that Mohammad-e-Hanafia himself will appear as Mahdi and his descendants were divine leaders and the other group is Imamite.</w:t>
      </w:r>
    </w:p>
    <w:p>
      <w:pPr>
        <w:pStyle w:val="Normal"/>
        <w:rPr/>
      </w:pPr>
      <w:r>
        <w:rPr/>
        <w:t>Sa’ad and Ali reached Mecca. Ali wanted to narrate the experiences for the journey to his father, but Abdullah said: “Imam Zainul Abedeen (a.s.) has told me how Mohammad-e-Hanafia, entered the cave and how the army of Abdus was destroyed.”</w:t>
      </w:r>
    </w:p>
    <w:p>
      <w:pPr>
        <w:pStyle w:val="Normal"/>
        <w:rPr/>
      </w:pPr>
      <w:r>
        <w:rPr/>
        <w:t>Ali was awe struck. He exclaimed, “Indeed Imam Zainul Abedeen (a.s.) has told the truth!”</w:t>
      </w:r>
    </w:p>
    <w:p>
      <w:pPr>
        <w:sectPr>
          <w:headerReference w:type="even" r:id="rId84"/>
          <w:headerReference w:type="default" r:id="rId85"/>
          <w:headerReference w:type="first" r:id="rId86"/>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26" w:charSpace="0"/>
        </w:sectPr>
        <w:pStyle w:val="Normal"/>
        <w:rPr/>
      </w:pPr>
      <w:r>
        <w:rPr/>
        <w:t>Sa’ad then went to Medina and visited Imam Zainul Abedeen (a.s.). He narrated in detail the incidents of journey and delivered the message of Mohammad-e-Hanafia. After that he visited the family of his Master and narrated the events to them. Up to the end of his life Sa’ad remained a faithful Muslim loyal to his ex-master’s family.</w:t>
      </w:r>
    </w:p>
    <w:p>
      <w:pPr>
        <w:pStyle w:val="Heading1"/>
        <w:rPr/>
      </w:pPr>
      <w:bookmarkStart w:id="241" w:name="__RefHeading___Toc167534531"/>
      <w:bookmarkEnd w:id="241"/>
      <w:r>
        <w:rPr/>
        <w:t>Chapter XXV</w:t>
      </w:r>
    </w:p>
    <w:p>
      <w:pPr>
        <w:pStyle w:val="Heading2"/>
        <w:rPr/>
      </w:pPr>
      <w:bookmarkStart w:id="242" w:name="__RefHeading___Toc167534532"/>
      <w:bookmarkEnd w:id="242"/>
      <w:r>
        <w:rPr/>
        <w:t>Ibrahim Invades Abdullah bin Ziyad</w:t>
      </w:r>
    </w:p>
    <w:p>
      <w:pPr>
        <w:pStyle w:val="Heading3"/>
        <w:rPr/>
      </w:pPr>
      <w:bookmarkStart w:id="243" w:name="__RefHeading___Toc167534533"/>
      <w:bookmarkEnd w:id="243"/>
      <w:r>
        <w:rPr/>
        <w:t>Mukhtar’s Sorrow</w:t>
      </w:r>
    </w:p>
    <w:p>
      <w:pPr>
        <w:pStyle w:val="Normal"/>
        <w:rPr/>
      </w:pPr>
      <w:r>
        <w:rPr/>
        <w:t>The news of the forced expulsion and eventual occultation of Mohammad-e-Hanafia was a cause of great sorrow to Mukhtar. He continued to weep for a long time and thereafter summoned his Military officers and addressed them: “Be it known to you O’ brothers, that the atrocities of the pseudo Muslims towards the family of the Holy Prophet (s.a.w.a.) has exceeded all the bounds of reason.”</w:t>
      </w:r>
    </w:p>
    <w:p>
      <w:pPr>
        <w:pStyle w:val="Normal"/>
        <w:rPr/>
      </w:pPr>
      <w:r>
        <w:rPr/>
        <w:t>Perhaps you might have heard about the recent event that our master Mohammad-e-Hanafia was so heavily persecuted by Abdullah bin Zubair that he had to migrate. He went to the place where he was destined to go and disappeared there. We grieve for the sudden loss of our Master, but it happened as it was destined.”</w:t>
      </w:r>
    </w:p>
    <w:p>
      <w:pPr>
        <w:pStyle w:val="Normal"/>
        <w:rPr/>
      </w:pPr>
      <w:r>
        <w:rPr/>
        <w:t>“</w:t>
      </w:r>
      <w:r>
        <w:rPr/>
        <w:t>Now the matter worth attention is the continued existence of that rogue Abdullah bin Ziyad. I have eliminated all the participants of the massacre of Karbala whom I found in Iraq, but I succeeded in cutting only the branches and the trunk. The root is still existent and that is Abdullah bin Ziyad. He is the worst man of all times, and as long as he alive I can’t enjoy food and drink. His life is the cause of destruction of the community of Muslims. It is incumbent upon us to stake all our might for his destruction and for this we must launch a well-prepared and calculated attack on his head quarter in Mosul. God willing we will achieve victory and thus the sorrow that gnaws my heart will go.”</w:t>
      </w:r>
    </w:p>
    <w:p>
      <w:pPr>
        <w:pStyle w:val="Normal"/>
        <w:rPr/>
      </w:pPr>
      <w:r>
        <w:rPr/>
        <w:t>Mukhtar finished his speech and all the Officers began to stare at indomitable Ibrahim anticipating the reply of that Master warrior.</w:t>
      </w:r>
    </w:p>
    <w:p>
      <w:pPr>
        <w:pStyle w:val="Normal"/>
        <w:rPr/>
      </w:pPr>
      <w:r>
        <w:rPr/>
        <w:t>The gallant general replied: “O’ Chief! I am also eager for the destruction of Abdullah bin Ziyad. I will lead invasion to Mosul; while you remain in Kufa to manage the affairs of the state. I have perfect faith and hope that God will grant me complete victory over him and he will be finished by me. I will thus deserve divine reward for eliminating the unholy tree of evil deeds.”</w:t>
      </w:r>
    </w:p>
    <w:p>
      <w:pPr>
        <w:pStyle w:val="Normal"/>
        <w:rPr/>
      </w:pPr>
      <w:r>
        <w:rPr/>
        <w:t>Mukhtar was elated by the brave reply of Ibrahim and said: “O’ Peerless valiant lion of a warrior! God will grant you smashing victory over Ibn-e-Ziyad, and the hearts of the Umayyads will grieve at the killing of that rogue.”</w:t>
      </w:r>
    </w:p>
    <w:p>
      <w:pPr>
        <w:pStyle w:val="Normal"/>
        <w:rPr/>
      </w:pPr>
      <w:r>
        <w:rPr/>
        <w:t>Mukhtar as well as all the Muslims were jubilant because Ibrahim’s ability in military matters was indisputable. Whenever he took part in battles he always earned victories.</w:t>
      </w:r>
    </w:p>
    <w:p>
      <w:pPr>
        <w:pStyle w:val="Heading3"/>
        <w:rPr/>
      </w:pPr>
      <w:bookmarkStart w:id="244" w:name="__RefHeading___Toc167534534"/>
      <w:bookmarkEnd w:id="244"/>
      <w:r>
        <w:rPr/>
        <w:t>Preparation’s of Great Encounter</w:t>
      </w:r>
    </w:p>
    <w:p>
      <w:pPr>
        <w:pStyle w:val="Normal"/>
        <w:rPr/>
      </w:pPr>
      <w:r>
        <w:rPr/>
        <w:t>The matter was decided and Mukhtar issued orders to prepare the army for a decisive show down. Tax was realised from the population to meet the military expenditure and all the collections was handed over to Ibrahim. The wise General procured four months provisions and fixed his camps outside Kufa near Nakhla. There were thirty thousand soldiers in his army. Mukhtar continued to visit the camp every day as the preparations were going on and discuss plans with Ibrahim.</w:t>
      </w:r>
    </w:p>
    <w:p>
      <w:pPr>
        <w:pStyle w:val="Normal"/>
        <w:rPr/>
      </w:pPr>
      <w:r>
        <w:rPr/>
        <w:t>The night before the departure of the army Mukhtar remained in the Camp and had final discussions with military officers. The people of Kufa thronged around the camp to say a warm send off to Ibrahim. As the army began marching the eyes of people were brimmed with tears, Ibrahim was a beloved hero of everyone because he was a pious and God fearing Muslim and always ready to help his fellow brothers.</w:t>
      </w:r>
    </w:p>
    <w:p>
      <w:pPr>
        <w:pStyle w:val="Normal"/>
        <w:rPr/>
      </w:pPr>
      <w:r>
        <w:rPr/>
        <w:t>Maimoon the servant of Ibrahim lifted the standard and the drum began to beat. General public became sentimental and every one of them made a covenant with God that he or she would give some charity on the victorious return of Ibrahim. Mukhtar witnessed the event from a hillock. In the forefront was Sakina the wooden chair of Ali (a.s.) on the back of a camel. Mukhtar used to pay much respect to this chair on account of its association with Ali (a.s.). Every week he used to wash the chair with rose water and apply Musk and Amber to perfume it.</w:t>
      </w:r>
    </w:p>
    <w:p>
      <w:pPr>
        <w:pStyle w:val="Normal"/>
        <w:rPr/>
      </w:pPr>
      <w:r>
        <w:rPr/>
        <w:t>Ibrahim appointed Tofail bin Shomit as General Commanding Officer of the army and he came to Mukhtar to bid farewell. He wanted to descend from his horse as matter of respect to the chief, but Mukhtar prevented him from doing so and embraced him as he was on the horse back. After that came Mozahim bin Malik, a younger brother of Ibrahim. Mukhtar embraced him, kissed him on his eyes and blessed him: “O’ good man! May God protect you and take care of you.” In Mozahim’s patrol there were twenty camels specially loaded with extra arms and provisions. Then came Ali bin Malik with his red standard, then Omar bin Kotiya, followed by Jahim bin Adi who had fourteen camels laden with military supplies. After Jahim came Abdullah bin Akrama praising Mukhtar. Then came Tahir bin Munir bin Tifla. Patrol after patrol was passing in front of Mukhtar. In the rear most was the special patrol of Ibrahim. In this task force reserve consisted of two thousand camels laden with arms, forty horses of Kotal breed, eighty mules especially trained for military purposes, one thousand cream of men power were marching under twelve standards. Four Hafiz-e-Quran were reciting Sura-e-Hal Ataa. In the forefront was Ibrahim surrounded by some officers and forty horses. People began to shower blessings upon that great General.</w:t>
      </w:r>
    </w:p>
    <w:p>
      <w:pPr>
        <w:pStyle w:val="Normal"/>
        <w:rPr/>
      </w:pPr>
      <w:r>
        <w:rPr/>
        <w:t>Before final departure the victory winning warrior came to Mukhtar and said: “O’ Chief! God willing I will win the war soon and send a letter of congratulation to you. I hope that you won’t forget me at the time of prayer.”</w:t>
      </w:r>
    </w:p>
    <w:p>
      <w:pPr>
        <w:pStyle w:val="Normal"/>
        <w:rPr/>
      </w:pPr>
      <w:r>
        <w:rPr/>
        <w:t>Mukhtar replied: “I have perfect faith in God that I will receive your letter in the near future and will read the letter to the masses and thus the gloom which overshadows the population when you are separating from them will be turned into joy.” Saying this, the Chief embraced Ibrahim again and said: “Take the Syrian route to Mosul.”</w:t>
      </w:r>
    </w:p>
    <w:p>
      <w:pPr>
        <w:pStyle w:val="Normal"/>
        <w:rPr/>
      </w:pPr>
      <w:r>
        <w:rPr/>
        <w:t>Then he embraced Haris bin Itab, Warqa bin Azib, etc. and advised them to obey Ibrahim in all circumstances. All the officers assured the Chief that they would act upon the instructions of their Supreme Commander and never budge an inch against his order. The army went on its way and Mukhtar continued to stare at the vanishing figures until they disappeared from the scene. He then returned to the city nursing great expectations in his heart.</w:t>
      </w:r>
    </w:p>
    <w:p>
      <w:pPr>
        <w:pStyle w:val="Heading3"/>
        <w:rPr/>
      </w:pPr>
      <w:bookmarkStart w:id="245" w:name="__RefHeading___Toc167534535"/>
      <w:bookmarkEnd w:id="245"/>
      <w:r>
        <w:rPr/>
        <w:t>An Enemy Village Destroyed</w:t>
      </w:r>
    </w:p>
    <w:p>
      <w:pPr>
        <w:pStyle w:val="Normal"/>
        <w:rPr/>
      </w:pPr>
      <w:r>
        <w:rPr/>
        <w:t>On the trails of the bank of Great River Euphrates the army began to make quick march to its goal. By the way, they reached a village owned by Saleh bin Omar. This man was a sworn enemy of the Holy Prophet (s.a.w.a.) and Ali (a.s.) and it was his habit to abuse the Holy family. The villagers also indulged in his pastime. It was the idea of Ibrahim that Saleh bin Omar should be killed for his enmity towards the Ahle Bait (a.s.). Warqa suggested that he would go with some sepoys and kill anybody who confronts them.</w:t>
      </w:r>
    </w:p>
    <w:p>
      <w:pPr>
        <w:pStyle w:val="Normal"/>
        <w:rPr/>
      </w:pPr>
      <w:r>
        <w:rPr/>
        <w:t>Ibrahim advised: “Using force without discrimination is not good. Perhaps some Momin might be killed accidently.”</w:t>
      </w:r>
    </w:p>
    <w:p>
      <w:pPr>
        <w:pStyle w:val="Normal"/>
        <w:rPr/>
      </w:pPr>
      <w:r>
        <w:rPr/>
        <w:t>Warqa agreed: “I am not going to launch a surprise attack but I will send a spy first under the pretext of making purchases. He will verify whether there is a Momin or not and after that we shall take necessary action.”</w:t>
      </w:r>
    </w:p>
    <w:p>
      <w:pPr>
        <w:pStyle w:val="Normal"/>
        <w:rPr/>
      </w:pPr>
      <w:r>
        <w:rPr/>
        <w:t>This idea was liked by everyone and a cameleer was sent to the village. The spy went to the village, made necessary observations and returned. He reported: “There is no limit to the meanness of these villagers. Somehow they have got the news that an army would pass by with intention to avenge the blood of Imam Husain (a.s.) so they have gone out of their homes vacating the hamlet. They curse us and pray for the victory of Abdullah bin Ziyad. At present it is a deserted village.”</w:t>
      </w:r>
    </w:p>
    <w:p>
      <w:pPr>
        <w:pStyle w:val="Normal"/>
        <w:rPr/>
      </w:pPr>
      <w:r>
        <w:rPr/>
        <w:t xml:space="preserve">Ibrahim recited the Quranic verse: </w:t>
      </w:r>
      <w:r>
        <w:rPr>
          <w:b/>
          <w:bCs/>
        </w:rPr>
        <w:t>“Our Lord! Suffer not our hearts to perverse after you have guided (aright) and grant us from Your mercy, for verily You, and You (Alone) are the Ever Bestower.”</w:t>
      </w:r>
      <w:r>
        <w:rPr>
          <w:rStyle w:val="FootnoteCharacters"/>
          <w:rStyle w:val="FootnoteAnchor"/>
        </w:rPr>
        <w:footnoteReference w:id="12"/>
      </w:r>
    </w:p>
    <w:p>
      <w:pPr>
        <w:pStyle w:val="Normal"/>
        <w:rPr/>
      </w:pPr>
      <w:r>
        <w:rPr/>
        <w:t>The brave Officer at once started with several soldiers and surrounded the villagers where they were gathered. He spared none and after that he burnt their dwellings. Information about this incident was conveyed to Kufa. Mukhtar was very happy and exclaimed: “Indeed it is an auspicious omen for the victory of Ibrahim and he will surely succeed in eliminating that rogue Abdullah bin Ziyad.”</w:t>
      </w:r>
    </w:p>
    <w:p>
      <w:pPr>
        <w:pStyle w:val="Normal"/>
        <w:rPr/>
      </w:pPr>
      <w:r>
        <w:rPr/>
        <w:t>It is recorded that the deserted village was never populated again.</w:t>
      </w:r>
    </w:p>
    <w:p>
      <w:pPr>
        <w:pStyle w:val="Heading3"/>
        <w:rPr/>
      </w:pPr>
      <w:bookmarkStart w:id="246" w:name="__RefHeading___Toc167534536"/>
      <w:bookmarkEnd w:id="246"/>
      <w:r>
        <w:rPr/>
        <w:t>Massive Preparation of Abdullah bin Ziyad</w:t>
      </w:r>
    </w:p>
    <w:p>
      <w:pPr>
        <w:pStyle w:val="Normal"/>
        <w:rPr/>
      </w:pPr>
      <w:r>
        <w:rPr/>
        <w:t>Ibrahim then started with his army, but Abdullah bin Ziyad had also received information about this. He was in Mosul at that time and eighty thousand soldiers consisting of cavalry and infantry supplied by Abdul Malik bin Marwan were under his command. On hearing the news the calculating the cruel cur boasted, “I have such a brave and big army that nobody can muster courage to oppose me.” Then he called a man named Murrah bin Untus and said: “Man! You should go to the army of Ibrahim as a spy and acquire detailed information. After that you return to me and inform me about it.”</w:t>
      </w:r>
    </w:p>
    <w:p>
      <w:pPr>
        <w:pStyle w:val="Normal"/>
        <w:rPr/>
      </w:pPr>
      <w:r>
        <w:rPr/>
        <w:t>Murrah departed on his malevolent mission, and thereafter Abdullah gathered his military officers and said: “Friends! Ibrahim bin Malik Ashtar Nakhai is expected from Kufa with a big army to fight us. I am sure that he also will meet the sate of Suleiman bin Surd Khuzai. You get ready for a major battle and Ibrahim will be impressed by our might, and he and his army shall be demoralised.”</w:t>
      </w:r>
    </w:p>
    <w:p>
      <w:pPr>
        <w:pStyle w:val="Normal"/>
        <w:rPr/>
      </w:pPr>
      <w:r>
        <w:rPr/>
        <w:t>The officers assured: “We are ready to carry out your commands.”</w:t>
      </w:r>
    </w:p>
    <w:p>
      <w:pPr>
        <w:pStyle w:val="Normal"/>
        <w:rPr/>
      </w:pPr>
      <w:r>
        <w:rPr/>
        <w:t>Among the senior officers was Haseen bin Nameer, a fierce foe of the family and friends of Ali (a.s.). Many Shias had lost their lives through him. He was outrageous that he had catapulted stones into the Holy Ka’ba. He blurted, “O’ Chief, do you consider Ibrahim a man to reckon with? By God, I consider him nothing! Why should you go personally to fight him? You remain here, and I go to intercept him.”</w:t>
      </w:r>
    </w:p>
    <w:p>
      <w:pPr>
        <w:pStyle w:val="Normal"/>
        <w:rPr/>
      </w:pPr>
      <w:r>
        <w:rPr/>
        <w:t>Abdullah said: “You are mistaken. It is he who has invaded, so we must repel him with our full armed might.”</w:t>
      </w:r>
    </w:p>
    <w:p>
      <w:pPr>
        <w:pStyle w:val="Normal"/>
        <w:rPr/>
      </w:pPr>
      <w:r>
        <w:rPr/>
        <w:t>For three consecutive days preparation for a decisive battle continued. After that Abdullah came out of Mosul camp with his full pomp and pageantry. In the forefront was Haseen bin Nameer with five thousand soldiers, two hundred camels laden with arms and other supplies for in excess of necessity. After that was Amr bin Hasan with three thousand soldiers then Sufiyan with twelve thousand soldiers. The army thus started in garrisons and the near most part consisted of the patrol of Abdullah bin Ziyad himself. Five hundred camels were laden with military hardware. Twenty Kotal horses were pacing in front of the camels. Embroidered saddles were put on them Abdullah himself was astride on an Arabian steed, fully armoured and with a black turban on his head as it was the custom of the Umayyads.</w:t>
      </w:r>
    </w:p>
    <w:p>
      <w:pPr>
        <w:pStyle w:val="Heading3"/>
        <w:rPr/>
      </w:pPr>
      <w:bookmarkStart w:id="247" w:name="__RefHeading___Toc167534537"/>
      <w:bookmarkEnd w:id="247"/>
      <w:r>
        <w:rPr/>
        <w:t>The Steel Will of Ibrahim</w:t>
      </w:r>
    </w:p>
    <w:p>
      <w:pPr>
        <w:pStyle w:val="Normal"/>
        <w:rPr/>
      </w:pPr>
      <w:r>
        <w:rPr/>
        <w:t>It was Saturday in 66</w:t>
      </w:r>
      <w:r>
        <w:rPr>
          <w:vertAlign w:val="superscript"/>
        </w:rPr>
        <w:t>th</w:t>
      </w:r>
      <w:r>
        <w:rPr/>
        <w:t xml:space="preserve"> year A.H. (month unknown) when Abdullah started from his camp to repel Ibrahim. Abdullah ordered his generals to fix their camps fifteen miles away from Mosul, and from that place, carefree Abdullah began to make hunting trips every day. Ibrahim got the news through his master spies and at an opportune moment he also fixed his camp opposite that of Abdullah. He issued an order to the army to remain alert twenty four hours a day and appointed his two brothers as commanders over regular reserve forces. So enthusiastic was Ibrahim that he swore not to put off his armour, until and unless the battle is won save at the time of bathing and sleeping.</w:t>
      </w:r>
    </w:p>
    <w:p>
      <w:pPr>
        <w:pStyle w:val="Normal"/>
        <w:rPr/>
      </w:pPr>
      <w:r>
        <w:rPr/>
        <w:t>Being a human dynamo Ibrahim wouldn’t sleep even at night and would roam around the camp like a sentinel. His own tent was fixed on a hillock and special banner was fixed near it to indicate that it belonged to the supreme commander of Mukhtar’s forces.</w:t>
      </w:r>
    </w:p>
    <w:p>
      <w:pPr>
        <w:pStyle w:val="Heading3"/>
        <w:rPr/>
      </w:pPr>
      <w:bookmarkStart w:id="248" w:name="__RefHeading___Toc167534538"/>
      <w:bookmarkEnd w:id="248"/>
      <w:r>
        <w:rPr/>
        <w:t>Meeting with a Monk</w:t>
      </w:r>
    </w:p>
    <w:p>
      <w:pPr>
        <w:pStyle w:val="Normal"/>
        <w:rPr/>
      </w:pPr>
      <w:r>
        <w:rPr/>
        <w:t>Once in the afternoon Ibrahim mounted his steed and went alone. He was inspecting the surrounding areas and suddenly he saw a church and from the window a priest was taking a view of outside. Ibrahim went near him and asked, “What is the current news man?”</w:t>
      </w:r>
    </w:p>
    <w:p>
      <w:pPr>
        <w:pStyle w:val="Normal"/>
        <w:rPr/>
      </w:pPr>
      <w:r>
        <w:rPr/>
        <w:t>The clergy replied: “I know many things. Uprising would take place around Syria and violent blood-shed would take place in Iraq, Hedjaz and Khorasan.”</w:t>
      </w:r>
    </w:p>
    <w:p>
      <w:pPr>
        <w:pStyle w:val="Normal"/>
        <w:rPr/>
      </w:pPr>
      <w:r>
        <w:rPr/>
        <w:t>Ibrahim enquired: “What is the basis of your information.”</w:t>
      </w:r>
    </w:p>
    <w:p>
      <w:pPr>
        <w:pStyle w:val="Normal"/>
        <w:rPr/>
      </w:pPr>
      <w:r>
        <w:rPr/>
        <w:t>The monk replied: “I have read many books of old philosophers and servants and do you know why I was seeing around from the window now?”</w:t>
      </w:r>
    </w:p>
    <w:p>
      <w:pPr>
        <w:pStyle w:val="Normal"/>
        <w:rPr/>
      </w:pPr>
      <w:r>
        <w:rPr/>
        <w:t>Ibrahim countered: “Man! How can I know the reason of it?”</w:t>
      </w:r>
    </w:p>
    <w:p>
      <w:pPr>
        <w:pStyle w:val="Normal"/>
        <w:rPr/>
      </w:pPr>
      <w:r>
        <w:rPr/>
        <w:t>The monk replied: “I felt that ten thousand troops will arrive from Iraq and their commander is a very brave and experienced warrior. He is the son of a great fighter. A great sanguinary battle will take place between the Iraqi army and the ruler of this area on the bank of the nearby river.”</w:t>
      </w:r>
    </w:p>
    <w:p>
      <w:pPr>
        <w:pStyle w:val="Normal"/>
        <w:rPr/>
      </w:pPr>
      <w:r>
        <w:rPr/>
        <w:t>Ibrahim asked: “O’ priest! Do you know what will be the result of this battle?”</w:t>
      </w:r>
    </w:p>
    <w:p>
      <w:pPr>
        <w:pStyle w:val="Normal"/>
        <w:rPr/>
      </w:pPr>
      <w:r>
        <w:rPr/>
        <w:t>The monk replied: “The ruler of this area will be killed in the battle and victory will go to Iraqi army.”</w:t>
      </w:r>
    </w:p>
    <w:p>
      <w:pPr>
        <w:pStyle w:val="Normal"/>
        <w:rPr/>
      </w:pPr>
      <w:r>
        <w:rPr/>
        <w:t>Ibrahim asked: “What is the name of the commander of the Iraqi army?”</w:t>
      </w:r>
    </w:p>
    <w:p>
      <w:pPr>
        <w:pStyle w:val="Normal"/>
        <w:rPr/>
      </w:pPr>
      <w:r>
        <w:rPr/>
        <w:t>The monk replied: “I know the first name of his name it begins with letter ‘Alif’ and ends with letter ‘Meem’.</w:t>
      </w:r>
    </w:p>
    <w:p>
      <w:pPr>
        <w:pStyle w:val="Normal"/>
        <w:rPr/>
      </w:pPr>
      <w:r>
        <w:rPr/>
        <w:t>Ibrahim became sure that the knowledge of that monk was profound. He then wanted to return and as he turned his horse and went a few steps the monk shouted: “O’ young man! Methinks that the man who will win the battle against the ruler of this are Abdullah bin Ziyad is you and the smashing victory is yours.”</w:t>
      </w:r>
    </w:p>
    <w:p>
      <w:pPr>
        <w:pStyle w:val="Normal"/>
        <w:rPr/>
      </w:pPr>
      <w:r>
        <w:rPr/>
        <w:t>“</w:t>
      </w:r>
      <w:r>
        <w:rPr/>
        <w:t>May God make your word true,” exclaimed Ibrahim.</w:t>
      </w:r>
    </w:p>
    <w:p>
      <w:pPr>
        <w:pStyle w:val="Normal"/>
        <w:rPr/>
      </w:pPr>
      <w:r>
        <w:rPr/>
        <w:t>In Ibrahim’s army, when the officers knew that their commander had gone somewhere and has not returned since a long time they were worried. Warqa bin Azib and two brothers of Ibrahim went in his search accompanied by a few soldiers. They met Ibrahim as he was returning.</w:t>
      </w:r>
    </w:p>
    <w:p>
      <w:pPr>
        <w:pStyle w:val="Normal"/>
        <w:rPr/>
      </w:pPr>
      <w:r>
        <w:rPr/>
        <w:t>He congratulated: “Brothers! We shall win the war.”</w:t>
      </w:r>
    </w:p>
    <w:p>
      <w:pPr>
        <w:pStyle w:val="Normal"/>
        <w:rPr/>
      </w:pPr>
      <w:r>
        <w:rPr/>
        <w:t>They responded: “May God make this a good prediction.”</w:t>
      </w:r>
    </w:p>
    <w:p>
      <w:pPr>
        <w:pStyle w:val="Normal"/>
        <w:rPr/>
      </w:pPr>
      <w:r>
        <w:rPr/>
        <w:t>Ibrahim then narrated to them his meeting with that priest and they were happy. After that they returned to the camps.</w:t>
      </w:r>
    </w:p>
    <w:p>
      <w:pPr>
        <w:pStyle w:val="Heading3"/>
        <w:rPr/>
      </w:pPr>
      <w:bookmarkStart w:id="249" w:name="__RefHeading___Toc167534539"/>
      <w:bookmarkEnd w:id="249"/>
      <w:r>
        <w:rPr/>
        <w:t>Surprise Attack</w:t>
      </w:r>
    </w:p>
    <w:p>
      <w:pPr>
        <w:pStyle w:val="Normal"/>
        <w:rPr/>
      </w:pPr>
      <w:r>
        <w:rPr/>
        <w:t>That night Warqa requested Ibrahim: “O’ Chief! Take rest in your tent tonight because fighting will begin tomorrow.”</w:t>
      </w:r>
    </w:p>
    <w:p>
      <w:pPr>
        <w:pStyle w:val="Normal"/>
        <w:rPr/>
      </w:pPr>
      <w:r>
        <w:rPr/>
        <w:t>The gallant of Ibrahim were brimmed with tears. He said: “O’ Warqa! Whenever I go to sleep I remember the dire sufferings of the Holy Ahle Bait (a.s.) and my sleep goes away. It is clear that as long as Abdullah bin Ziyad is alive my eyes won’t rest. You also should not rest.”</w:t>
      </w:r>
    </w:p>
    <w:p>
      <w:pPr>
        <w:pStyle w:val="Normal"/>
        <w:rPr/>
      </w:pPr>
      <w:r>
        <w:rPr/>
        <w:t>The time of Isha prayer had long elapsed and Ibrahim began to take his round of nightly inspection. Some soldiers also accompanied Ibrahim and among them there was a Syrian whom Ibrahim had especially hired to recognise the die-hard Syrian of the enemy camp.</w:t>
      </w:r>
    </w:p>
    <w:p>
      <w:pPr>
        <w:pStyle w:val="Normal"/>
        <w:rPr/>
      </w:pPr>
      <w:r>
        <w:rPr/>
        <w:t>In the army of Ibn-e-Ziyad there was a Yemenite named Takrir. This man was bitter enemy of Ahle Bait (a.s.) and considered it worthwhile and obligatory to kill Imam Husain (a.s.) and his adherents. Ibrahim had knowledge of the misdeeds of Takrir and he was nursing ambition to kill that rogue.</w:t>
      </w:r>
    </w:p>
    <w:p>
      <w:pPr>
        <w:pStyle w:val="Normal"/>
        <w:rPr/>
      </w:pPr>
      <w:r>
        <w:rPr/>
        <w:t>By chance Takrir also came roaming along with two hundred soldiers. The Syrian companion of Ibrahim said: “O’ Chief! Today as I was passing by the river, I saw a cousin (Syrian). I asked him who will supervise their camps tonight and he replied it was Takrir’s duty. Sir, the man standing there is Takrir. He had taken the head of Imam Husain (a.s.) to Ibn-e-Ziyad and then threw it outside. He had abused Imam Zainul Abedeen (a.s.) also.”</w:t>
      </w:r>
    </w:p>
    <w:p>
      <w:pPr>
        <w:pStyle w:val="Normal"/>
        <w:rPr/>
      </w:pPr>
      <w:r>
        <w:rPr/>
        <w:t>Ibrahim was excited by the words of his Syrian companion, and ordered his companion to poise. The Syrian fellow asked: “What will you do sir?”</w:t>
      </w:r>
    </w:p>
    <w:p>
      <w:pPr>
        <w:pStyle w:val="Normal"/>
        <w:rPr/>
      </w:pPr>
      <w:r>
        <w:rPr/>
        <w:t>“</w:t>
      </w:r>
      <w:r>
        <w:rPr/>
        <w:t>We will attack them,” Ibrahim’s voice was throbbing in excitement.</w:t>
      </w:r>
    </w:p>
    <w:p>
      <w:pPr>
        <w:pStyle w:val="Normal"/>
        <w:rPr/>
      </w:pPr>
      <w:r>
        <w:rPr/>
        <w:t>The Syrian companion advised: “Don’t do it Sir! He has two hundred men while you have only fifteen companions. Let us better flee from here safely, as it is not possible for us to overcome them.”</w:t>
      </w:r>
    </w:p>
    <w:p>
      <w:pPr>
        <w:pStyle w:val="Normal"/>
        <w:rPr/>
      </w:pPr>
      <w:r>
        <w:rPr/>
        <w:t>Ibrahim reprimanded him: “Shut up, O coward! What do you know about our valour and skill in fighting them? Better go, stand on a hillock and see the encounter.”</w:t>
      </w:r>
    </w:p>
    <w:p>
      <w:pPr>
        <w:pStyle w:val="Normal"/>
        <w:rPr/>
      </w:pPr>
      <w:r>
        <w:rPr/>
        <w:t>The Syrian companion went on a hillock and Ibrahim attacked the party of Takrir shouting: “Come on brothers! Don’t spare a single enemy of Imam Husain (a.s.).” Takrir was shocked by this noise and poised his spear on Ibrahim. The point of the spear broke as it struck the saddle of Ibrahim’s horse. With a loud battle cry Ibrahim hit the head of Takrir with such a force that the rogue was cut up to naval and his corpse fell from the mount. With the fall of their officer the soldiers began to flee. The slave of Ibrahim snatched spear from a feeling soldier and finished him with that. Ibrahim’s companion pursued the fleeing enemies and finished about fifty of them. The rest succeeded in joining their camps.</w:t>
      </w:r>
    </w:p>
    <w:p>
      <w:pPr>
        <w:pStyle w:val="Normal"/>
        <w:rPr/>
      </w:pPr>
      <w:r>
        <w:rPr/>
        <w:t>Tension mounted in the camp of Abdullah bin Ziyad as the news spread. Nobody could sleep at night on account of fear. In the morning the news was conveyed to Ibn-e-Ziyad, he tried hard to maintain poise and hide gloom.</w:t>
      </w:r>
    </w:p>
    <w:p>
      <w:pPr>
        <w:pStyle w:val="Heading3"/>
        <w:rPr/>
      </w:pPr>
      <w:bookmarkStart w:id="250" w:name="__RefHeading___Toc167534540"/>
      <w:bookmarkEnd w:id="250"/>
      <w:r>
        <w:rPr/>
        <w:t>Abdullah bin Ziyad Tries to Lure Ibrahim</w:t>
      </w:r>
    </w:p>
    <w:p>
      <w:pPr>
        <w:pStyle w:val="Normal"/>
        <w:rPr/>
      </w:pPr>
      <w:r>
        <w:rPr/>
        <w:t>In the army of Mukhtar, soldiers congratulated one another for their initial victory. In the early morning Ibrahim sent a spy to verify whether Abdullah bin Ziyad was ready for the battle. That man went on his mission and there arrived a trio from the enemy camp. One of them said: “I am a man of high rank in the army and at present I have come as an envoy of Abdullah bin Ziyad and I have his letter for you. You read it and reply if you deem fit. And if you are not going to read it I may return.”</w:t>
      </w:r>
    </w:p>
    <w:p>
      <w:pPr>
        <w:pStyle w:val="Normal"/>
        <w:rPr/>
      </w:pPr>
      <w:r>
        <w:rPr/>
        <w:t>Ibrahim said: “Come on, give me the letter that I may see what is written in it.”</w:t>
      </w:r>
    </w:p>
    <w:p>
      <w:pPr>
        <w:pStyle w:val="Normal"/>
        <w:rPr/>
      </w:pPr>
      <w:r>
        <w:rPr/>
        <w:t>The letter read: “O’ Ibrahim! It was a matter of much pleasure for my army to hear that they will have diversion by fighting with an Iraqi army. Know that we are like tigers while your army might be compared to cats. Nevertheless O’ Ibrahim! You are a brave warrior and I appreciate you worth as such, I therefore invite you to join my army. I will make you a commander and you will be near and dear to me. If you cherish to gain royal authority I will hand over to you Mosul and its surrounding areas.”</w:t>
      </w:r>
    </w:p>
    <w:p>
      <w:pPr>
        <w:pStyle w:val="Normal"/>
        <w:rPr/>
      </w:pPr>
      <w:r>
        <w:rPr/>
        <w:t>Ibrahim read this letter aloud so all the officers heard its contents. Having read the letter the fierce warrior laughed and jeered, “May my soul be sacrificed for God who sustains such fool hardy assess!”</w:t>
      </w:r>
    </w:p>
    <w:p>
      <w:pPr>
        <w:pStyle w:val="Normal"/>
        <w:rPr/>
      </w:pPr>
      <w:r>
        <w:rPr/>
        <w:t>After that he began to write a reply: “In the Name of God, the Merciful, the Compassionate! Be it known to the rebel, the trespasser commander of the atrocious Syrian army, from Ibrahim bin Malik Ashtar the commander of the army for avenging the blood of Imam Husain (a.s.) I got your unholy letter and knew its contents. Your offers are traps. By God! I am so eager for your blood, that I would exchange the world for it. Though you have a big army on which you are bragging but know that I had fought in Siffin when I was only thirteen years old on the insistence of my father. My Master, the Prince of the faithful, used to encourage me. ‘Go and fight ferociously’ and killed seventy Syrians instantly. After that initial encounter my whole life has passed in fighting. I don’t care of the magnitude of your army and worry for our smaller numerical strength. It is my firm decision to fight you, hence leave these nonsense talks.”</w:t>
      </w:r>
    </w:p>
    <w:p>
      <w:pPr>
        <w:pStyle w:val="Normal"/>
        <w:rPr/>
      </w:pPr>
      <w:r>
        <w:rPr/>
        <w:t>Ibrahim read his reply and then gave it to the messenger. When the reply was given to Abdullah he was sitting among his Generals. All of them asked the messenger: “How is the morale of the Iraqi army?”</w:t>
      </w:r>
    </w:p>
    <w:p>
      <w:pPr>
        <w:pStyle w:val="Normal"/>
        <w:rPr/>
      </w:pPr>
      <w:r>
        <w:rPr/>
        <w:t>The Courier replied: “There is unity of word and action in them. They curse you when they talk and their commander is a very brave and experienced warrior.”</w:t>
      </w:r>
    </w:p>
    <w:p>
      <w:pPr>
        <w:pStyle w:val="Normal"/>
        <w:rPr/>
      </w:pPr>
      <w:r>
        <w:rPr/>
        <w:t>Abdullah read Ibrahim’s letter silently and put it aside without comment. Haseen bin Nameer understood that the tone of Ibrahim’s letter was harsh so he reassured Abdullah: “O’ Chief! We must not nurse great expectations from a sworn enemy because it brings only heart-aches.” In a desperate move Abdullah ordered his soldiers to be ready.</w:t>
      </w:r>
    </w:p>
    <w:p>
      <w:pPr>
        <w:pStyle w:val="Heading3"/>
        <w:rPr/>
      </w:pPr>
      <w:bookmarkStart w:id="251" w:name="__RefHeading___Toc167534541"/>
      <w:bookmarkEnd w:id="251"/>
      <w:r>
        <w:rPr/>
        <w:t>Raging Battles</w:t>
      </w:r>
    </w:p>
    <w:p>
      <w:pPr>
        <w:pStyle w:val="Normal"/>
        <w:rPr/>
      </w:pPr>
      <w:r>
        <w:rPr/>
        <w:t>Ibrahim also gathered his soldiers in one place and addressed them in a stimulating and exciting manner. He narrated in details the harm done to the children of Ali (a.s.) by the accursed Umayyads. He himself was so emotional that he burst into tears and the soldiers also began to weep. The gallant commander then raised his head towards the sky and supplicated: “O’ God! Grant me victory against these hypocrites.” Then turning to his troops said: “O’ Brothers! This is the best crusade in the world and at the same time a task of gigantic trouble.”</w:t>
      </w:r>
    </w:p>
    <w:p>
      <w:pPr>
        <w:pStyle w:val="Normal"/>
        <w:rPr/>
      </w:pPr>
      <w:r>
        <w:rPr/>
        <w:t>The soldiers responded with loud Takbirs and assured: “O’ Chief! We are ready to sacrifice our lives for the family of the Prophet (s.a.w.a.) and we are not going to budge until each and every one of us may drink the cup of martyrdom.” Ibrahim was happy and praised them.</w:t>
      </w:r>
    </w:p>
    <w:p>
      <w:pPr>
        <w:pStyle w:val="Normal"/>
        <w:rPr/>
      </w:pPr>
      <w:r>
        <w:rPr/>
        <w:t>Next day, Ibrahim sent some spies to scrutinize the movement of the army of Abdullah bin Ziyad. When they returned they informed that massive preparations were in full swing. Ibrahim alerted his army and the war drums began to beat. Maimoon lifted the standards; Warqa controlled the right flank while Mozahim controlled the left. Ibrahim himself and Ibn-e-Oman stood in the centre, poised against the Syrians in resolute manner. The soldiers were reciting verses of Quran.</w:t>
      </w:r>
    </w:p>
    <w:p>
      <w:pPr>
        <w:pStyle w:val="Normal"/>
        <w:rPr/>
      </w:pPr>
      <w:r>
        <w:rPr/>
        <w:t>The Syrians were also ready for the encounter. They numbered seventy thousand. Haseen bin Nameer was the chief of the right flank and Amr bin Khabab was the chief of the left flank of the army consisting twenty thousand soldiers. Abdullah bin Ziyad stood in the middle most. Resolutely poised against each other they were thinking how to reduce the opponents efficiently. At noon-tide a heavily armoured man named Zafil bin Afzal came out from the Syrian army and challenged the Iraqis: “Is there anybody among you who can match strength against me? I am Zafil bin Afzal a famous and brave warrior.”</w:t>
      </w:r>
    </w:p>
    <w:p>
      <w:pPr>
        <w:pStyle w:val="Normal"/>
        <w:rPr/>
      </w:pPr>
      <w:r>
        <w:rPr/>
        <w:t>At once Mozahim advanced to meet the challenge, and this pleased Ibrahim very much exhorted: “You are indeed my brother and a true son of Malik Ashtar. I hope in God, that you will subdue him.”</w:t>
      </w:r>
    </w:p>
    <w:p>
      <w:pPr>
        <w:pStyle w:val="Normal"/>
        <w:rPr/>
      </w:pPr>
      <w:r>
        <w:rPr/>
        <w:t>When Mozahim reached there, Zafil chided: “You! And against me! See then!” Saying this Zafil fiercely attacked Mozahim who responded in the same manner. At last Mozahim cried: “Mohammad is the Prophet (s.a.w.a.) and Ali (a.s.) is friend of God, and he struck his lance deep into the armpit of Zafil, which reached up to the heart and Zafil fell dead.</w:t>
      </w:r>
    </w:p>
    <w:p>
      <w:pPr>
        <w:pStyle w:val="Normal"/>
        <w:rPr/>
      </w:pPr>
      <w:r>
        <w:rPr/>
        <w:t>Zafil’s son who was also a brave and strong warrior was very angry and chagrined at the death of his father. He rushed to Mozahim shouting: “Wait there O’ man! I must avenge the blood of my father.”</w:t>
      </w:r>
    </w:p>
    <w:p>
      <w:pPr>
        <w:pStyle w:val="Normal"/>
        <w:rPr/>
      </w:pPr>
      <w:r>
        <w:rPr/>
        <w:t>Even before the rogue could take any action Mozahim snapped upon him with a sword and bisected him from the waist. In a feat of elation Mozahim shouted ‘Allaho Akbar’ which was echoed by his companions. Abdullah bin Ziyad was very angry at this and sent a man to Haseen bin Nameer with the message: “Launch a full scale attack. Tell your men to look at my banner and when I shake it thrice understand it as a signal to go into action.”</w:t>
      </w:r>
    </w:p>
    <w:p>
      <w:pPr>
        <w:pStyle w:val="Normal"/>
        <w:rPr/>
      </w:pPr>
      <w:r>
        <w:rPr/>
        <w:t>Somehow Ibrahim got report of this intrigue so he called Mozahim back and sent him in the middle. Suddenly Haseen bin Nameer attacked them along with twenty thousand soldiers. Massive confrontation took place resulting in violent blood-shed but nobody budged. Ibrahim began to encourage his soldiers: “Be firm O’ friends of Haider-e-Karrar. Keep on killing these disbelieving hypocrites.”</w:t>
      </w:r>
    </w:p>
    <w:p>
      <w:pPr>
        <w:pStyle w:val="Normal"/>
        <w:rPr/>
      </w:pPr>
      <w:r>
        <w:rPr/>
        <w:t>The battle was drawn in the evening. Scrutiny revealed that four thousand soldiers were killed from the army of Abdullah bin Ziyad while the loss of Ibrahim was forty men.</w:t>
      </w:r>
    </w:p>
    <w:p>
      <w:pPr>
        <w:pStyle w:val="Heading3"/>
        <w:rPr/>
      </w:pPr>
      <w:bookmarkStart w:id="252" w:name="__RefHeading___Toc167534542"/>
      <w:bookmarkEnd w:id="252"/>
      <w:r>
        <w:rPr/>
        <w:t>Duty or Friendship – Approach Conflict</w:t>
      </w:r>
    </w:p>
    <w:p>
      <w:pPr>
        <w:pStyle w:val="Normal"/>
        <w:rPr/>
      </w:pPr>
      <w:r>
        <w:rPr/>
        <w:t>Next day the armies were again poised against each other, and a hefty warrior named Mohlib bin Seth advanced from the army of Abdullah bin Ziyad. He shouted: “Be it known to you O’ Iraqis, that my name is Mohlib bin Seth. Anybody wishing to match might with me should come.”</w:t>
      </w:r>
    </w:p>
    <w:p>
      <w:pPr>
        <w:pStyle w:val="Normal"/>
        <w:rPr/>
      </w:pPr>
      <w:r>
        <w:rPr/>
        <w:t>In reply to his challenge an enthusiastic warrior named Nafae bin Adi rushed to him. Mohlib and Nafae were fast friends hence it was surprising to the Syrian challenger who exclaimed: “Nafae, what do I see! You are ready to fight against me! Don’t you remember our friendship? We used to sit and dine together!”</w:t>
      </w:r>
    </w:p>
    <w:p>
      <w:pPr>
        <w:pStyle w:val="Normal"/>
        <w:rPr/>
      </w:pPr>
      <w:r>
        <w:rPr/>
        <w:t>Nafae countered: “My dear friend! Don’t you remember the covenant we made with each other that whenever there might be chances of battle, we shall fight on the side of the Ahle Bait (a.s.)? I remained true to my words but you didn’t. You joined the army of Marwan instead! Now I advise you as a true friend that you turn true to the covenant and join us.”</w:t>
      </w:r>
    </w:p>
    <w:p>
      <w:pPr>
        <w:pStyle w:val="Normal"/>
        <w:rPr/>
      </w:pPr>
      <w:r>
        <w:rPr/>
        <w:t>Mohlib replied: “You are right, but the Imam of the age is not present in your army. How can I join you?”</w:t>
      </w:r>
    </w:p>
    <w:p>
      <w:pPr>
        <w:pStyle w:val="Normal"/>
        <w:rPr/>
      </w:pPr>
      <w:r>
        <w:rPr/>
        <w:t>Nafae said: “It is a matter of regret that you are still ignorant. Don’t you know that Imam Zainul Abedeen (a.s.) is alive by the grace of God. O’ Mohlib! Try to become a true Muslim. We have to die one day so, how will we face the Holy Prophet (s.a.w.a.) on resurrection!”</w:t>
      </w:r>
    </w:p>
    <w:p>
      <w:pPr>
        <w:pStyle w:val="Normal"/>
        <w:rPr/>
      </w:pPr>
      <w:r>
        <w:rPr/>
        <w:t>Nafea’s words made home in the heart of Mohlib and he burst into tears. At once he came to Ibrahim and fell at his feet. The old Commander welcomed him and enlisted him. After that he took permission from Ibrahim to fight the Syrians and came to the arena. He requested Nafae: “Brother, you return now, I will fight them until I sacrifice my life for the Ahle Bait (a.s.) so let me exert my utmost to avenge the innocent blood of Imam Husain (a.s.).”</w:t>
      </w:r>
    </w:p>
    <w:p>
      <w:pPr>
        <w:pStyle w:val="Normal"/>
        <w:rPr/>
      </w:pPr>
      <w:r>
        <w:rPr/>
        <w:t>Nafae was very happy, and embraced Mohlib. Both the armies were eagerly watching the behaviour of these two reunited friends. Nafae then returned to his army and Mohlib challenged the Syrians: “O’ accursed ones, until now I was misled by you. Thank God that my sincere friend Nafae had guided me aright and now I hate you from the core of my heart. I am now a staunch ally of the Ahle Bait (a.s.) and ready to fight you. Anybody may come to fight me. Come on, is there any courageous one?”</w:t>
      </w:r>
    </w:p>
    <w:p>
      <w:pPr>
        <w:pStyle w:val="Normal"/>
        <w:rPr>
          <w:b/>
          <w:b/>
        </w:rPr>
      </w:pPr>
      <w:r>
        <w:rPr/>
        <w:t>There was a great uproar among the Syrians at the defection of Mohlib and a famous champion named Hashsham bin Khazima came to fight Mohlib fully armed and armoured. He taunted: “O Mohlib! You played false with chief Marwan and disregarded the integrity of chief Abdullah bin Ziyad. O’ thoughtless man! You have humiliated us in the battle field!”</w:t>
      </w:r>
    </w:p>
    <w:p>
      <w:pPr>
        <w:pStyle w:val="Normal"/>
        <w:rPr/>
      </w:pPr>
      <w:r>
        <w:rPr/>
        <w:t>Mohlib countered: “O’ rascal! I was an adherent of Satan till now but I repented my misdeed and now I have become a staunch supporter of Imam Zainul Abedeen (a.s.). I have got right guidance and now I have no attraction to this ephemeral world.”</w:t>
      </w:r>
    </w:p>
    <w:p>
      <w:pPr>
        <w:pStyle w:val="Normal"/>
        <w:rPr/>
      </w:pPr>
      <w:r>
        <w:rPr/>
        <w:t>The Syrian was very angry and fiercely attacked Mohlib who evaded the attack and with a dextrous move finished Hashsham with a spear. After that Mohlib again threw a challenge. Hasham’s son was chagrined an in a deeply grieved tone said: “Indeed it is a matter of great regret and humiliation that our enemy is challenging us astride on our horse and donning our arms. Is there anybody who may kill him and please my soul?”</w:t>
      </w:r>
    </w:p>
    <w:p>
      <w:pPr>
        <w:pStyle w:val="Normal"/>
        <w:rPr/>
      </w:pPr>
      <w:r>
        <w:rPr/>
        <w:t>A noted warrior named Abdullah bin Amir came to fight Mohlib and chided “O’ deserter! You have broken the discipline of the Syrian army and shamed our morale. You are not true to salt.”</w:t>
      </w:r>
    </w:p>
    <w:p>
      <w:pPr>
        <w:pStyle w:val="Normal"/>
        <w:rPr/>
      </w:pPr>
      <w:r>
        <w:rPr/>
        <w:t>Mohlib shouted: “O’ stupid! This is not the time of talking.” Saying this he hit the Syrian with a rapid thrust of spear which came out through his back and finished him. Mohlib cheered: ‘Allaho Akbar’ which was echoed by the Iraqi army. All the soldiers of Iraqi army congratulated Mohlib and Nafae. Thereafter Ibrahim told Nafae to recall Mohlib as he had done his duty well.</w:t>
      </w:r>
    </w:p>
    <w:p>
      <w:pPr>
        <w:pStyle w:val="Normal"/>
        <w:rPr/>
      </w:pPr>
      <w:r>
        <w:rPr/>
        <w:t>Nafae went to Mohlib and said: “Enough O’ Mohlib! You have pleased our hearts. Now return to the camp and rest. Ibrahim congratulates you and tell you to return.”</w:t>
      </w:r>
    </w:p>
    <w:p>
      <w:pPr>
        <w:pStyle w:val="Normal"/>
        <w:rPr/>
      </w:pPr>
      <w:r>
        <w:rPr/>
        <w:t>Mohlib replied: “I am eager for martyrdom and I won’t return until and unless I achieved it.”</w:t>
      </w:r>
    </w:p>
    <w:p>
      <w:pPr>
        <w:pStyle w:val="Normal"/>
        <w:rPr/>
      </w:pPr>
      <w:r>
        <w:rPr/>
        <w:t>Nafae returned and Mohlib again challenged the Syrians. Haseen bin Nameer prompted his cousin Marrah bin Haris. “Man! Don’t you see how this Mohlib is dealing with us? I hope that you will be able to eliminate our shame by killing this deserter.”</w:t>
      </w:r>
    </w:p>
    <w:p>
      <w:pPr>
        <w:pStyle w:val="Normal"/>
        <w:rPr/>
      </w:pPr>
      <w:r>
        <w:rPr/>
        <w:t>Murrah went to Abdullah bin Ziyad and said: “I seek your permission to fight this Rafazi and present his head to you.”</w:t>
      </w:r>
    </w:p>
    <w:p>
      <w:pPr>
        <w:pStyle w:val="Normal"/>
        <w:rPr/>
      </w:pPr>
      <w:r>
        <w:rPr/>
        <w:t>Abdullah was very happy and encouraged: “Thank you, you will be rewarded for it.”</w:t>
      </w:r>
    </w:p>
    <w:p>
      <w:pPr>
        <w:pStyle w:val="Normal"/>
        <w:rPr/>
      </w:pPr>
      <w:r>
        <w:rPr/>
        <w:t>Murrah went before Mohlib and shouted: “I have come to kill you”. Mohlib replied with a stroke of his sword but veteran Murrah evaded it and even before Mohlib could make a second move, Murrah’s sword fell on him cutting his head. Mohlib fell dead from his horse and Murrah returned to his army where he was rewarded with one thousand dirham.</w:t>
      </w:r>
    </w:p>
    <w:p>
      <w:pPr>
        <w:pStyle w:val="Heading3"/>
        <w:rPr/>
      </w:pPr>
      <w:bookmarkStart w:id="253" w:name="__RefHeading___Toc167534543"/>
      <w:bookmarkEnd w:id="253"/>
      <w:r>
        <w:rPr/>
        <w:t>Ibrahim Impassionate Nafae</w:t>
      </w:r>
    </w:p>
    <w:p>
      <w:pPr>
        <w:pStyle w:val="Normal"/>
        <w:rPr/>
      </w:pPr>
      <w:r>
        <w:rPr/>
        <w:t>Ibrahim was sorry when he saw Mohlib dead and wept a great deal. After that he called Nafae and both of them exchanged dresses. He then came to arena as Nafae and bantered: “Where is that Murrah who had killed my friend Mohlib?”</w:t>
      </w:r>
    </w:p>
    <w:p>
      <w:pPr>
        <w:pStyle w:val="Normal"/>
        <w:rPr/>
      </w:pPr>
      <w:r>
        <w:rPr/>
        <w:t>The Syrians saw that Nafae had challenged the killer of Mohlib, they encouraged Murrah: “Go man! And finish that friend of the deserter. He is the man who lured Mohlib away from us. It will greatly aid to your prestige if you succeed in bringing his head also.”</w:t>
      </w:r>
    </w:p>
    <w:p>
      <w:pPr>
        <w:pStyle w:val="Normal"/>
        <w:rPr/>
      </w:pPr>
      <w:r>
        <w:rPr/>
        <w:t>Murrah rushed to the arena and shouted to Ibrahim: “O, Nafae! Methinks that you are fed up with life!”</w:t>
      </w:r>
    </w:p>
    <w:p>
      <w:pPr>
        <w:pStyle w:val="Normal"/>
        <w:rPr/>
      </w:pPr>
      <w:r>
        <w:rPr/>
        <w:t>Ibrahim told him to keep mum and attacked him. Murrah at once discerned from the mode of fighting and dextrous moves that his challenger was not Nafae. He asked: “Who are you man! Perhaps you might be killed and I may not know whom I finished?”</w:t>
      </w:r>
    </w:p>
    <w:p>
      <w:pPr>
        <w:pStyle w:val="Normal"/>
        <w:rPr/>
      </w:pPr>
      <w:r>
        <w:rPr/>
        <w:t>Ibrahim replied: “My name is your death, and second name is Ibrahim”.</w:t>
      </w:r>
    </w:p>
    <w:p>
      <w:pPr>
        <w:pStyle w:val="Normal"/>
        <w:rPr/>
      </w:pPr>
      <w:r>
        <w:rPr/>
        <w:t>The name of awesome Ibrahim was enough to unnerve Murrah who wanted to flee, but the Syrian army continued to encourage him hence he continued to fight. Mighty sword began to clash with such a force that sparks were visible from them. Ibrahim was too powerful for Murrah. With a sudden flash of sword he cut Murrah from armpit to thorax wounding his heart. Murrah fell dead and Ibrahim threw a second challenge.</w:t>
      </w:r>
    </w:p>
    <w:p>
      <w:pPr>
        <w:pStyle w:val="Normal"/>
        <w:rPr/>
      </w:pPr>
      <w:r>
        <w:rPr/>
        <w:t>The fall of Murrah was a source of surprise to the Syrian’s. They knew Nafae to be a man of mercantile disposition and it was improbable that he might kill a veteran like Murrah. Haseen bin Nameer also was very sorry for the death of his cousin. He proclaimed that he would give two thousand dirham cash to anybody who brings the head of Murrah’s killer.”</w:t>
      </w:r>
    </w:p>
    <w:p>
      <w:pPr>
        <w:pStyle w:val="Normal"/>
        <w:rPr/>
      </w:pPr>
      <w:r>
        <w:rPr/>
        <w:t>Prompted by the offer a hefty club swinger named Abdul Rahman bin Malik came to Haseen bin Nameer and said: “Don’t grieve O’ Chief! I will finish this man soon and gladden your heart.” After that he galloped his horse towards Ibrahim and thundered: “May your mother weep on your funeral! You gave me trouble to come to the arena.”</w:t>
      </w:r>
    </w:p>
    <w:p>
      <w:pPr>
        <w:pStyle w:val="Normal"/>
        <w:rPr/>
      </w:pPr>
      <w:r>
        <w:rPr/>
        <w:t>Ibrahim howled: “Shut up and don’t be a chatterbox! Come on and let me see how brave you are!”</w:t>
      </w:r>
    </w:p>
    <w:p>
      <w:pPr>
        <w:pStyle w:val="Normal"/>
        <w:rPr/>
      </w:pPr>
      <w:r>
        <w:rPr/>
        <w:t>Abdur Rahman turned red at this remark and swung his club with full force to crush Ibrahim but the fast General evaded the stroke rapidly and snatching the club from him, hit him so strongly that Abdul Rahman was crushed to death.</w:t>
      </w:r>
    </w:p>
    <w:p>
      <w:pPr>
        <w:pStyle w:val="Heading3"/>
        <w:rPr/>
      </w:pPr>
      <w:bookmarkStart w:id="254" w:name="__RefHeading___Toc167534544"/>
      <w:bookmarkEnd w:id="254"/>
      <w:r>
        <w:rPr/>
        <w:t>Disastrous Defeat of the Syrians</w:t>
      </w:r>
    </w:p>
    <w:p>
      <w:pPr>
        <w:pStyle w:val="Normal"/>
        <w:rPr/>
      </w:pPr>
      <w:r>
        <w:rPr/>
        <w:t>The death of Abdul Rahman was an eye opener to the Syrians. They understood that it was not Nafae, but Ibrahim who had finished their two veterans. So Abdullah bin Ziyad ordered his soldiers to launch a massive attack on Ibrahim and thus one thousand privates fell upon the lonely man like hungry wolves. Ibrahim met them bravely and shouted to his troops to plunge in the battle. At once Warqa bin Azib, Maimoon Sufiyan Azadi and the other soldiers started to meet the massive attack. They were so fast and skilful that they thrust themselves into the middle most of the Syrian army cutting and killing them. In a violent blood-shed many of the Syrian fighters were finished and the rest began to flee.</w:t>
      </w:r>
    </w:p>
    <w:p>
      <w:pPr>
        <w:pStyle w:val="Normal"/>
        <w:rPr/>
      </w:pPr>
      <w:r>
        <w:rPr/>
        <w:t>Ibrahim continued to incite his troops reminding them of the event of Karbala. He himself fought so fiercely that hundreds of Syrians were killed by him. His main target was Abdullah bin Ziyad who used to runaway whenever he saw Ibrahim coming to him. The concentration of Ibrahim paralysed his wits and he turned his horse to the camp in hope that battle might stop. This was a premature move and His soldiers understood that their chief was running away hence they were discouraged and began to flee. Iraqis pursued them and began to kill whomsoever they could reach. Haseen bin Nameer saved the gravity of the situation. He coaxed his soldiers to understand that Abdullah had not fled. The fleeing army mustered again and began to fight. Had it not been for Haseen bin Nameer, all the Syrians would have lost their lives. At night, fighting stopped. Ibrahim had won the day and had lost two hundred soldiers.</w:t>
      </w:r>
    </w:p>
    <w:p>
      <w:pPr>
        <w:sectPr>
          <w:headerReference w:type="even" r:id="rId87"/>
          <w:headerReference w:type="default" r:id="rId88"/>
          <w:headerReference w:type="first" r:id="rId89"/>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26" w:charSpace="0"/>
        </w:sectPr>
        <w:pStyle w:val="Normal"/>
        <w:rPr/>
      </w:pPr>
      <w:r>
        <w:rPr/>
        <w:t>Iraqis were jubilant but Abdullah bin Ziyad was so chagrined that he caught fever. Syrians threw their dead in the river Ibrahim ordered his soldiers to bury their dead with customary funeral. After that Ibrahim broke his fast. It was his habit that he observed fast during battles.</w:t>
      </w:r>
    </w:p>
    <w:p>
      <w:pPr>
        <w:pStyle w:val="Heading1"/>
        <w:rPr/>
      </w:pPr>
      <w:bookmarkStart w:id="255" w:name="__RefHeading___Toc167534545"/>
      <w:bookmarkEnd w:id="255"/>
      <w:r>
        <w:rPr/>
        <w:t>Chapter XXVI</w:t>
      </w:r>
    </w:p>
    <w:p>
      <w:pPr>
        <w:pStyle w:val="Heading2"/>
        <w:rPr/>
      </w:pPr>
      <w:bookmarkStart w:id="256" w:name="__RefHeading___Toc167534546"/>
      <w:bookmarkEnd w:id="256"/>
      <w:r>
        <w:rPr/>
        <w:t>Final Expedition against Abdullah bin Ziyad</w:t>
      </w:r>
    </w:p>
    <w:p>
      <w:pPr>
        <w:pStyle w:val="Heading3"/>
        <w:rPr/>
      </w:pPr>
      <w:bookmarkStart w:id="257" w:name="__RefHeading___Toc167534547"/>
      <w:bookmarkEnd w:id="257"/>
      <w:r>
        <w:rPr/>
        <w:t>Friendliness of the Governor of Mosul</w:t>
      </w:r>
    </w:p>
    <w:p>
      <w:pPr>
        <w:pStyle w:val="Normal"/>
        <w:rPr/>
      </w:pPr>
      <w:r>
        <w:rPr/>
        <w:t>After having broken his fast, Ibrahim offered night prayers and sat to take rest. Suddenly a man came and whispered something to him. Ibrahim asked Warqa: “Do you know this man?”</w:t>
      </w:r>
    </w:p>
    <w:p>
      <w:pPr>
        <w:pStyle w:val="Normal"/>
        <w:rPr/>
      </w:pPr>
      <w:r>
        <w:rPr/>
        <w:t>Warqa replied: “No Sir, I don’t know him in person nor the purpose of his visit.”</w:t>
      </w:r>
    </w:p>
    <w:p>
      <w:pPr>
        <w:pStyle w:val="Normal"/>
        <w:rPr/>
      </w:pPr>
      <w:r>
        <w:rPr/>
        <w:t>Ibrahim stated: “He is the messenger of the governor of Mosul. The governor has conveyed a message that we should send one officer to him so that he may give him control of the city and there after launch attack upon Ibn-e-Ziyad. Thus there would be two pronged pressure on that rogue. With your control over Mosul Ibn-e-Ziyad would lose a firm base and his position would be quite vulnerable. He assured us that he is a staunch adherent of the Ahle Bait (a.s.).”</w:t>
      </w:r>
    </w:p>
    <w:p>
      <w:pPr>
        <w:pStyle w:val="Normal"/>
        <w:rPr/>
      </w:pPr>
      <w:r>
        <w:rPr/>
        <w:t>Warqa asked: “What is your viewpoint O’ Chief?”</w:t>
      </w:r>
    </w:p>
    <w:p>
      <w:pPr>
        <w:pStyle w:val="Normal"/>
        <w:rPr/>
      </w:pPr>
      <w:r>
        <w:rPr/>
        <w:t>Ibrahim replied: “I don’t want control over any territory because my only goal is to avenge the massacre of Karbala. I won’t involve myself in any task until I have finished with Abdullah bin Ziyad. He then presented fifty dinars to the messenger of Mosul and told him that Ibrahim has no desire for any territory. God will give us success.”</w:t>
      </w:r>
    </w:p>
    <w:p>
      <w:pPr>
        <w:pStyle w:val="Normal"/>
        <w:rPr/>
      </w:pPr>
      <w:r>
        <w:rPr/>
        <w:t>Ibn-e-Ziyad was so chagrined with his disastrous defeat that at night he severely reprimanded his officers for laxity and lack of courage. With a view to save the situation Haseen bin Nameer intervened and said: “O’ Chief! Know that Ibrahim is a very brave and die-hard warrior. He never cares for number. I therefore advise that battle should not take place every day. Thus the duration might be prolonged and Ibrahim’s companion will get weary. There will arise a sort of unrest among them which will facilitate our victory and we would finish them easily.”</w:t>
      </w:r>
    </w:p>
    <w:p>
      <w:pPr>
        <w:pStyle w:val="Normal"/>
        <w:rPr/>
      </w:pPr>
      <w:r>
        <w:rPr/>
        <w:t>Haseen’s view point was accepted by every officer hence Abdullah bin Ziyad also sanctioned it and assured that it will be carried out. A messenger was sent to Ibrahim: “As the season is very hot, daily fighting is wearisome. Let us therefore fight twice a week.” To this message Ibrahim said: “Go now and tomorrow we will reply having consultations among us.”</w:t>
      </w:r>
    </w:p>
    <w:p>
      <w:pPr>
        <w:pStyle w:val="Normal"/>
        <w:rPr/>
      </w:pPr>
      <w:r>
        <w:rPr/>
        <w:t>The courier went, and after that Ibrahim gathered his officers and informed them about the proposal of Ibn-e-Ziyad. All the officers left the decisions to the discretion of Ibrahim so the weather beaten General said: “We must not give respite to Abdullah bin Ziyad. It is better for us to finish up the matter as soon as possible.”</w:t>
      </w:r>
    </w:p>
    <w:p>
      <w:pPr>
        <w:pStyle w:val="Normal"/>
        <w:rPr/>
      </w:pPr>
      <w:r>
        <w:rPr/>
        <w:t>They were busy talking among themselves and there arrived a shepherd who requested: “I want to have a chat with Chief Ibrahim in private.” Ibrahim granted him private meeting so the shepherd kissed his hand and said: “The ruler of Mosul conveys to you that Ibn-e-Ziyad is playing intrigue. He wants to remain careless so that he may launch a surprise attack. By delaying the confrontation deliberately he wants your soldiers to get restive and eager to return so that he might get tactical advantage. The best course for you is to fight continuously to the desire end.</w:t>
      </w:r>
    </w:p>
    <w:p>
      <w:pPr>
        <w:pStyle w:val="Normal"/>
        <w:rPr/>
      </w:pPr>
      <w:r>
        <w:rPr/>
        <w:t>Ibrahim replied: “You return now and convey my thanks to the ruler of Mosul. We have also decided the same course of action.”</w:t>
      </w:r>
    </w:p>
    <w:p>
      <w:pPr>
        <w:pStyle w:val="Normal"/>
        <w:rPr/>
      </w:pPr>
      <w:r>
        <w:rPr/>
        <w:t>Ibrahim presented fifty dinars to that shepherd and he departed. After that Ibrahim again gathered his companions and sought their opinion. All of them unanimously declared that they wanted ceaseless fighting. Ibrahim praised them and said: “Well we will begin tomorrow.” Then turning to Warqa he stated: “I fear that they might launch a surprise attack at night because of their vexation, but I want to take a little rest tonight so that I may fight a memorable battle and achieve ultimate goal.”</w:t>
      </w:r>
    </w:p>
    <w:p>
      <w:pPr>
        <w:pStyle w:val="Normal"/>
        <w:rPr/>
      </w:pPr>
      <w:r>
        <w:rPr/>
        <w:t>Warqa assured him that he would take care of nightly supervision so Ibrahim put his arms and went to sleep.</w:t>
      </w:r>
    </w:p>
    <w:p>
      <w:pPr>
        <w:pStyle w:val="Heading3"/>
        <w:rPr/>
      </w:pPr>
      <w:bookmarkStart w:id="258" w:name="__RefHeading___Toc167534548"/>
      <w:bookmarkEnd w:id="258"/>
      <w:r>
        <w:rPr/>
        <w:t>Mass Bloodshed</w:t>
      </w:r>
    </w:p>
    <w:p>
      <w:pPr>
        <w:pStyle w:val="Normal"/>
        <w:rPr/>
      </w:pPr>
      <w:r>
        <w:rPr/>
        <w:t>Ibrahim was asleep but Warqa and Abdullah continued to roam around their camp. They were unaware that Maimoon also was roaming near the bank of the river. Warqa and Abdullah wanted to win laurels by killing available Syrians at night. As they saw Maimoon and party they were mistaken and poised for attack, but Maimoon recognised them and understood that the Chiefs had not recognised him. Therefore to reveal his identity he shouted “Yaa le Saaraatil Husain bin Ali (a.s.).” Warqa and Abdullah recognised Maimoon and apologised but the shout was heard in the Syrian army also causing much unrest. They feared a surprise attack, so nobody could sleep at night and remained awake fully armed.</w:t>
      </w:r>
    </w:p>
    <w:p>
      <w:pPr>
        <w:pStyle w:val="Normal"/>
        <w:rPr/>
      </w:pPr>
      <w:r>
        <w:rPr/>
        <w:t>In the morning Ibrahim ordered to beat the war drums and his army was poised for battle. Abdullah bin Ziyad did not want to fight that time so he again sent a messenger to Ibrahim and conveyed that twice a week battle was a more preferable course. Ibrahim rejected the idea and said: “Tell Abdullah that we are the invaders and we want to fight him and we have no desire to follow his advice.”</w:t>
      </w:r>
    </w:p>
    <w:p>
      <w:pPr>
        <w:pStyle w:val="Normal"/>
        <w:rPr/>
      </w:pPr>
      <w:r>
        <w:rPr/>
        <w:t>The messenger returned and conveyed Ibrahim’s decision to Abdullah who got very angry and at once ordered his soldiers to prepare for the showdown. He appointed Haseen bin Nameer to command the right flank and Rafia bin Qais to command the left and himself stood in the centre.</w:t>
      </w:r>
    </w:p>
    <w:p>
      <w:pPr>
        <w:pStyle w:val="Normal"/>
        <w:rPr/>
      </w:pPr>
      <w:r>
        <w:rPr/>
        <w:t>Ibrahim gave command of the regulars to Sufiyan Azadi and of the reserve to Abdullah and Warqa. He himself stood in the centre and began to incite the soldiers by shouting Takbirs. The arena was resounding with Takbirs and the thuds of horse hoofs. Fighting began and Ibrahim launched a ferocious attack. So dextrous were his moves and sure fire were his flashes of sword that Syrians remembered the masterful fights of Ali (a.s.). Ibrahim continued to excite his soldiers by shouting: “Kill them quickly O’ braves! These rogues are the enemies of the Ahle Bait (a.s.).” Cut and shoot was so rapid that heaps of corpses were laid and the earth got drenched with blood. Horse hoofs displaced so much dust that it appeared as clouds were over them.</w:t>
      </w:r>
    </w:p>
    <w:p>
      <w:pPr>
        <w:pStyle w:val="Normal"/>
        <w:rPr/>
      </w:pPr>
      <w:r>
        <w:rPr/>
        <w:t>Till midday the battle continued to rage but the hot Arabian sun forced them to a halt. Sentinels from both the armies came out and called fighters to the camps. Ibrahim remained in the field with some of his companions. Haseen bin Nameer saw this little group and fiercely attacked them with the help of one thousand soldiers. Ibrahim ordered Warqa to repel them so the brave chief fell upon the Syrians in the manner of a hungry lion. So intense was the fighting that the onlookers became sure of complete annihilation of every fighter. Suddenly Haseen bin Nameer came before Warqa and said: “Man! Do you know me who I am? I am sufficient for all of you because your soldiers have no professional skills. They are but grocers of the market of Kufa.”</w:t>
      </w:r>
    </w:p>
    <w:p>
      <w:pPr>
        <w:pStyle w:val="Normal"/>
        <w:rPr/>
      </w:pPr>
      <w:r>
        <w:rPr/>
        <w:t>Warqa countered: “Don’t brag O’ rascal! You have yet to see a professional” and hit with quick flash of sword on head which wounded him badly. Haseen was discouraged and turned his steed towards the camp. His subordinated also began to flee. This was too much for Abdullah bin Ziyad who at once dispatched Amr bin Ishaq with two thousand soldiers to reinforce Haseen.</w:t>
      </w:r>
    </w:p>
    <w:p>
      <w:pPr>
        <w:pStyle w:val="Normal"/>
        <w:rPr/>
      </w:pPr>
      <w:r>
        <w:rPr/>
        <w:t>Ibrahim also sent Maimoon with thousand soldiers to support the troops of Warqa. Fierce fighting took place again resulting in mass killing but the battle was drawn at the end leaving the soldiers tired and weary.</w:t>
      </w:r>
    </w:p>
    <w:p>
      <w:pPr>
        <w:pStyle w:val="Heading3"/>
        <w:rPr/>
      </w:pPr>
      <w:bookmarkStart w:id="259" w:name="__RefHeading___Toc167534549"/>
      <w:bookmarkEnd w:id="259"/>
      <w:r>
        <w:rPr/>
        <w:t>Battle of the Slaves</w:t>
      </w:r>
    </w:p>
    <w:p>
      <w:pPr>
        <w:pStyle w:val="Normal"/>
        <w:rPr/>
      </w:pPr>
      <w:r>
        <w:rPr/>
        <w:t>Both the army had reserves of their slaves who had not taken part in the encounter hence they were fresh. Abdullah therefore sent his slave Abul Ayaz with two thousand five hundred soldiers and Ibrahim sent three hundred and fifty slaves to augment the force of Maimoon. The armies of slaves were poised against each other. They fought so fiercely that their masters amazed at their zeal.</w:t>
      </w:r>
    </w:p>
    <w:p>
      <w:pPr>
        <w:pStyle w:val="Normal"/>
        <w:rPr/>
      </w:pPr>
      <w:r>
        <w:rPr/>
        <w:t>Abul Ayaz got weary after some time and retired ordering his soldiers not to fight mass battle but engage opponents one by one according to Arab custom of challenge duels. Rafea was the first slave from the rank of Ibn-e-Ziyad who advanced to the field and sought a rival from the Iraqis. A pious slave of Ibrahim answered his challenge and both of them began to fight. Rafea succeeded in thrashing a deadly spear into the thigh of that pious man which proved fatal. Rafea again threw a challenge. This time Mas’ab a slave of Malik Ashtar who was a friend of the deceased and himself a master swords man came. He was quick that at once he thrust a lance into the side of Rafea which came out from the other side. Mas’ab descended from his horse and cut Rafea’s head shouting Takbir, which was echoed by his co-ordinates.</w:t>
      </w:r>
    </w:p>
    <w:p>
      <w:pPr>
        <w:pStyle w:val="Normal"/>
        <w:rPr/>
      </w:pPr>
      <w:r>
        <w:rPr/>
        <w:t>Tension mounted among the slaves of Ibn-e-Ziyad and Abul Ayaz shed profuse tears. Then there came a slave from Ibn-e-Ziyad force and began to brag! Mas’ab succeeded in killing that man also. Abul Ayaz wept more. Then he put on war helmet and came fully armed and armoured to the fight. He overcame Mas’ab and cut his head. Maimoon saw this and rushed to Abul Ayaz ferociously. His mode of rush made Abul Ayaz sure that his adversary was a man to reckon with, so he asked: “What is your name O’ adversary?”</w:t>
      </w:r>
    </w:p>
    <w:p>
      <w:pPr>
        <w:pStyle w:val="Normal"/>
        <w:rPr/>
      </w:pPr>
      <w:r>
        <w:rPr/>
        <w:t>Maimoon replied: “I am known as killer.”</w:t>
      </w:r>
    </w:p>
    <w:p>
      <w:pPr>
        <w:pStyle w:val="Normal"/>
        <w:rPr/>
      </w:pPr>
      <w:r>
        <w:rPr/>
        <w:t>Abul Ayaz flashed his sword but Maimoon evaded it, and with a loud cry of “Ya Mohammad Ya Ali (a.s.)” swung his sabre at Abul Ayaz’s waist and bisected his body. The fall of Abul Ayaz caused much anger among his subordinated and they attacked in unison. Maimoon’s partners also met them equally. Many Syrian slaves were killed and Maimoon won the day. There after he returned to his camp.</w:t>
      </w:r>
    </w:p>
    <w:p>
      <w:pPr>
        <w:pStyle w:val="Heading3"/>
        <w:rPr/>
      </w:pPr>
      <w:bookmarkStart w:id="260" w:name="__RefHeading___Toc167534550"/>
      <w:bookmarkEnd w:id="260"/>
      <w:r>
        <w:rPr/>
        <w:t>Application of Wits and Intrigues</w:t>
      </w:r>
    </w:p>
    <w:p>
      <w:pPr>
        <w:pStyle w:val="Normal"/>
        <w:rPr/>
      </w:pPr>
      <w:r>
        <w:rPr/>
        <w:t>Abdullah bin Ziyad was awe struck at the valour of the Iraqis and intended to attack them himself. Somehow he renounced his thought at once and shouted among his soldiers, “Is there a man among you who might go before these Iraqis and coax them to pay homage to Abdul Malik bin Marwan.”</w:t>
      </w:r>
    </w:p>
    <w:p>
      <w:pPr>
        <w:pStyle w:val="Normal"/>
        <w:rPr/>
      </w:pPr>
      <w:r>
        <w:rPr/>
        <w:t>Sabit bin Murrah, a sworn enemy of the family of the Holy Prophet (s.a.w.a.) came before Abdullah and stated: “I am ready to sacrifice even my life for this purpose.”</w:t>
      </w:r>
    </w:p>
    <w:p>
      <w:pPr>
        <w:pStyle w:val="Normal"/>
        <w:rPr/>
      </w:pPr>
      <w:r>
        <w:rPr/>
        <w:t>Abdullah thanked him and thereafter Sabit galloped his horse towards the Iraqi army and shouted from a distance: “O’ people of Iraq! I call you towards guidance and right path. Listen to me and follow my advice.”</w:t>
      </w:r>
    </w:p>
    <w:p>
      <w:pPr>
        <w:pStyle w:val="Normal"/>
        <w:rPr/>
      </w:pPr>
      <w:r>
        <w:rPr/>
        <w:t>Ibrahim advanced his horse towards Sabit and asked: “What is the guidance and right path towards which you are calling us?”</w:t>
      </w:r>
    </w:p>
    <w:p>
      <w:pPr>
        <w:pStyle w:val="Normal"/>
        <w:rPr/>
      </w:pPr>
      <w:r>
        <w:rPr/>
        <w:t>Sabit declared: “Accept all of you my call and pay homage to Abdul Malik bin Marwan.”</w:t>
      </w:r>
    </w:p>
    <w:p>
      <w:pPr>
        <w:pStyle w:val="Normal"/>
        <w:rPr/>
      </w:pPr>
      <w:r>
        <w:rPr/>
        <w:t>Iraqi soldiers shouted back: “May God curse Marwan his son and their followers.”</w:t>
      </w:r>
    </w:p>
    <w:p>
      <w:pPr>
        <w:pStyle w:val="Normal"/>
        <w:rPr/>
      </w:pPr>
      <w:r>
        <w:rPr/>
        <w:t>Sabits braggadocio had so much inflamed Ibrahim that he caught that brat in his arms, lifted him up and threw him on the ground with such a force that his bones broke and he died at once. Then the gallant Funeral rushed towards the Syrians and killed ten more soldiers. After that he returned to his camp because it was getting dark.</w:t>
      </w:r>
    </w:p>
    <w:p>
      <w:pPr>
        <w:pStyle w:val="Heading3"/>
        <w:rPr/>
      </w:pPr>
      <w:bookmarkStart w:id="261" w:name="__RefHeading___Toc167534551"/>
      <w:bookmarkEnd w:id="261"/>
      <w:r>
        <w:rPr/>
        <w:t>Ibrahim’s Invitation to Omar bin Hubab</w:t>
      </w:r>
    </w:p>
    <w:p>
      <w:pPr>
        <w:pStyle w:val="Normal"/>
        <w:rPr/>
      </w:pPr>
      <w:r>
        <w:rPr/>
        <w:t>At night, sentinels were appointed to supervise the camps and Ibrahim made a plan to paralyse the ranks of Abdullah bin Ziyad. There was a veteran rogue named Omar bin Hubab in the army of Ibn-e-Ziyad. Being a sworn enemy of the Ahle Bait he held honourable position there.</w:t>
      </w:r>
    </w:p>
    <w:p>
      <w:pPr>
        <w:pStyle w:val="Normal"/>
        <w:rPr/>
      </w:pPr>
      <w:r>
        <w:rPr/>
        <w:t>Once he was a friend of Ibrahim, so the wise General tried a diplomatic move. He sent a secret message to that man as a tactical move: “O’ brother! Perhaps you might remember our old friendship. I, therefore, consider it proper to draw your attention to what I consider advantageous to you and it is up to you to accept it or reject it. You know that Abdullah bin Ziyad is a pseudo Muslim hypocrite. He is the man who brought ravages to the family of the Holy Prophet (s.a.w.a.). Obedience to him is entirely forbidden according to religious view point. You therefore desert him and come to us. This is the proper course and you will reap immense divine reward in the Hereafter.”</w:t>
      </w:r>
    </w:p>
    <w:p>
      <w:pPr>
        <w:pStyle w:val="Normal"/>
        <w:rPr/>
      </w:pPr>
      <w:r>
        <w:rPr/>
        <w:t>The courier conveyed the secret message to Omar who feigned acceptance and thanking the courier said: “You go now and I will surely come.”</w:t>
      </w:r>
    </w:p>
    <w:p>
      <w:pPr>
        <w:pStyle w:val="Normal"/>
        <w:rPr/>
      </w:pPr>
      <w:r>
        <w:rPr/>
        <w:t>The messenger returned to Ibrahim and informed him of the decision of Omar. Ibrahim was happy and told his brother Mozahim who was designated as supervisor of camps that night to allow a visitor if somebody would come.</w:t>
      </w:r>
    </w:p>
    <w:p>
      <w:pPr>
        <w:pStyle w:val="Normal"/>
        <w:rPr/>
      </w:pPr>
      <w:r>
        <w:rPr/>
        <w:t>The intention of Omar was dirty. With the departure of Ibrahim’s courier he went to the tent of Abdullah bin Ziyad and narrated the visit of Ibrahim’s messenger. Abdullah bin Ziyad was very happy with the message of Ibrahim and advised: “You must go to him to extract as much information as you can and thereafter you pass the vital information to me.”</w:t>
      </w:r>
    </w:p>
    <w:p>
      <w:pPr>
        <w:pStyle w:val="Heading3"/>
        <w:rPr/>
      </w:pPr>
      <w:bookmarkStart w:id="262" w:name="__RefHeading___Toc167534552"/>
      <w:bookmarkEnd w:id="262"/>
      <w:r>
        <w:rPr/>
        <w:t>Omar bin Hubab Visits Ibrahim</w:t>
      </w:r>
    </w:p>
    <w:p>
      <w:pPr>
        <w:pStyle w:val="Normal"/>
        <w:rPr/>
      </w:pPr>
      <w:r>
        <w:rPr/>
        <w:t>Some night passed and Omar went to the tent of Ibrahim. He was allowed to enter and the great warrior was very happy as he saw his old time friend and welcomed him with a kiss on forehead and a warm embrace and said: “O’ brother! I have been constantly worrying for you lest you receive some injury in the battle.”</w:t>
      </w:r>
    </w:p>
    <w:p>
      <w:pPr>
        <w:pStyle w:val="Normal"/>
        <w:rPr/>
      </w:pPr>
      <w:r>
        <w:rPr/>
        <w:t>‘</w:t>
      </w:r>
      <w:r>
        <w:rPr/>
        <w:t>Thank you O’ Chief!” feigned Omar. “I am very eager to run away from the Umayyads army but I couldn’t due to certain reasons. The major cause is that due to my long association with them, my wife and children are at their places. I feared that my defection from them, and association with you might anger them and they would kill my family, but I am so fed up with them that I will surely join you regardless of consequences.”</w:t>
      </w:r>
    </w:p>
    <w:p>
      <w:pPr>
        <w:pStyle w:val="Normal"/>
        <w:rPr/>
      </w:pPr>
      <w:r>
        <w:rPr/>
        <w:t>Ibrahim was elated by the false play of Omar and encouraged: “I will make you ruler of Mosul if you associate with us.”</w:t>
      </w:r>
    </w:p>
    <w:p>
      <w:pPr>
        <w:pStyle w:val="Normal"/>
        <w:rPr/>
      </w:pPr>
      <w:r>
        <w:rPr/>
        <w:t>Omar accepted the proposal and shed some crocodile tears. Then he swore allegiance to Ibrahim and assured: “I will under no circumstances break my oath of fealty and firmly execute my promise to you. Tomorrow when the armies get poised for fight you observer the enemy reserve. I will be there to join you at once.”</w:t>
      </w:r>
    </w:p>
    <w:p>
      <w:pPr>
        <w:pStyle w:val="Heading3"/>
        <w:rPr/>
      </w:pPr>
      <w:bookmarkStart w:id="263" w:name="__RefHeading___Toc167534553"/>
      <w:bookmarkEnd w:id="263"/>
      <w:r>
        <w:rPr/>
        <w:t>Omar’s Crookedness</w:t>
      </w:r>
    </w:p>
    <w:p>
      <w:pPr>
        <w:pStyle w:val="Normal"/>
        <w:rPr/>
      </w:pPr>
      <w:r>
        <w:rPr/>
        <w:t>Omar then departed from the camp of Ibrahim, and at once went to Ibn-e-Ziyad and narrated in detail his meeting with Ibrahim. Abdullah grinned and said: “Indeed you have played a master intrigue with Ibrahim.” Then he gave Omar one thousand dirham cash and a robe of honour. Omar then returned to his tent.”</w:t>
      </w:r>
    </w:p>
    <w:p>
      <w:pPr>
        <w:pStyle w:val="Normal"/>
        <w:rPr/>
      </w:pPr>
      <w:r>
        <w:rPr/>
        <w:t>Ibrahim also called Warqa and narrated his meeting with Omar. Having heard the details Warqa stated: “O’ chief! You know fully well that fulfilment of promise is the habit of only the brave persons of true blood and not these bastards like Omar. He must never be trusted because he is the second Marwan who considers it obligatory to fight us. When I was weeping at the news of the martyrdom of Imam Husain (a.s.) this hellish rogue taunted me and said, ‘that weeping was undue because (God forbid) Imam Husain (a.s.) deserved punishment!’ It is undesirable to join hands with such a mean person.”</w:t>
      </w:r>
    </w:p>
    <w:p>
      <w:pPr>
        <w:pStyle w:val="Normal"/>
        <w:rPr/>
      </w:pPr>
      <w:r>
        <w:rPr/>
        <w:t>Ibrahim maintained: “Your idea regarding the personal behaviour of Omar is correct but I hope that he would join us being greedy for the governorship of Mosul.”</w:t>
      </w:r>
    </w:p>
    <w:p>
      <w:pPr>
        <w:pStyle w:val="Normal"/>
        <w:rPr/>
      </w:pPr>
      <w:r>
        <w:rPr/>
        <w:t>In the morning war drums began to beat and the soldiers took up positions in the battle field. Abdullah bin Ziyad winked at Omar bin Hubab and said, “Ibrahim might be expecting you, methinks that his death is now near.”</w:t>
      </w:r>
    </w:p>
    <w:p>
      <w:pPr>
        <w:pStyle w:val="Heading3"/>
        <w:rPr/>
      </w:pPr>
      <w:bookmarkStart w:id="264" w:name="__RefHeading___Toc167534554"/>
      <w:bookmarkEnd w:id="264"/>
      <w:r>
        <w:rPr/>
        <w:t>Ibrahim’s Intestinal Fortitude and Maimoon’s Bravery</w:t>
      </w:r>
    </w:p>
    <w:p>
      <w:pPr>
        <w:pStyle w:val="Normal"/>
        <w:rPr/>
      </w:pPr>
      <w:r>
        <w:rPr/>
        <w:t>From the Syrian army Amr bin Muti – a cousin of Haseen bin Nameer sought Abdullah’s permission to initiate the battle. Ibn-e-Ziyad encouraged him so he galloped his horse towards the arena and began his braggadocio. First he exhibited his mastery in horsemanship then put off his helmet and put it on the saddle and shouted, “O’ Iraqis! My name is Amr bin Muti. Is there any brave among you to fight me?’</w:t>
      </w:r>
    </w:p>
    <w:p>
      <w:pPr>
        <w:pStyle w:val="Normal"/>
        <w:rPr/>
      </w:pPr>
      <w:r>
        <w:rPr/>
        <w:t>Ibrahim was angry at the behaviour of Omar and replied “Man! There is no peer to you in our army. All of us are pure blooded respectable man while you are a mean bastard.”</w:t>
      </w:r>
    </w:p>
    <w:p>
      <w:pPr>
        <w:pStyle w:val="Normal"/>
        <w:rPr/>
      </w:pPr>
      <w:r>
        <w:rPr/>
        <w:t>Amr heard this and in feat of rage attacked the right flank of Iraqi army and succeeded in wounding a soldier. Then he returned and again sought a contender. Aban bin Amer – a cousin of Warqa – came to answer his challenge. Amr asked his name, so Aban replied: “My name is Aban Amer Asadi.”</w:t>
      </w:r>
    </w:p>
    <w:p>
      <w:pPr>
        <w:pStyle w:val="Normal"/>
        <w:rPr/>
      </w:pPr>
      <w:r>
        <w:rPr/>
        <w:t>Amr chided: “You have overestimated your worth man!”</w:t>
      </w:r>
    </w:p>
    <w:p>
      <w:pPr>
        <w:pStyle w:val="Normal"/>
        <w:rPr/>
      </w:pPr>
      <w:r>
        <w:rPr/>
        <w:t>They began to fight and at opportune moment Aban aimed a spear to the naval of Amr which came out from the lumber region. Amr fell from his horse so Aban confiscated the animal and returned to his place. Warqa extolled him.</w:t>
      </w:r>
    </w:p>
    <w:p>
      <w:pPr>
        <w:pStyle w:val="Normal"/>
        <w:rPr/>
      </w:pPr>
      <w:r>
        <w:rPr/>
        <w:t>Maimoon the slave of Ibrahim then came to fight and threw a challenge: “Come on O’ Syrians! Anyone to fight me.” As nobody advanced to him, he attacked them and killed ten soldiers. Then he attacked the reserve of Ibn-e-Ziyad so the hellish Chief got angry and bellowed: “Is there no brave among our army to kill this Rafazi.”</w:t>
      </w:r>
    </w:p>
    <w:p>
      <w:pPr>
        <w:pStyle w:val="Normal"/>
        <w:rPr/>
      </w:pPr>
      <w:r>
        <w:rPr/>
        <w:t>One guard of Ibn-e-Ziyad advanced to Maimoon and was killed after some fighting. Maimoon repeated his challenge again hence a slave of the Umayyads named Panhan fiercely attacked him. Maimoon was too good for him and sent him to hell, and again sought a contender.</w:t>
      </w:r>
    </w:p>
    <w:p>
      <w:pPr>
        <w:pStyle w:val="Normal"/>
        <w:rPr/>
      </w:pPr>
      <w:r>
        <w:rPr/>
        <w:t>Syrians were amazed at his skilled manoeuvres and tried to know who this calamity was. At last a man named Mujra began to advance so Haseen bin Nameer told him: “First you enquire the identity of this skilled fighter.”</w:t>
      </w:r>
    </w:p>
    <w:p>
      <w:pPr>
        <w:pStyle w:val="Normal"/>
        <w:rPr/>
      </w:pPr>
      <w:r>
        <w:rPr/>
        <w:t>Mujra galloped his horse towards Maimoon and enquired: “Who are you O’ young man?” Maimoon countered: “Are you a fighter or a genealogist?”</w:t>
      </w:r>
    </w:p>
    <w:p>
      <w:pPr>
        <w:pStyle w:val="Normal"/>
        <w:rPr/>
      </w:pPr>
      <w:r>
        <w:rPr/>
        <w:t>Mujra got angry and attacked Maimoon who threw spear at him but the point struck the saddle and broke. With a flash Maimoon drew his sword and hit Mujra with such a might that from shoulder to thorax he was cut and his dirty soul departed to Hell. So enthusiastic became Maimoon that he again threw challenge to the Syrians: “Those who are eager to die are welcome because I am not going to return until I kill one hundred men from you.”</w:t>
      </w:r>
    </w:p>
    <w:p>
      <w:pPr>
        <w:pStyle w:val="Normal"/>
        <w:rPr/>
      </w:pPr>
      <w:r>
        <w:rPr/>
        <w:t>Omar bin Nafa advanced to him but Maimoon did not allow any respite to him and finished him with a single flash and again challenged the Syrians. The Syrians were sure that their adversary was none but Ibrahim. Ibn-e-Ziyad then summoned Omar bin Kataia a veteran soldier who had won laurels in many encounters and told him: “Go and see the man who finishes our braves. But fight only if he is Ibrahim, otherwise you return.”</w:t>
      </w:r>
    </w:p>
    <w:p>
      <w:pPr>
        <w:pStyle w:val="Normal"/>
        <w:rPr/>
      </w:pPr>
      <w:r>
        <w:rPr/>
        <w:t>Omar came to Maimoon arrogantly fully confident of his abilities. Maimoon told him: “O’ brave man! Why do you take the path to grave?”</w:t>
      </w:r>
    </w:p>
    <w:p>
      <w:pPr>
        <w:pStyle w:val="Normal"/>
        <w:rPr/>
      </w:pPr>
      <w:r>
        <w:rPr/>
        <w:t>Omar shouted: “May your mother see your funeral! First let me know your identity because I don’t take trouble to fight any Tom, Dick and Harry. I am a knight so I fight my equals in rank only. I will fight you if you are Ibrahim bin Malik Ashtar. If not, would return to my place.”</w:t>
      </w:r>
    </w:p>
    <w:p>
      <w:pPr>
        <w:pStyle w:val="Normal"/>
        <w:rPr/>
      </w:pPr>
      <w:r>
        <w:rPr/>
        <w:t>Maimoon said: “O’ wicked cur! Fight me first because you are not worthy enough to utter the name of my Master.”</w:t>
      </w:r>
    </w:p>
    <w:p>
      <w:pPr>
        <w:pStyle w:val="Normal"/>
        <w:rPr/>
      </w:pPr>
      <w:r>
        <w:rPr/>
        <w:t>Omar declined: “I don’t like to fight against you. Go and send Ibrahim.”</w:t>
      </w:r>
    </w:p>
    <w:p>
      <w:pPr>
        <w:pStyle w:val="Normal"/>
        <w:rPr/>
      </w:pPr>
      <w:r>
        <w:rPr/>
        <w:t>Maimoon shouted: “I won’t budge until I kill you.”</w:t>
      </w:r>
    </w:p>
    <w:p>
      <w:pPr>
        <w:pStyle w:val="Normal"/>
        <w:rPr/>
      </w:pPr>
      <w:r>
        <w:rPr/>
        <w:t>Omar shouted: “O son of Malik Ashtar! Come and see the art of war if you claim to be a brave man.”</w:t>
      </w:r>
    </w:p>
    <w:p>
      <w:pPr>
        <w:pStyle w:val="Heading3"/>
        <w:rPr/>
      </w:pPr>
      <w:bookmarkStart w:id="265" w:name="__RefHeading___Toc167534555"/>
      <w:bookmarkEnd w:id="265"/>
      <w:r>
        <w:rPr/>
        <w:t>Violent Bloodshed and Martyrdom of Mozahim</w:t>
      </w:r>
    </w:p>
    <w:p>
      <w:pPr>
        <w:pStyle w:val="Normal"/>
        <w:rPr/>
      </w:pPr>
      <w:r>
        <w:rPr/>
        <w:t>People told Ibrahim that this rogue was among the cruel of Karbala so Ibrahim was enraged. He put off his helmet and armour and came to the arena with a lance in hand. He ordered Maimoon to return and poised to fight with Omar. Syrians exclaimed: “Oh! Now Ibrahim has come.” When Omar saw Ibrahim he said: “O’ Man! Fighting is not child’s play that you have come here without helmet and coat of mail.”</w:t>
      </w:r>
    </w:p>
    <w:p>
      <w:pPr>
        <w:pStyle w:val="Normal"/>
        <w:rPr/>
      </w:pPr>
      <w:r>
        <w:rPr/>
        <w:t>Ibrahim grinned: “I know before whom to wear helmet and armour!”</w:t>
      </w:r>
    </w:p>
    <w:p>
      <w:pPr>
        <w:pStyle w:val="Normal"/>
        <w:rPr/>
      </w:pPr>
      <w:r>
        <w:rPr/>
        <w:t>Omar got angry and aimed his spear. Both the armies began to watch the fight eagerly. Ibrahim was an expert lancer and toyed with Omar with such a skill that he was out of wit. Omar then drew a sword and Ibrahim also did the same and hit Omar’s rib. As Ibrahim was flashing a second stroke Omar implored: “O’ master, shelter me!”</w:t>
      </w:r>
    </w:p>
    <w:p>
      <w:pPr>
        <w:pStyle w:val="Normal"/>
        <w:rPr/>
      </w:pPr>
      <w:r>
        <w:rPr/>
        <w:t>Ibrahim taunted: “Till now I was noting to you and now you address me as Master. By God I would have spared you had you been a disbeliever, but you are even worse.” With one stroke of Ibrahim Omar’s head flew in the air. The Iraqi army cheered the event with Duroods and Takbirs.”</w:t>
      </w:r>
    </w:p>
    <w:p>
      <w:pPr>
        <w:pStyle w:val="Normal"/>
        <w:rPr/>
      </w:pPr>
      <w:r>
        <w:rPr/>
        <w:t>The fall of Omar cast a shadow of gloom over the Syrians Ibn-e-Ziyad was so angry that he ordered his soldiers to attack in unison and they fell upon the Iraqis. Ibrahim told his men to wait until he issues a command and began to look for Omar bin Hubab. He was vexed to learn that the first man to attack them was Omar who had taken oath of fealty to Ibrahim only last night.</w:t>
      </w:r>
    </w:p>
    <w:p>
      <w:pPr>
        <w:pStyle w:val="Normal"/>
        <w:rPr/>
      </w:pPr>
      <w:r>
        <w:rPr/>
        <w:t>This break of promise was too much for Ibrahim whose body was shaking with rage. He ordered to bring his special black steed and then advanced to punish Omar ordering his soldiers to repel the Syrians. Iraqis were shouting “Ya Mohammad, Ya Ali,” and Syrians were chanting “Ya Yazeed, Ya Marwan.” The battle was so sanguine that the field was full of Syrian corpses. At noon fighting halted but the Syrians launched a surprise attack on the section controlled by Mozahim. A great battle took place again and gallant Mozahim penetrated deep into the enemy ranks. So well aimed were his attacks that the Syrians fled from him. He was advancing laying heaps of dead but suddenly his horse stumbled and he fell on the ground. This was a golden opportunity for the Syrian who surrounded him and finished him.</w:t>
      </w:r>
    </w:p>
    <w:p>
      <w:pPr>
        <w:pStyle w:val="Heading3"/>
        <w:rPr/>
      </w:pPr>
      <w:bookmarkStart w:id="266" w:name="__RefHeading___Toc167534556"/>
      <w:bookmarkEnd w:id="266"/>
      <w:r>
        <w:rPr/>
        <w:t>Indomitable Courage of Ibrahim</w:t>
      </w:r>
    </w:p>
    <w:p>
      <w:pPr>
        <w:pStyle w:val="Normal"/>
        <w:rPr/>
      </w:pPr>
      <w:r>
        <w:rPr/>
        <w:t>The fall of gallant Mozahim was a great blow on the moral of Iraqis and they began to show clean pairs of heels. Ibrahim was deeply grieved when he heard this and climbing a hillock began to shout: “O’ brave of Iraq! Where are you fleeing? How would you face the Holy Prophet (s.a.w.a.) on the day of resurrection if you runaway now? Kufa is far away so where will you go?”</w:t>
      </w:r>
    </w:p>
    <w:p>
      <w:pPr>
        <w:pStyle w:val="Normal"/>
        <w:rPr/>
      </w:pPr>
      <w:r>
        <w:rPr/>
        <w:t>Ibrahim’s pleas had effect on the fleeing soldiers and they again mustered themselves to fight. Mozahim’s death had enraged Ibrahim so much that he fell upon the Syrians with his might and began to cut them like cabbage. It is reported that he killed one thousand four hundred Syrians that day. Side by side with fighting he continued to encourage his soldiers more and more, and penetrated deep among the Syrians. Omar bin Hubab was there. When he saw Ibrahim, he chided: “O’ son of Malik Ashtar! You expected that I would join you!”</w:t>
      </w:r>
    </w:p>
    <w:p>
      <w:pPr>
        <w:pStyle w:val="Normal"/>
        <w:rPr/>
      </w:pPr>
      <w:r>
        <w:rPr/>
        <w:t xml:space="preserve">Ibrahim hit a sword to him but it struck the horse. As Omar was seeing this Ibrahim flashed another stroke at his shoulder shouting “Ya Mohammad”. The sword cut through his armpit and Omar fell dead. Ibrahim thanked God on the death of Omar and at that time the Syrians found it impossible to hold ground. Iraqis pursued them and killed as many as they could. Ibrahim then fixed his standard at a certain place and began to shout: “O’ braves! “O’ mercenaries of Imam Husain (a.s.)! Wait and don’t advance.” So the soldiers gathered at their camp. </w:t>
      </w:r>
    </w:p>
    <w:p>
      <w:pPr>
        <w:pStyle w:val="Normal"/>
        <w:rPr/>
      </w:pPr>
      <w:r>
        <w:rPr/>
        <w:t>Abdullah Omar a chief in the army of Ibrahim is reported to have said that their Supreme Commander was drenched to the bone in blood.</w:t>
      </w:r>
    </w:p>
    <w:p>
      <w:pPr>
        <w:pStyle w:val="Heading3"/>
        <w:rPr/>
      </w:pPr>
      <w:bookmarkStart w:id="267" w:name="__RefHeading___Toc167534557"/>
      <w:bookmarkEnd w:id="267"/>
      <w:r>
        <w:rPr/>
        <w:t>Defeatist Mood of Abdullah bin Ziyad and Annihilation of Haseen bin Nameer</w:t>
      </w:r>
    </w:p>
    <w:p>
      <w:pPr>
        <w:pStyle w:val="Normal"/>
        <w:rPr/>
      </w:pPr>
      <w:r>
        <w:rPr/>
        <w:t>The hellish Chief was utterly disappointed by the crushing defeat experiences at the hands of Iraqis. So much distressed was he that he couldn’t even talk. When he regained some poise he began to take accounts of war losses. He was much horrified to learn that he had lost nearly fifteen thousand fighters as killed. He thought that the best course open to him was flight so he ran away from the battle-field at night along with his soldiers and started towards Mosul. When Ibrahim got this information, he pursued the fugitives along with his troops and surrounded the city. Ibn-e-Ziyad had succeeded in closing the gates of the city after him so he was safe inside. This was a constant source of irritation to Ibrahim lest Abdullah might runaway secretly, and the ultimate aim may remain unfulfilled. He therefore appointed spies everywhere and laid booby traps so that Abdullah may not escape alive. For three days Abdullah remained in the fort seeking means of safety and security but he was fed up at least with this confinement and came out of the city with his army which numbered forty five thousand soldiers. They were fully armed and ready for a showdown with the Iraqis.</w:t>
      </w:r>
    </w:p>
    <w:p>
      <w:pPr>
        <w:pStyle w:val="Normal"/>
        <w:rPr/>
      </w:pPr>
      <w:r>
        <w:rPr/>
        <w:t>To use bluff Abdullah sent a letter to Ibrahim with some trusted servants. He wrote: “You must not be proud of your valour. Still you have time so act upon my advice and return to Kufa. Also if you insist upon fighting, you invite death yourselves. You won’t reap any benefit through your obstinacy. Mind-well that my gesture is not out of fear but my kind disposition only.”</w:t>
      </w:r>
    </w:p>
    <w:p>
      <w:pPr>
        <w:pStyle w:val="Normal"/>
        <w:rPr/>
      </w:pPr>
      <w:r>
        <w:rPr/>
        <w:t>Ibrahim read this letter aloud and laughed heartily saying: “Does this fool not know that I am so eager to kill him that I won’t care to give away the whole world for this if I posses it?” Then turning to the messenger said: “You go and tell that rogue to prepare for the battle and do whatever means he can employ. By God I won’t rest until I kill him.”</w:t>
      </w:r>
    </w:p>
    <w:p>
      <w:pPr>
        <w:pStyle w:val="Normal"/>
        <w:rPr/>
      </w:pPr>
      <w:r>
        <w:rPr/>
        <w:t>When the message was delivered, Abdullah became sure that battle was the only available alternative. He therefore issued orders to poise for a mass blood-shed and beat war drums. Fighting began and Haseen bin Nameer fell upon the Iraqis. His misfortune was awaiting him. His horse stumbled and he fell headlong on the ground. At this opportune moment Iraqis surrounded him, binding him strongly with ropes, and brought him to Ibrahim who asked the captive, “O’ wicked cur! Have you ever feared God?”</w:t>
      </w:r>
    </w:p>
    <w:p>
      <w:pPr>
        <w:pStyle w:val="Normal"/>
        <w:rPr/>
      </w:pPr>
      <w:r>
        <w:rPr/>
        <w:t>Being dead sure of execution Haseen countered: “Why should I?” So, Ibrahim ordered his men: “Kill this rogue at once and burn his body.”</w:t>
      </w:r>
    </w:p>
    <w:p>
      <w:pPr>
        <w:pStyle w:val="Heading3"/>
        <w:rPr/>
      </w:pPr>
      <w:bookmarkStart w:id="268" w:name="__RefHeading___Toc167534558"/>
      <w:bookmarkEnd w:id="268"/>
      <w:r>
        <w:rPr/>
        <w:t>Abdullah bin Ziyad Trounced Again</w:t>
      </w:r>
    </w:p>
    <w:p>
      <w:pPr>
        <w:pStyle w:val="Normal"/>
        <w:rPr/>
      </w:pPr>
      <w:r>
        <w:rPr/>
        <w:t>The death of Haseen bin Nameer was celebrated in the army of Mukhtar, but in Abdullah’s army it was a grave disaster. Abdullah was so heartbroken that he ordered to beat drums indicative to stop fighting and retreated to his camp. Though it was only afternoon time, sentinels began to roam around the camps. Ibrahim ordered his army to remain every day.</w:t>
      </w:r>
    </w:p>
    <w:p>
      <w:pPr>
        <w:pStyle w:val="Normal"/>
        <w:rPr/>
      </w:pPr>
      <w:r>
        <w:rPr/>
        <w:t>After a short time an old man came to Ibrahim and after saluting him said: “O’ chief! Abdullah bin Ziyad conveys to you this message – “O’ Ibrahim! Fear God and have mercy upon yourself. Obey me because it is the best course for you in this world as well as the Hereafter. Know that disregarding my order tantamount to wilful disobedience of God. Why do you keep on shedding the blood of human beings without any reason? I had repeatedly advised you to take the proper course but you have obstinately refused to comply. You fully understand your condition so don’t repent when the time is gone.”</w:t>
      </w:r>
    </w:p>
    <w:p>
      <w:pPr>
        <w:pStyle w:val="Normal"/>
        <w:rPr/>
      </w:pPr>
      <w:r>
        <w:rPr/>
        <w:t>Ibrahim turned red at this message and thundered: “O’ old hypocrite! I heard everything you brayed now. By God! Had you not been a messenger, I would have killed you with torture. Go away at once from my camp and tell that devil Ibn-e-Ziyad that he must not send any more messengers to me otherwise I would not hesitate to kill them. He had tortured the family of the Holy Prophet (s.a.w.a.) so intensely that even Pharaoh wouldn’t have done to Israelites. By God! I won’t put my sword back in the scabbard until I kill him and destroy his adherents.”</w:t>
      </w:r>
    </w:p>
    <w:p>
      <w:pPr>
        <w:pStyle w:val="Normal"/>
        <w:rPr/>
      </w:pPr>
      <w:r>
        <w:rPr/>
        <w:t>The messenger returned to his camp and conveyed the reply of Ibrahim to Abdullah bin Ziyad. The hellish rascal began to quiver in anger at this and decided to fight a final showdown. Next day his army took up positions and fighting began. Both the armies were engaged in deadly combat but suddenly violent winds began to blow and the sky was darkened by rainy clouds and rain began to fall with gale storm. Blood thirsty fighters were forced to stop.</w:t>
      </w:r>
    </w:p>
    <w:p>
      <w:pPr>
        <w:pStyle w:val="Normal"/>
        <w:rPr/>
      </w:pPr>
      <w:r>
        <w:rPr/>
        <w:t>Akrama, a chief in the army of Ibrahim is reported to have said “It rained cats and dogs that day. The season became so cold that it turned to snowfall and balls of the size of apple began to bare heads.”</w:t>
      </w:r>
    </w:p>
    <w:p>
      <w:pPr>
        <w:pStyle w:val="Normal"/>
        <w:rPr/>
      </w:pPr>
      <w:r>
        <w:rPr/>
        <w:t>A state of panic prevailed in the army of Abdullah bin Ziyad and they fled horrified to Mosul.</w:t>
      </w:r>
    </w:p>
    <w:p>
      <w:pPr>
        <w:pStyle w:val="Normal"/>
        <w:rPr/>
      </w:pPr>
      <w:r>
        <w:rPr/>
        <w:t>Ibrahim was very happy at the easy unexpected victory. He gathered his army officers and delivered a speech, “O’ brethren in faith! Thank God that he granted us success and our enemy fled with major losses. One point of regret is that Abdullah bin Ziyad succeeded in running away alive from our clutches, but I do have hope in God that another round of battle will take place and he will be killed then.”</w:t>
      </w:r>
    </w:p>
    <w:p>
      <w:pPr>
        <w:pStyle w:val="Normal"/>
        <w:rPr/>
      </w:pPr>
      <w:r>
        <w:rPr/>
        <w:t>The army officers were jubilant over the address of Ibrahim. Haris bin Abbas stood up and said with tears in eyes: “O’ chief! It is reported that when Hur left the Yazidite army and joined the band of Imam Husain (a.s.) he apologised before the divine leader and desired to compensate his previous misdeed by being the first man to fight the enemies of Imam Husain (a.s.) and became the first martyr. He got permission from Imam (a.s.) and drank the cup of martyrdom.” The charismatic leader was deeply grieved when he heard about the martyrdom of Hur and implored the Almighty: “O’ True Avenger! Make a group of people overcome these ruthless because these accursed once have shown no mercy toward us. The present condition of the army of Abdullah bin Ziyad is the indicative of the fulfilment of the supplication of Imam Husain (a.s.).”</w:t>
      </w:r>
    </w:p>
    <w:p>
      <w:pPr>
        <w:pStyle w:val="Normal"/>
        <w:rPr/>
      </w:pPr>
      <w:r>
        <w:rPr/>
        <w:t>Hearing the narration, the eyes of Ibrahim were filled with tears. He prayed: “O’ God! Let no men from these rogues be spared.”</w:t>
      </w:r>
    </w:p>
    <w:p>
      <w:pPr>
        <w:pStyle w:val="Heading3"/>
        <w:rPr/>
      </w:pPr>
      <w:bookmarkStart w:id="269" w:name="__RefHeading___Toc167534559"/>
      <w:bookmarkEnd w:id="269"/>
      <w:r>
        <w:rPr/>
        <w:t>Vital Information from a Runaway Servant</w:t>
      </w:r>
    </w:p>
    <w:p>
      <w:pPr>
        <w:pStyle w:val="Normal"/>
        <w:rPr/>
      </w:pPr>
      <w:r>
        <w:rPr/>
        <w:t>Sentinels were then appointed to look after the safety of the camp that night. After a short time the sentinels brought a man chained and bare-headed to Ibrahim who asked the captive about his identity.</w:t>
      </w:r>
    </w:p>
    <w:p>
      <w:pPr>
        <w:pStyle w:val="Normal"/>
        <w:rPr/>
      </w:pPr>
      <w:r>
        <w:rPr/>
        <w:t>The young captive replied: “I am a native of Mosul and used to serve Yazeed as bed-spreader. After his death my service were continued and nowadays I am an employee of Abdul Malik. I considered obedience to them as a course of salvation because I understood them to be rightful. Last night in my sleep, I dreamt a proclaimer shouting: ‘Woe to the murderers of Imam Husain (a.s.). The worldly gains will not last with them, and Hell is their dwelling in the Hereafter.’ After that I saw a light which illumined your camp, while the camp of Abdullah bin Ziyad was over shadowed by darkness. Suddenly it was struck by lightning and thunderbolt. A cloud of smoke covered them and they were turned to ashes.”</w:t>
      </w:r>
    </w:p>
    <w:p>
      <w:pPr>
        <w:pStyle w:val="Normal"/>
        <w:rPr/>
      </w:pPr>
      <w:r>
        <w:rPr/>
        <w:t>“</w:t>
      </w:r>
      <w:r>
        <w:rPr/>
        <w:t xml:space="preserve">After that I heard a magnificent man addressing me: ‘Get out of this camp as soon as possible so that you might be saved from this punishment. Leave the services of these accursed and help the Holy Prophet (s.a.w.a.) with all your heart and all your might.’” </w:t>
      </w:r>
    </w:p>
    <w:p>
      <w:pPr>
        <w:pStyle w:val="Normal"/>
        <w:rPr/>
      </w:pPr>
      <w:r>
        <w:rPr/>
        <w:t>“</w:t>
      </w:r>
      <w:r>
        <w:rPr/>
        <w:t>I woke up horrified and repented for my beliefs. I made a covenant with God that I will always be friendly to the friends of the Ahle Bait, and become an enemy of their enemies. With this firm resolve I present myself to you and hope that God will forgive my past deeds.”</w:t>
      </w:r>
    </w:p>
    <w:p>
      <w:pPr>
        <w:pStyle w:val="Normal"/>
        <w:rPr/>
      </w:pPr>
      <w:r>
        <w:rPr/>
        <w:t>Ibrahim expressed pleasure and said: “May God forgive you and other Momins.”</w:t>
      </w:r>
    </w:p>
    <w:p>
      <w:pPr>
        <w:pStyle w:val="Normal"/>
        <w:rPr/>
      </w:pPr>
      <w:r>
        <w:rPr/>
        <w:t>The young man then said: “O’ Chief! Now I am going to tell you something which will make you and your companions very happy. Your victory will be easier if you act upon my request.”</w:t>
      </w:r>
    </w:p>
    <w:p>
      <w:pPr>
        <w:pStyle w:val="Normal"/>
        <w:rPr/>
      </w:pPr>
      <w:r>
        <w:rPr/>
        <w:t>Ibrahim expressed eagerness to know about his plan so the young man intimated: “O Chief! Omar bin Azib Basari – the personal secretary of Abdullah bin Ziyad had invited Abdullah to feast tonight. Abdullah had declined it but allowed all the Chiefs and Officers to attend it. These men numbering one hundred sixty officers indulged in eating, drinking and merry making in a big and beautiful garden outside Mosul tonight. This garden is located on Mosul-Nasiben road in a hill fort. I pass this information to you so that you might take drastic action and kill or capture them all.”</w:t>
      </w:r>
    </w:p>
    <w:p>
      <w:pPr>
        <w:pStyle w:val="Normal"/>
        <w:rPr/>
      </w:pPr>
      <w:r>
        <w:rPr/>
        <w:t>Ibrahim looked happy on receiving this information and calling an Iraqi named Hani ordered: “Keep this man in your custody till my next order.”</w:t>
      </w:r>
    </w:p>
    <w:p>
      <w:pPr>
        <w:pStyle w:val="Normal"/>
        <w:rPr/>
      </w:pPr>
      <w:r>
        <w:rPr/>
        <w:t>The young man raised an objection: “O’ Chief! Is this the recompense of goodness in this world? I accepted your faith and passed such important information to you that it will facilitate your success and you are keeping me under custody!”</w:t>
      </w:r>
    </w:p>
    <w:p>
      <w:pPr>
        <w:pStyle w:val="Normal"/>
        <w:rPr/>
      </w:pPr>
      <w:r>
        <w:rPr/>
        <w:t>With a smile Ibrahim assured him: “Don’t worry O’ our new friend! God forbid that we repay goodness with misbehaviour. You can appreciate that the information conveyed by you is very important and risky. How can I know beforehand its veracity? I will surely attack the garden under your guidance. If your report happens to be true I will reward you so much that you will never experience worst in your life and in the event of falsehood the worst waits you. Custody is therefore a matter of prudence my dear!”</w:t>
      </w:r>
    </w:p>
    <w:p>
      <w:pPr>
        <w:pStyle w:val="Normal"/>
        <w:rPr/>
      </w:pPr>
      <w:r>
        <w:rPr/>
        <w:t>The young new comer approved: “I am very happy to remain in custody if you are doing it as a matter of precaution.”</w:t>
      </w:r>
    </w:p>
    <w:p>
      <w:pPr>
        <w:pStyle w:val="Heading3"/>
        <w:rPr/>
      </w:pPr>
      <w:bookmarkStart w:id="270" w:name="__RefHeading___Toc167534560"/>
      <w:bookmarkEnd w:id="270"/>
      <w:r>
        <w:rPr/>
        <w:t>Top Officers of Abdullah bin Ziyad Killed Amidst Wine Orgy</w:t>
      </w:r>
    </w:p>
    <w:p>
      <w:pPr>
        <w:pStyle w:val="Normal"/>
        <w:rPr/>
      </w:pPr>
      <w:r>
        <w:rPr/>
        <w:t>Ibrahim waited until the time of Isha prayer elapsed. The fort of Mosul was put under strong surveillance. Ibrahim then ordered his servant to bring his piebald horse and then he donned his arms. Abdullah bin Hiza, Sher bin Abi Sher, Warqa bin Azib and other five hundred rough riders were also ready. With addition of infantry the expedition task force numbered one hundred.</w:t>
      </w:r>
    </w:p>
    <w:p>
      <w:pPr>
        <w:pStyle w:val="Normal"/>
        <w:rPr/>
      </w:pPr>
      <w:r>
        <w:rPr/>
        <w:t>When preparations were made Hani was told to bring his captive. When the young man came, Ibrahim gave him a good horse to ride and ordered: “Come on, lead us towards the destinations.”</w:t>
      </w:r>
    </w:p>
    <w:p>
      <w:pPr>
        <w:pStyle w:val="Normal"/>
        <w:rPr/>
      </w:pPr>
      <w:r>
        <w:rPr/>
        <w:t>It was very dark night and a man could hardly see his own hand. The young leader was in the forefront. Ibrahim was following him and the task force was trailing behind their leader. After groping in the dark for about two furlongs, they saw light. It was fire ignited by the guards near the gate. All of them were gulping wine to their hearts content.</w:t>
      </w:r>
    </w:p>
    <w:p>
      <w:pPr>
        <w:pStyle w:val="Normal"/>
        <w:rPr/>
      </w:pPr>
      <w:r>
        <w:rPr/>
        <w:t>The party of invaders reached there and Ibrahim ordered to surround the guards and kill them. The order was carried out but one guard succeeded in climbing the wall of the fort. Ibrahim saw him and feared that he might warn the their targets so with a fast jump he hit the man with the point of spear and he fell pleading for life. Ibrahim asked: “Whose garden is this?”</w:t>
      </w:r>
    </w:p>
    <w:p>
      <w:pPr>
        <w:pStyle w:val="Normal"/>
        <w:rPr/>
      </w:pPr>
      <w:r>
        <w:rPr/>
        <w:t>The guard replied: “It belongs to Omar bin Rabia.”</w:t>
      </w:r>
    </w:p>
    <w:p>
      <w:pPr>
        <w:pStyle w:val="Normal"/>
        <w:rPr/>
      </w:pPr>
      <w:r>
        <w:rPr/>
        <w:t>Ibrahim enquired again: “Tell me the truth, who have gathered in this garden tonight?”</w:t>
      </w:r>
    </w:p>
    <w:p>
      <w:pPr>
        <w:pStyle w:val="Normal"/>
        <w:rPr/>
      </w:pPr>
      <w:r>
        <w:rPr/>
        <w:t>The guard made known: “All the high ranking officials are here on the invitation of Omar.”</w:t>
      </w:r>
    </w:p>
    <w:p>
      <w:pPr>
        <w:pStyle w:val="Normal"/>
        <w:rPr/>
      </w:pPr>
      <w:r>
        <w:rPr/>
        <w:t>Ibrahim: “How many men are they?”</w:t>
      </w:r>
    </w:p>
    <w:p>
      <w:pPr>
        <w:pStyle w:val="Normal"/>
        <w:rPr/>
      </w:pPr>
      <w:r>
        <w:rPr/>
        <w:t>Guard: “They are one hundred sixty in all.”</w:t>
      </w:r>
    </w:p>
    <w:p>
      <w:pPr>
        <w:pStyle w:val="Normal"/>
        <w:rPr/>
      </w:pPr>
      <w:r>
        <w:rPr/>
        <w:t>Ibrahim: “Will you open the gate for us?”</w:t>
      </w:r>
    </w:p>
    <w:p>
      <w:pPr>
        <w:pStyle w:val="Normal"/>
        <w:rPr/>
      </w:pPr>
      <w:r>
        <w:rPr/>
        <w:t>Guard: “Tell me first, who are you?”</w:t>
      </w:r>
    </w:p>
    <w:p>
      <w:pPr>
        <w:pStyle w:val="Normal"/>
        <w:rPr/>
      </w:pPr>
      <w:r>
        <w:rPr/>
        <w:t>Ibrahim: “My name is Ibrahim bin Malik Ashtar.”</w:t>
      </w:r>
    </w:p>
    <w:p>
      <w:pPr>
        <w:pStyle w:val="Normal"/>
        <w:rPr/>
      </w:pPr>
      <w:r>
        <w:rPr/>
        <w:t>Guard: “Thank God! He had freed me from a great burden. O’ Chief! This gate is shut with much care but I am able to open it.”</w:t>
      </w:r>
    </w:p>
    <w:p>
      <w:pPr>
        <w:pStyle w:val="Normal"/>
        <w:rPr/>
      </w:pPr>
      <w:r>
        <w:rPr/>
        <w:t>Ibrahim: “In return I will give you much wealth to make you rich for life.”</w:t>
      </w:r>
    </w:p>
    <w:p>
      <w:pPr>
        <w:pStyle w:val="Normal"/>
        <w:rPr/>
      </w:pPr>
      <w:r>
        <w:rPr/>
        <w:t>Guard: “O’ Chief! Know that this palace garden was constructed by me and I am the chief guard. Usually I kept all the keys but today I have only one key and the keys of other three gates are with other guards who are taking part in the feast. It is desirable that you order your men to stand alert at all the gates and you come with me through this small opening and thereafter I will manage to get the keys and open all the doors. Your army may easily enter then and do whatever you like afterwards.”</w:t>
      </w:r>
    </w:p>
    <w:p>
      <w:pPr>
        <w:pStyle w:val="Normal"/>
        <w:rPr/>
      </w:pPr>
      <w:r>
        <w:rPr/>
        <w:t>The guard then opened the first gate, Ibrahim dismounted from his horse and with a bare sword followed him. In the darkness Ibrahim feared that the guard might runaway so he firmly clasped his hand and they continued to walk until they reached a big gate. The guard opened the big gate and Warqa bin Azib who was there ready with his troops remained alert lest anybody flees from it. Slowly and surefooted they started towards the place where the knights of the round-table were indulging in a drinking orgy.</w:t>
      </w:r>
    </w:p>
    <w:p>
      <w:pPr>
        <w:pStyle w:val="Normal"/>
        <w:rPr/>
      </w:pPr>
      <w:r>
        <w:rPr/>
        <w:t>The sounds of footsteps were heard by the intoxicated chiefs so they ordered somebody to see what the matter was. That man saw that the garden was full of soldiers. He thought that Ibn-e-Ziyad had arrived so he returned to the chiefs and said: “Chief Abdullah bin Ziyad himself has come here and this is the noise of his men.”</w:t>
      </w:r>
    </w:p>
    <w:p>
      <w:pPr>
        <w:pStyle w:val="Normal"/>
        <w:rPr/>
      </w:pPr>
      <w:r>
        <w:rPr/>
        <w:t>Omar bin Rabia stood up to welcome him, he understood to be a V.I.P for him and other drunken chiefs followed him. Though they had taken light with them, they were so senseless due to intoxication that they don’t recognise anyone. Omar bowed in reverence to Ibrahim whom he mistook for Ibn-e-Ziyad and uttered: “May God never lower the prestige of our venerable Chief who has honoured us with a visit.”</w:t>
      </w:r>
    </w:p>
    <w:p>
      <w:pPr>
        <w:pStyle w:val="Normal"/>
        <w:rPr/>
      </w:pPr>
      <w:r>
        <w:rPr/>
        <w:t>Ibrahim pushed a lance into Omar’s belly which came out of his back and he died. Ibrahim then ordered to kill all the drunken chiefs then and there. They were so out of mind that they couldn’t discern the gravity of the situation and began to plead: “O’ Chief! Why are you so angry with us? We are innocents. We came here only with your permission. Please don’t kill us.”</w:t>
      </w:r>
    </w:p>
    <w:p>
      <w:pPr>
        <w:pStyle w:val="Normal"/>
        <w:rPr/>
      </w:pPr>
      <w:r>
        <w:rPr/>
        <w:t>One hundred sixty influential chiefs were killed and their goods and belongings confiscated. Ibrahim gave much wealth to the guard who had opened the gate for them and on returning to camp greatly rewarded the young man who had given the vital information.</w:t>
      </w:r>
    </w:p>
    <w:p>
      <w:pPr>
        <w:sectPr>
          <w:headerReference w:type="even" r:id="rId90"/>
          <w:headerReference w:type="default" r:id="rId91"/>
          <w:headerReference w:type="first" r:id="rId92"/>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26" w:charSpace="0"/>
        </w:sectPr>
        <w:pStyle w:val="Normal"/>
        <w:rPr/>
      </w:pPr>
      <w:r>
        <w:rPr/>
        <w:t>Details were sent to Mukhtar about this event, with assurance that the head of Ibn-e-Ziyad will also be sent shortly.</w:t>
      </w:r>
    </w:p>
    <w:p>
      <w:pPr>
        <w:pStyle w:val="Heading1"/>
        <w:rPr/>
      </w:pPr>
      <w:bookmarkStart w:id="271" w:name="__RefHeading___Toc167534561"/>
      <w:bookmarkEnd w:id="271"/>
      <w:r>
        <w:rPr/>
        <w:t>Chapter XXVII</w:t>
      </w:r>
    </w:p>
    <w:p>
      <w:pPr>
        <w:pStyle w:val="Heading2"/>
        <w:rPr/>
      </w:pPr>
      <w:bookmarkStart w:id="272" w:name="__RefHeading___Toc167534562"/>
      <w:bookmarkEnd w:id="272"/>
      <w:r>
        <w:rPr/>
        <w:t>Ibrahim Wins Ultimate Victory</w:t>
      </w:r>
    </w:p>
    <w:p>
      <w:pPr>
        <w:pStyle w:val="Heading3"/>
        <w:rPr/>
      </w:pPr>
      <w:bookmarkStart w:id="273" w:name="__RefHeading___Toc167534563"/>
      <w:bookmarkEnd w:id="273"/>
      <w:r>
        <w:rPr/>
        <w:t>One More Attempt to Lure Ibrahim</w:t>
      </w:r>
    </w:p>
    <w:p>
      <w:pPr>
        <w:pStyle w:val="Normal"/>
        <w:rPr/>
      </w:pPr>
      <w:r>
        <w:rPr/>
        <w:t>Abdullah bin Ziyad was tremendously shocked when he received the news that his one hundred sixty top officers were killed by Ibrahim in cold blood. So degenerated became his mind that everywhere he began to see Ibrahim. For the whole night his conditions remained critical but he regained poise in the morning and gathering his officers asked: “By God! I have a very big army yet what is the reason that I have to face shattering defeat in every encounter. I am much worried about the result due to deteriorating conditions. Now tell me what to do?”</w:t>
      </w:r>
    </w:p>
    <w:p>
      <w:pPr>
        <w:pStyle w:val="Normal"/>
        <w:rPr/>
      </w:pPr>
      <w:r>
        <w:rPr/>
        <w:t>In this conference a bill passed that a letter should be sent to Ibrahim. Abdullah wrote a memo to that old General, “O’ Ibrahim! You have killed one hundred sixty of my top officers but understand fully well that it has not impaired my strength. Still I have fifty thousand finest warriors ready to die for me. Once more I advise you in a friendly manner that you desist from your misadventures and accept the right path.”</w:t>
      </w:r>
    </w:p>
    <w:p>
      <w:pPr>
        <w:pStyle w:val="Normal"/>
        <w:rPr/>
      </w:pPr>
      <w:r>
        <w:rPr/>
        <w:t>Rabia bin Zohaq was assigned to take the letter to Ibrahim with instructions to bring reply as soon as possible. Rabia went to the camp of Ibrahim and delivered the letter. Ibrahim laughed heartily on reading the context and gave a verbal reply, “Tell Abdullah bin Ziyad to be ready for battle soon because his death is not far.”</w:t>
      </w:r>
    </w:p>
    <w:p>
      <w:pPr>
        <w:pStyle w:val="Normal"/>
        <w:rPr/>
      </w:pPr>
      <w:r>
        <w:rPr/>
        <w:t>Abdullah was inflamed when he heard Ibrahim’s reply from Zohaq and the very next day he came out of Mosul along with his army for a showdown. He arranged his troops in strategic positions and stood himself in the centre.</w:t>
      </w:r>
    </w:p>
    <w:p>
      <w:pPr>
        <w:pStyle w:val="Heading3"/>
        <w:rPr/>
      </w:pPr>
      <w:bookmarkStart w:id="274" w:name="__RefHeading___Toc167534564"/>
      <w:bookmarkEnd w:id="274"/>
      <w:r>
        <w:rPr/>
        <w:t>Do or Die Determination in Fighting</w:t>
      </w:r>
    </w:p>
    <w:p>
      <w:pPr>
        <w:pStyle w:val="Normal"/>
        <w:rPr/>
      </w:pPr>
      <w:r>
        <w:rPr/>
        <w:t>Ibrahim also arranged his fighters in positions and addressed them: “O’ brave Momins! We have fought our way towards victory. Now we have to exert ourselves only one or two days more. Exert yourselves fully and don’t budge.”</w:t>
      </w:r>
    </w:p>
    <w:p>
      <w:pPr>
        <w:pStyle w:val="Normal"/>
        <w:rPr/>
      </w:pPr>
      <w:r>
        <w:rPr/>
        <w:t>Ibrahim’s speech stimulated even the latent fighting instincts of soldiers and they fell upon the enemies with a tremendous might. The battle-field was drenched with scarlet blood of the gallants and heaps of corpses were waylaid. Suddenly a fighter from Yazeed’s special cavalry separated himself from the masses and threw individual challenge. Abdullah bin Heza from the Iraqi army accepted his challenge and the Syrian killed Abdullah after some fighting. Then another Iraqi fighter went to fight the Syrian rider but he was also killed followed by one more Iraqi soldier. The veteran Syrian thus finished three Iraqi braves and returned to his army.</w:t>
      </w:r>
    </w:p>
    <w:p>
      <w:pPr>
        <w:pStyle w:val="Normal"/>
        <w:rPr/>
      </w:pPr>
      <w:r>
        <w:rPr/>
        <w:t>Ibrahim was angry at this so he galloped his horse towards the Syrian and finished three soldiers in an instant.</w:t>
      </w:r>
    </w:p>
    <w:p>
      <w:pPr>
        <w:pStyle w:val="Normal"/>
        <w:rPr/>
      </w:pPr>
      <w:r>
        <w:rPr/>
        <w:t xml:space="preserve">Then a Chief named Talha challenged: “Is there any chief among you who can fight my patrol with his troops.” </w:t>
      </w:r>
    </w:p>
    <w:p>
      <w:pPr>
        <w:pStyle w:val="Normal"/>
        <w:rPr/>
      </w:pPr>
      <w:r>
        <w:rPr/>
        <w:t>Talha had five hundred troops so Ibrahim gave five hundred soldiers to one of his cousin and told him to fight Talha. Being a brave strategist the Iraqi Chief succeeded in killing three hundred soldiers of Talha, but the Syrian chief was determined warrior. He and his subordinates fought so bravely that the Iraqi contingent was routed.</w:t>
      </w:r>
    </w:p>
    <w:p>
      <w:pPr>
        <w:pStyle w:val="Normal"/>
        <w:rPr/>
      </w:pPr>
      <w:r>
        <w:rPr/>
        <w:t>Ibrahim rapidly calculated the situation and tightening the band of his horse joined the Iraqi contingent. His attacks were so dashing that the Syrians couldn’t hold ground.</w:t>
      </w:r>
    </w:p>
    <w:p>
      <w:pPr>
        <w:pStyle w:val="Heading3"/>
        <w:rPr/>
      </w:pPr>
      <w:bookmarkStart w:id="275" w:name="__RefHeading___Toc167534565"/>
      <w:bookmarkEnd w:id="275"/>
      <w:r>
        <w:rPr/>
        <w:t>Ibrahim’s Son Arrives with Reinforcements</w:t>
      </w:r>
    </w:p>
    <w:p>
      <w:pPr>
        <w:pStyle w:val="Normal"/>
        <w:rPr/>
      </w:pPr>
      <w:r>
        <w:rPr/>
        <w:t>Ibrahim’s attention was interrupted by one of his lieutenants who came running to him and said: “O’ Chief! A large army is coming towards us from the rear. We must be cautious otherwise we would be sandwiched between them. There will then be no alternative save death, please come and survey the position.”</w:t>
      </w:r>
    </w:p>
    <w:p>
      <w:pPr>
        <w:pStyle w:val="Normal"/>
        <w:rPr/>
      </w:pPr>
      <w:r>
        <w:rPr/>
        <w:t>Ibrahim went with that man and saw that a big army armed to the teeth was rushing towards them. Ibrahim was surprised and at once pointing it to Warqa and other officers said: “See this, brothers! Here comes a well armed contingent. We must behave utmost prudence and make preparations of adequate defences otherwise we won’t be safe surrounded by two enemies. You better take some troops and engage them, while I continue to fight here.”</w:t>
      </w:r>
    </w:p>
    <w:p>
      <w:pPr>
        <w:pStyle w:val="Normal"/>
        <w:rPr/>
      </w:pPr>
      <w:r>
        <w:rPr/>
        <w:t>Warqa was also confused. He muttered: “Indeed this reinforcement has shattered our hopes of victory which was nearing to us. Ibn-e-Ziyad will be strengthened by it. But we must keep on fighting.”</w:t>
      </w:r>
    </w:p>
    <w:p>
      <w:pPr>
        <w:pStyle w:val="Normal"/>
        <w:rPr/>
      </w:pPr>
      <w:r>
        <w:rPr/>
        <w:t>Ibrahim advised: “Now you go to repel the on rushing army and I will fight these rascals. By God! Today I will fight so fiercely that history will make record of it.” Saying this Ibrahim attacked the enemies and began to lay heap of corpses.</w:t>
      </w:r>
    </w:p>
    <w:p>
      <w:pPr>
        <w:pStyle w:val="Normal"/>
        <w:rPr/>
      </w:pPr>
      <w:r>
        <w:rPr/>
        <w:t>Warqa started with some soldiers towards the new army. He encouraged his companions: “Brothers! Let not your heart flutter, because we are in less number then them. Let us fight to the finish because our lives are not important than the life of our Master Imam Husain (a.s.). Fight on and God will help us.”</w:t>
      </w:r>
    </w:p>
    <w:p>
      <w:pPr>
        <w:pStyle w:val="Normal"/>
        <w:rPr/>
      </w:pPr>
      <w:r>
        <w:rPr/>
        <w:t>Suddenly a man from the new army came forward and asked: “Who is your commander?”</w:t>
      </w:r>
    </w:p>
    <w:p>
      <w:pPr>
        <w:pStyle w:val="Normal"/>
        <w:rPr/>
      </w:pPr>
      <w:r>
        <w:rPr/>
        <w:t>Warqa replied: “I am Warqa bin Azib a humble slave of Ali (a.s.).”</w:t>
      </w:r>
    </w:p>
    <w:p>
      <w:pPr>
        <w:pStyle w:val="Normal"/>
        <w:rPr/>
      </w:pPr>
      <w:r>
        <w:rPr/>
        <w:t>In a mood of elation the new comer shouted Takbir and said: “Know that I am Abdul Rahman bin Malik Ashtar. I have come forward to help you.”</w:t>
      </w:r>
    </w:p>
    <w:p>
      <w:pPr>
        <w:pStyle w:val="Normal"/>
        <w:rPr/>
      </w:pPr>
      <w:r>
        <w:rPr/>
        <w:t>Both the commanders cordially embraced each other and Warqa sent a messenger on horse to inform that Zafir bin Haris and Abdul Rahman has arrived to help them. The old General was very happy. Abdul Rahman then went to his father and fell at his feet.</w:t>
      </w:r>
      <w:r>
        <w:rPr>
          <w:rStyle w:val="FootnoteCharacters"/>
          <w:rStyle w:val="FootnoteAnchor"/>
        </w:rPr>
        <w:footnoteReference w:id="13"/>
      </w:r>
    </w:p>
    <w:p>
      <w:pPr>
        <w:pStyle w:val="Heading3"/>
        <w:rPr/>
      </w:pPr>
      <w:bookmarkStart w:id="276" w:name="__RefHeading___Toc167534566"/>
      <w:bookmarkEnd w:id="276"/>
      <w:r>
        <w:rPr/>
        <w:t>Final Defeat of the Syrians</w:t>
      </w:r>
    </w:p>
    <w:p>
      <w:pPr>
        <w:pStyle w:val="Normal"/>
        <w:rPr/>
      </w:pPr>
      <w:r>
        <w:rPr/>
        <w:t>Spies conveyed the news of Abdul Rahman and Zafir’s arrival to Abdullah bin Ziyad and he was unnerved. In confusion he shouted: “From where did Mukhtar get such a big army?”</w:t>
      </w:r>
    </w:p>
    <w:p>
      <w:pPr>
        <w:pStyle w:val="Normal"/>
        <w:rPr/>
      </w:pPr>
      <w:r>
        <w:rPr/>
        <w:t>There, in Ibrahim’s camp, Zafir requested the old Commander: “O’ Chief! You have exerted yourselves fully in this battle. Please take a little rest, you and your companions. We are fresh so let us fight.”</w:t>
      </w:r>
    </w:p>
    <w:p>
      <w:pPr>
        <w:pStyle w:val="Normal"/>
        <w:rPr/>
      </w:pPr>
      <w:r>
        <w:rPr/>
        <w:t>Ibrahim paused for a while then said: “Good, go and begin to kill these rogues with all your might.”</w:t>
      </w:r>
    </w:p>
    <w:p>
      <w:pPr>
        <w:pStyle w:val="Normal"/>
        <w:rPr/>
      </w:pPr>
      <w:r>
        <w:rPr/>
        <w:t>That time an experienced warrior named Qasim bin Sa’ad was throwing challenges to the Iraqis. This veteran Syrian warrior had killed ten contenders from the Iraqi and still persisted in the field. Ibrahim’s attention was also diverted to it when he saw a man going to reply the challenge of Qasim. “Who is that man going to the field?” asked Ibrahim in a worried tone, “I fear that he might be killed.”</w:t>
      </w:r>
    </w:p>
    <w:p>
      <w:pPr>
        <w:pStyle w:val="Normal"/>
        <w:rPr/>
      </w:pPr>
      <w:r>
        <w:rPr/>
        <w:t>Zafir replied: “O’ Chief! This is Ja’far bin Hasan a veteran fighter.”</w:t>
      </w:r>
    </w:p>
    <w:p>
      <w:pPr>
        <w:pStyle w:val="Normal"/>
        <w:rPr/>
      </w:pPr>
      <w:r>
        <w:rPr/>
        <w:t>Up to fifteen rounds the Syrian and the Iraqi were equal but the Syrian got upper hand thereafter and succeeded in killing the Iraqi in the seventeenth round.</w:t>
      </w:r>
    </w:p>
    <w:p>
      <w:pPr>
        <w:pStyle w:val="Normal"/>
        <w:rPr/>
      </w:pPr>
      <w:r>
        <w:rPr/>
        <w:t>Zafir was deeply grieved and fire red with anger he snatched a javelin from a slave’s hand and rushed to Qasim who wanted to divert him in conversation. Zafir was a fast man he gave no time to Qasim and pierced him with a single throw of javelin. Qasim fell dead.</w:t>
      </w:r>
    </w:p>
    <w:p>
      <w:pPr>
        <w:pStyle w:val="Normal"/>
        <w:rPr/>
      </w:pPr>
      <w:r>
        <w:rPr/>
        <w:t>Zafir then called on the eight thousand fresh fighters to launch a massive attack. With shouts of Takbirs, Abdul Rahman and the eight thousand reserves launched so fierce an attack that the Syrians couldn’t hold the ground. However hard tried Abdullah to stabilise them, they turned to their heels. This state of affairs confused Abdullah and he also began to flee. Iraqis had considerable advantage over the fleeing Syrians. They pursued the fleeing enemies and killed them. The river was blocking their way so about twenty thousand soldiers jumped into it but were drowned. In all, seventy thousand enemies were finished and Ibrahim had won the cleanest possible victory. The enemies remained there in the form of dead bodies only.</w:t>
      </w:r>
    </w:p>
    <w:p>
      <w:pPr>
        <w:pStyle w:val="Heading3"/>
        <w:rPr/>
      </w:pPr>
      <w:bookmarkStart w:id="277" w:name="__RefHeading___Toc167534567"/>
      <w:bookmarkEnd w:id="277"/>
      <w:r>
        <w:rPr/>
        <w:t>The Body of Abdullah bin Ziyad</w:t>
      </w:r>
    </w:p>
    <w:p>
      <w:pPr>
        <w:pStyle w:val="Normal"/>
        <w:rPr/>
      </w:pPr>
      <w:r>
        <w:rPr/>
        <w:t>It was major victory and the Iraqis had won a clean sweep yet they were not happy. It was their common grievance that Abdullah bin Ziyad had run away alive in spite of this huge blood-shed. When Ibrahim came to know of this, he assured: “O’ brave companions! Let not your hearts grieve because when the battle was finished, I saw a rider going fast on yellow horse. He passed by me and I smelt a strong scent from him. I chased him so he spurred his horse to increase its place. I also speeded up my steed and after a short time I overtook him. I hit him with the sword with a force that it cut through his thorax. The body of that man was so heavily perfumed that the sword also became scented. One more sign to verify the corpse is that he had a chronic wound on his thigh. It was so irritating and ill smelling that he used to bind musk to it.”</w:t>
      </w:r>
    </w:p>
    <w:p>
      <w:pPr>
        <w:pStyle w:val="Normal"/>
        <w:rPr/>
      </w:pPr>
      <w:r>
        <w:rPr/>
        <w:t>“</w:t>
      </w:r>
      <w:r>
        <w:rPr/>
        <w:t>How do you know so much about him, O’ chief?” asked the soldiers.</w:t>
      </w:r>
    </w:p>
    <w:p>
      <w:pPr>
        <w:pStyle w:val="Normal"/>
        <w:rPr/>
      </w:pPr>
      <w:r>
        <w:rPr/>
        <w:t>“</w:t>
      </w:r>
      <w:r>
        <w:rPr/>
        <w:t>Brothers,” began Ibrahim, “perhaps you might have heard that when the head of our Master Imam Husain (a.s.) was given to him he put the head on his thighs for a while. A drop of blood oozed from the head and cut through the clothes and his thigh. An incurable and painful wound was thus caused and its putrefied smell made his life impossible without strong perfumes.”</w:t>
      </w:r>
    </w:p>
    <w:p>
      <w:pPr>
        <w:pStyle w:val="Normal"/>
        <w:rPr/>
      </w:pPr>
      <w:r>
        <w:rPr/>
        <w:t>From the indications given by Ibrahim, the Iraqi soldiers began to search for the corpse. They succeed in finding it among the corpses so they tied rope in its feet and dragged it to bazaar of Mosul, and dumped it there.</w:t>
      </w:r>
    </w:p>
    <w:p>
      <w:pPr>
        <w:pStyle w:val="Heading3"/>
        <w:rPr/>
      </w:pPr>
      <w:bookmarkStart w:id="278" w:name="__RefHeading___Toc167534568"/>
      <w:bookmarkEnd w:id="278"/>
      <w:r>
        <w:rPr/>
        <w:t>Victorious Entry into Mosul</w:t>
      </w:r>
    </w:p>
    <w:p>
      <w:pPr>
        <w:pStyle w:val="Normal"/>
        <w:rPr/>
      </w:pPr>
      <w:r>
        <w:rPr/>
        <w:t>So highly rewarding was this war that it was nearly impossible to gather and manage the war booty soon. Ibrahim liberally rewarded everyone and each soldier got so much wealth that he became a veritable rich man.</w:t>
      </w:r>
    </w:p>
    <w:p>
      <w:pPr>
        <w:pStyle w:val="Normal"/>
        <w:rPr/>
      </w:pPr>
      <w:r>
        <w:rPr/>
        <w:t>Next day Ibrahim took some soldiers and a few officers with him and entered Mosul. He met a high tumultuous welcome. Citizens showered praises upon him as he made his entry into the city.</w:t>
      </w:r>
    </w:p>
    <w:p>
      <w:pPr>
        <w:pStyle w:val="Normal"/>
        <w:rPr/>
      </w:pPr>
      <w:r>
        <w:rPr/>
        <w:t>Ibrahim was happy with the enthusiasm of the citizens, and appointed a respectable man as the governor. The new governor informed him that there were many enemies of the Ahle Bait (a.s.) living in Mosul. Ibrahim ordered that such people must be killed wherever they were found. One thousand enemies of the Holy family were killed at this order.</w:t>
      </w:r>
    </w:p>
    <w:p>
      <w:pPr>
        <w:pStyle w:val="Heading3"/>
        <w:rPr/>
      </w:pPr>
      <w:bookmarkStart w:id="279" w:name="__RefHeading___Toc167534569"/>
      <w:bookmarkEnd w:id="279"/>
      <w:r>
        <w:rPr/>
        <w:t>The Head of Abdullah bin Ziyad Conveyed to Kufa</w:t>
      </w:r>
    </w:p>
    <w:p>
      <w:pPr>
        <w:pStyle w:val="Normal"/>
        <w:rPr/>
      </w:pPr>
      <w:r>
        <w:rPr/>
        <w:t>Omar bin Moazzam, a chief in the Iraqi army is reported to have said: “I was with Ibrahim when he made his victorious entry to Mosul. People received us amidst of Kudos. They were telling one another: ‘Stand politely because the benevolent, pious chief is coming’ and cheer Ibrahim: ‘Welcome O’ splendour of the adherents of the Ahle Bait! O’ protector of religion! May God bless you.’”</w:t>
      </w:r>
    </w:p>
    <w:p>
      <w:pPr>
        <w:pStyle w:val="Normal"/>
        <w:rPr/>
      </w:pPr>
      <w:r>
        <w:rPr/>
        <w:t>“</w:t>
      </w:r>
      <w:r>
        <w:rPr/>
        <w:t>Ibrahim was going towards the bazaar receiving Kudos from the people until he reached the dirty corpse of Ibn-e-Ziyad. He shouted: ‘May God curse you O’ rascal!’ Then he turned away his horse dismounted and lowered his head in prostration to thank God. He chanted aloud: ‘Praise be to God who bestowed victory upon the friends of the family of the Holy Prophet (s.a.w.a.) and disrespected their enemies.’ Then turning to the corpse he said: ‘Fie on you! O’ greedy cur! You martyred the beloved of the Prophet (s.a.w.a.) for worldly benefits, but see now. You have lost your gains in this world and the deadly sin committed by you has deprived you of the benefits of afterlife also. Indeed you are the perfect example of a loser in this world, a loser in the Hereafter, and this a great and manifest loss.’”</w:t>
      </w:r>
    </w:p>
    <w:p>
      <w:pPr>
        <w:pStyle w:val="Normal"/>
        <w:rPr/>
      </w:pPr>
      <w:r>
        <w:rPr/>
        <w:t>After that Ibrahim mounted his horse and returned to the camp. He then donned his coat of mail and had a hearty meal. Formerly he used to observe fasts during the day and wouldn’t have his fill at breakfast. Thereafter he ordered to pull out the soft matter from the head of Ibn-e-Ziyad and fill grass in the skull. When the skull was brought to him, he wrote a letter to Mukhtar:</w:t>
      </w:r>
    </w:p>
    <w:p>
      <w:pPr>
        <w:pStyle w:val="Normal"/>
        <w:rPr/>
      </w:pPr>
      <w:r>
        <w:rPr/>
        <w:t>“</w:t>
      </w:r>
      <w:r>
        <w:rPr/>
        <w:t>In the Name of God, The Beneficent, The Compassionate. Be it known from Ibrahim bin Malik Ashtar to chief Mukhtar that we had to fight for seventeen days. Sometimes we won the day and Ibn-e-Ziyad also had upper hand at times. Ultimately, the Almighty granted victory to us through the graces of Imam Husain (a.s.). In this sanguinary battle seventy thousand Syrians including Ibn-e-Ziyad himself were killed by our army. With this letter I am sending his head to you. Your instructions are awaited for future course of action.”</w:t>
      </w:r>
    </w:p>
    <w:p>
      <w:pPr>
        <w:pStyle w:val="Heading3"/>
        <w:rPr/>
      </w:pPr>
      <w:bookmarkStart w:id="280" w:name="__RefHeading___Toc167534570"/>
      <w:bookmarkEnd w:id="280"/>
      <w:r>
        <w:rPr/>
        <w:t>Mukhtar’s Elation</w:t>
      </w:r>
    </w:p>
    <w:p>
      <w:pPr>
        <w:pStyle w:val="Normal"/>
        <w:rPr/>
      </w:pPr>
      <w:r>
        <w:rPr/>
        <w:t>The head of Abdullah bin Ziyad and the letter were given to a courier with instructions to go to Kufa. Mukhtar received the news that a messenger of Ibrahim was coming so he was very happy and at once riding his horse went to receive the messenger. The chief’s initiative was taken up by the population and the whole city went with him. As Mukhtar saw the head of Abdullah bin Ziyad, he dismounted from his horse and bowed in gratitude to the Almighty.</w:t>
      </w:r>
    </w:p>
    <w:p>
      <w:pPr>
        <w:pStyle w:val="Normal"/>
        <w:rPr/>
      </w:pPr>
      <w:r>
        <w:rPr/>
        <w:t xml:space="preserve">After that Mukhtar ordered to raise the head on the blunt end of the javelin so that people may take a lesson. From every direction curses were being showered upon Ibn-e-Ziyad and people recited </w:t>
      </w:r>
      <w:r>
        <w:rPr>
          <w:bCs/>
        </w:rPr>
        <w:t xml:space="preserve">Durood </w:t>
      </w:r>
      <w:r>
        <w:rPr/>
        <w:t>in honour of Ahle Bait (a.s.). On reaching the palace, Mukhtar ordered to hang the head on the gallows.</w:t>
      </w:r>
    </w:p>
    <w:p>
      <w:pPr>
        <w:pStyle w:val="Normal"/>
        <w:rPr/>
      </w:pPr>
      <w:r>
        <w:rPr/>
        <w:t>After that a letter was sent to Ibrahim in which Mukhtar wrote: “Well done, O’ grand Momin! You are indeed peerless in serving the house of the Holy Prophet (s.a.w.a.). May God give you ranks in the afterlife. Now there remain two formidable enemies to reckon with. One Abdul Malik bin Marwan and second Mas’ab bin Zubair. You try to eliminate Abdul Malik and here I will invade Mas’ab.”</w:t>
      </w:r>
    </w:p>
    <w:p>
      <w:pPr>
        <w:sectPr>
          <w:headerReference w:type="even" r:id="rId93"/>
          <w:headerReference w:type="default" r:id="rId94"/>
          <w:headerReference w:type="first" r:id="rId95"/>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26" w:charSpace="0"/>
        </w:sectPr>
        <w:pStyle w:val="Normal"/>
        <w:rPr/>
      </w:pPr>
      <w:r>
        <w:rPr/>
        <w:t>Mukhtar sealed the letter and sent it to Ibrahim.</w:t>
      </w:r>
    </w:p>
    <w:p>
      <w:pPr>
        <w:pStyle w:val="Heading1"/>
        <w:rPr/>
      </w:pPr>
      <w:bookmarkStart w:id="281" w:name="__RefHeading___Toc167534571"/>
      <w:bookmarkEnd w:id="281"/>
      <w:r>
        <w:rPr/>
        <w:t>Chapter XXVIII</w:t>
      </w:r>
    </w:p>
    <w:p>
      <w:pPr>
        <w:pStyle w:val="Heading2"/>
        <w:rPr/>
      </w:pPr>
      <w:bookmarkStart w:id="282" w:name="__RefHeading___Toc167534572"/>
      <w:bookmarkEnd w:id="282"/>
      <w:r>
        <w:rPr/>
        <w:t>War Between Mas’ab and Mukhtar</w:t>
      </w:r>
    </w:p>
    <w:p>
      <w:pPr>
        <w:pStyle w:val="Heading3"/>
        <w:rPr/>
      </w:pPr>
      <w:bookmarkStart w:id="283" w:name="__RefHeading___Toc167534573"/>
      <w:bookmarkEnd w:id="283"/>
      <w:r>
        <w:rPr/>
        <w:t>Mukhtar’s Eagerness to Kill Mohammad bin Ashas and Omar bin Hajjaj</w:t>
      </w:r>
    </w:p>
    <w:p>
      <w:pPr>
        <w:pStyle w:val="Normal"/>
        <w:rPr/>
      </w:pPr>
      <w:r>
        <w:rPr/>
        <w:t>We have previously read that after a major confrontation, Mas’ab was defeated by Mukhtar and fled to Basra. Mohammad bin Ashas and Omar bin Hajjaj also joined him there. From his head quarter Mas’ab continued to write time to time progress of Mukhtar and seek help from his brother Abdullah. The old ambitious ruler of Mecca the pseudo Caliph Abdullah wanted to help his brother against Mukhtar, but he couldn’t because the wise strategist of Kufa had sealed the roads. At that time Mukhtar was very powerful in Iraq.</w:t>
      </w:r>
    </w:p>
    <w:p>
      <w:pPr>
        <w:pStyle w:val="Normal"/>
        <w:rPr/>
      </w:pPr>
      <w:r>
        <w:rPr/>
        <w:t>Mukhtar calculated that Mas’ab was his only formidable rival in the area and he had given refuge to the most wanted men of Mukhtar. The Saqafi chief therefore summoned a conference of officials and after praising God and the Holy Prophet (s.a.w.a.) spoke: “Brethren in faith! Day and night I pray to God to make me a true avenger of the blood of Imam Husain (a.s.) and grant me victory over the enemies of Ahle Bait. The Almighty accepted my prayers and I succeeded in eliminating a large number of the enemies of the Imam Husain (a.s.). The only regret I nurse in my mind is that Mohammad bin Ashas and Omar bin Hajjaj have fled and they are still alive. I pray to God to grant me so long a life that these two men would also be killed by me. The purpose of convening this conference is that you advise me a course by which I can get custody of these men and kill them.”</w:t>
      </w:r>
    </w:p>
    <w:p>
      <w:pPr>
        <w:pStyle w:val="Normal"/>
        <w:rPr/>
      </w:pPr>
      <w:r>
        <w:rPr/>
        <w:t>On hearing the speech of Mukhtar, the officials opined: “O’ Chief! You know that these two men have fled to Mas’ab in Basra. This road is a troublesome one because there are many canals through which rapid transport is not possible due to lack of bridges and boats.</w:t>
      </w:r>
    </w:p>
    <w:p>
      <w:pPr>
        <w:pStyle w:val="Normal"/>
        <w:rPr/>
      </w:pPr>
      <w:r>
        <w:rPr/>
        <w:t>Mukhtar said: “I have no concern with Mas’ab bin Zubair. My only desire is that I should live to see Mohammad bin Ashas and Omar bin Hajjaj killed as soon as possible.”</w:t>
      </w:r>
    </w:p>
    <w:p>
      <w:pPr>
        <w:pStyle w:val="Heading3"/>
        <w:rPr/>
      </w:pPr>
      <w:bookmarkStart w:id="284" w:name="__RefHeading___Toc167534574"/>
      <w:bookmarkEnd w:id="284"/>
      <w:r>
        <w:rPr/>
        <w:t>Mukhtar, Mas’ab and Abdullah’s Correspondence</w:t>
      </w:r>
    </w:p>
    <w:p>
      <w:pPr>
        <w:pStyle w:val="Normal"/>
        <w:rPr/>
      </w:pPr>
      <w:r>
        <w:rPr/>
        <w:t>In that meeting a decision was arrived that a letter should be sent to Mas’ab and custody of the fugitives should be sought. Warning must also be given that in the event of non-compliance he should be ready for the battle.</w:t>
      </w:r>
    </w:p>
    <w:p>
      <w:pPr>
        <w:pStyle w:val="Normal"/>
        <w:rPr/>
      </w:pPr>
      <w:r>
        <w:rPr/>
        <w:t>Mukhtar at once wrote a letter to Mas’ab, the gist of which was: “In the name of God, the Beneficent, the Compassionate. O’ Mas’ab you know fully well how the cruel enemies martyred Imam Husain (a.s.) and his family. You might have also heard that Imam Husain (a.s.) had prayed to God to make a group of people overcome his enemies and annihilate them ruthlessly. The prayer of Imam Husain (a.s.) was accepted and God made us instrument to avenge the innocent blood of the martyr Imam. We did our best to eliminate them yet two men are very much alive. They are Mohammad bin Ashas and Omar bin Hajjaj. They have sought refuge with you. With this letter I request you to send these two criminals to me so that they might be sentenced. Also in the event of non-compliance on your part fighting will break out between us and you will be responsible for that. This letter is sent to you as a token of good will.”</w:t>
      </w:r>
    </w:p>
    <w:p>
      <w:pPr>
        <w:pStyle w:val="Normal"/>
        <w:rPr/>
      </w:pPr>
      <w:r>
        <w:rPr/>
        <w:t>This letter was given to a man named Jonaib with instruction to go as quickly as possible to Basra, deliver the letter to Mas’ab and bring the reply.</w:t>
      </w:r>
    </w:p>
    <w:p>
      <w:pPr>
        <w:pStyle w:val="Normal"/>
        <w:rPr/>
      </w:pPr>
      <w:r>
        <w:rPr/>
        <w:t>When Mas’ab read the letter of Mukhtar, his mind began to search for possible opportunities. He read the letter aloud in the meeting and sought advice of his counsellors. All of them unanimously replied: “You are vested with authority. You may do what you think best for the circumstances.”</w:t>
      </w:r>
    </w:p>
    <w:p>
      <w:pPr>
        <w:pStyle w:val="Normal"/>
        <w:rPr/>
      </w:pPr>
      <w:r>
        <w:rPr/>
        <w:t>The vizier of Mas’ab then asked: “Do you want to send these two men to Mukhtar?”</w:t>
      </w:r>
    </w:p>
    <w:p>
      <w:pPr>
        <w:pStyle w:val="Normal"/>
        <w:rPr/>
      </w:pPr>
      <w:r>
        <w:rPr/>
        <w:t>“</w:t>
      </w:r>
      <w:r>
        <w:rPr/>
        <w:t>By God, never!” blurted Mas’ab. “I am never going to hand them over to him.”</w:t>
      </w:r>
    </w:p>
    <w:p>
      <w:pPr>
        <w:pStyle w:val="Normal"/>
        <w:rPr/>
      </w:pPr>
      <w:r>
        <w:rPr/>
        <w:t>Thereafter he ordered to bring pen and paper and wrote: “O’ Mukhtar, I received your letter and knew the contents. I am not going to make appeasement by sending Mohammad bin Ashas and Omar bin Hajjaj to you. Nay, I am not that type of man. I don’t have any fear of your armed might so do whatever you can.”</w:t>
      </w:r>
    </w:p>
    <w:p>
      <w:pPr>
        <w:pStyle w:val="Normal"/>
        <w:rPr/>
      </w:pPr>
      <w:r>
        <w:rPr/>
        <w:t>He handed over this letter to Jonaib and told him to go. Thereafter he sent another letter to Abdullah bin Zubair in which he narrated everything about Mukhtar’s growing power and attached Mukhtar’s letter to it.</w:t>
      </w:r>
    </w:p>
    <w:p>
      <w:pPr>
        <w:pStyle w:val="Normal"/>
        <w:rPr/>
      </w:pPr>
      <w:r>
        <w:rPr/>
        <w:t>Abdullah was stunned as he read the letter of his brother Mas’ab and exclaimed: “Now Mukhtar has grown so strong!” Then he wrote a reply to Mas’ab, “Don’t worry and prepare your people for the battle. I am making plans to crush down Mukhtar. I am sending orders to Fars and Kirman so that Mohlib the governor of the provinces would rush to help you with his army.”</w:t>
      </w:r>
    </w:p>
    <w:p>
      <w:pPr>
        <w:pStyle w:val="Normal"/>
        <w:rPr/>
      </w:pPr>
      <w:r>
        <w:rPr/>
        <w:t>Abdullah sent one letter to Mohlib in which he ordered the governor, “Take your army to Basra and help my brother Mas’ab in defeating Mukhtar.”</w:t>
      </w:r>
    </w:p>
    <w:p>
      <w:pPr>
        <w:pStyle w:val="Normal"/>
        <w:rPr/>
      </w:pPr>
      <w:r>
        <w:rPr/>
        <w:t>Mas’ab was very happy as he received assurances from Abdullah and informed his people about it. Mohlib transferred the charge of provinces to his son and himself started towards Basra.</w:t>
      </w:r>
    </w:p>
    <w:p>
      <w:pPr>
        <w:pStyle w:val="Heading3"/>
        <w:rPr/>
      </w:pPr>
      <w:bookmarkStart w:id="285" w:name="__RefHeading___Toc167534575"/>
      <w:bookmarkEnd w:id="285"/>
      <w:r>
        <w:rPr/>
        <w:t>Mohlib’s Help and Counsel for Mas’ab</w:t>
      </w:r>
    </w:p>
    <w:p>
      <w:pPr>
        <w:pStyle w:val="Normal"/>
        <w:rPr/>
      </w:pPr>
      <w:r>
        <w:rPr/>
        <w:t>Mas’ab had news that Mohlib was coming to help him with fifteen thousand troops so he ordered his officers to receive Mohlib with great honour. With a royal welcome Mohlib was received in Basra and lodged in a good place.</w:t>
      </w:r>
    </w:p>
    <w:p>
      <w:pPr>
        <w:pStyle w:val="Normal"/>
        <w:rPr/>
      </w:pPr>
      <w:r>
        <w:rPr/>
        <w:t>Next day Mas’ab held a meeting with Mohlib and announced, “My brother Abdullah has ordered me to engage Mukhtar in battle. At the same time he has instructed me not to take up any step without your advice, so tell me what is your idea in this matter?”</w:t>
      </w:r>
    </w:p>
    <w:p>
      <w:pPr>
        <w:pStyle w:val="Normal"/>
        <w:rPr/>
      </w:pPr>
      <w:r>
        <w:rPr/>
        <w:t>Mohlib opined: “I don’t think it good to fight with Mukhtar. He is an intelligent planner and astute statesman. Also he is very strong in every respect nowadays. It is also evident that he has got all his success due to invincible Ibrahim who is a pious and God fearing man, fighting only for the cause of religion. My counsel to you is that you remain a spectator until there erupts a war between Ibrahim and Abdul Malik bin Marwan. The result of this will be death or defeat for Ibrahim. Thus the major obstacle will be removed and we may than invade Mukhtar.”</w:t>
      </w:r>
    </w:p>
    <w:p>
      <w:pPr>
        <w:pStyle w:val="Normal"/>
        <w:rPr/>
      </w:pPr>
      <w:r>
        <w:rPr/>
        <w:t>Mas’ab laughed: “Indeed yours is a great idea. Abdul Malik is in Damascus, Ibrahim is in Mosul and Mukhtar is in Kufa, but I am just sending a letter to Ibrahim in which I will offer him such wealth and power. Aroused by greed he will come to us and thereafter the spine of Mukhtar would not be strong enough to hold pressure.”</w:t>
      </w:r>
    </w:p>
    <w:p>
      <w:pPr>
        <w:pStyle w:val="Normal"/>
        <w:rPr/>
      </w:pPr>
      <w:r>
        <w:rPr/>
        <w:t>Rejecting the idea Mohlib asserted: “Ibrahim is not that type of man. He is a selfless man so what has he to do with wealth and power. It is his firm belief that Ali bin Abi Talib (a.s.) was the Imam and thereafter his two sons, Hasan and Husain (a.s.), and now he believes Ali bin Husain (a.s.) as his Imam. You believe your brother as Imam hence according to the view point of Ibrahim this is contrary to Islam. He therefore invokes curses upon your brother, Abdul Malik and their followers, considering them as disbelievers. How can such a man come in to your lures?”</w:t>
      </w:r>
    </w:p>
    <w:p>
      <w:pPr>
        <w:pStyle w:val="Normal"/>
        <w:rPr/>
      </w:pPr>
      <w:r>
        <w:rPr/>
        <w:t>“</w:t>
      </w:r>
      <w:r>
        <w:rPr/>
        <w:t>You are then mistaken, O Mohlib! There is not a single person in this world who does not cherish wealth and power, however pious and God fearing might he be. Even a sage won’t turn down a wind fall. I am sending a letter to Ibrahim in which I will offer him five hundred thousand dinars cash and permanent governorship of Mosul, on condition that he should join us and help us to crush Mukhtar.”</w:t>
      </w:r>
    </w:p>
    <w:p>
      <w:pPr>
        <w:pStyle w:val="Normal"/>
        <w:rPr/>
      </w:pPr>
      <w:r>
        <w:rPr/>
        <w:t>Mohlib allowed: “I told you what appeared fitting to me, now you may do whatever you like.”</w:t>
      </w:r>
    </w:p>
    <w:p>
      <w:pPr>
        <w:pStyle w:val="Heading3"/>
        <w:rPr/>
      </w:pPr>
      <w:bookmarkStart w:id="286" w:name="__RefHeading___Toc167534576"/>
      <w:bookmarkEnd w:id="286"/>
      <w:r>
        <w:rPr/>
        <w:t>Mas’ab’s Offer and Ibrahim’s Refusal</w:t>
      </w:r>
    </w:p>
    <w:p>
      <w:pPr>
        <w:pStyle w:val="Normal"/>
        <w:rPr/>
      </w:pPr>
      <w:r>
        <w:rPr/>
        <w:t>Mas’ab argued: “I am just sending him a letter to test his mettle.” Then he wrote: “This is a letter to our venerated brother Ibrahim bin Malik Ashtar from Mas’ab bin Zubair. May you live long! O’ Ibrahim the sign of a wise man is that he remains prudent and thinks of long term planning. O’ son of Malik Ashtar! You are the real chip of the old block, a brave son of a valiant father. You waged heroic battles and eliminated the murderers of Imam Husain (a.s.) from the earth, a gigantic task impossible to accomplish without your active participation. I would like to draw your attention to the fact that Mukhtar is not the proper type of man you think him to be. On the contrary he is an ambitious man greedy for power and glory. He has exploited you as his tool.”</w:t>
      </w:r>
    </w:p>
    <w:p>
      <w:pPr>
        <w:pStyle w:val="Normal"/>
        <w:rPr/>
      </w:pPr>
      <w:r>
        <w:rPr/>
        <w:t>“</w:t>
      </w:r>
      <w:r>
        <w:rPr/>
        <w:t>As I am going to wage a war against him I invite you to join us, and I will always follow your advice. It is therefore most proper and desirable that you come to me and I am sure that with your firm support I won’t have any difficulty in bringing Iraq under my control. In return for your acceptance of offer I will give you half million dinars in cash and give over Kufa to you. I will hand over Omar bin Hajjaj and Mohammad bin Ashas also to you. You may do whatever you like with them thereafter, though I had refused Mukhtar in this matter.”</w:t>
      </w:r>
    </w:p>
    <w:p>
      <w:pPr>
        <w:pStyle w:val="Normal"/>
        <w:rPr/>
      </w:pPr>
      <w:r>
        <w:rPr/>
        <w:t>A messenger was sent to Mosul to deliver this letter to Ibrahim and bring back his reply. Ibrahim got this letter read and wrote to Mas’ab: “Received your letter and knew the text. God knows best of conditions of my heart that I consider it a matter of pride to be a slave of the slaves of the children of the Holy Prophet (s.a.w.a.) and consider their enemies as my enemies. I consider Mukhtar as a pious God fearing man, friendly to the children of the Holy Prophet (s.a.w.a.). At present I am at daggers drawn against you, your brother Abdullah and the children of Marwan, because all of you are the enemies of Prophet (s.a.w.a.) family. O’ Mas’ab! You are not more powerful than Abdullah bin Ziyad. God granted me victory over him and he was killed by me. I cherish Ernest hopes in the Almighty that He will make me overcome you all.”</w:t>
      </w:r>
    </w:p>
    <w:p>
      <w:pPr>
        <w:pStyle w:val="Normal"/>
        <w:rPr/>
      </w:pPr>
      <w:r>
        <w:rPr/>
        <w:t>“</w:t>
      </w:r>
      <w:r>
        <w:rPr/>
        <w:t>In reply of your offer of half million dinars and Governorship of Kufa, I have to state that I am completely disinterested in worldly gains. This world is ephemeral while the Hereafter is everlasting. Be it known to you that nothing is dearer to me than shedding your blood. To shed a single drop of your blood I would give away this world. As long as I live, I will struggle to fight you and this I consider a proper course to please God and with this will in mind I hope for the intercession of the Holy prophet (s.a.w.a.), Ali (a.s.), Lady Fatema (a.s.) and their successors.”</w:t>
      </w:r>
    </w:p>
    <w:p>
      <w:pPr>
        <w:pStyle w:val="Heading3"/>
        <w:rPr/>
      </w:pPr>
      <w:bookmarkStart w:id="287" w:name="__RefHeading___Toc167534577"/>
      <w:bookmarkEnd w:id="287"/>
      <w:r>
        <w:rPr/>
        <w:t>Mukhtar’s War Preparations and Ibrahim’s Inability to Come</w:t>
      </w:r>
    </w:p>
    <w:p>
      <w:pPr>
        <w:pStyle w:val="Normal"/>
        <w:rPr/>
      </w:pPr>
      <w:r>
        <w:rPr/>
        <w:t>Mas’ab was very angry when he read the reply of Ibrahim. Mohlib pointed out: “O’ Chief! I had told you beforehand that Ibrahim won’t budge from the principle. He is a man of firm disposition. I know him fully well.” After that Mas’ab ordered his army to remain alert.</w:t>
      </w:r>
    </w:p>
    <w:p>
      <w:pPr>
        <w:pStyle w:val="Normal"/>
        <w:rPr/>
      </w:pPr>
      <w:r>
        <w:rPr/>
        <w:t>Ibrahim also sent details of Mas’ab’s offer and his refusal to Mukhtar who was very happy and extolled the firm and content sincerity of Ibrahim. Mukhtar announced. “I have never seen a man more valiant than Ibrahim on the face of earth. He ordered his army to prepare for the battle and sent letter to his chief’s to come with reinforcements.”</w:t>
      </w:r>
    </w:p>
    <w:p>
      <w:pPr>
        <w:pStyle w:val="Normal"/>
        <w:rPr/>
      </w:pPr>
      <w:r>
        <w:rPr/>
        <w:t>With his army for the battle, Mas’ab appointed Abdullah bin Abdullah as his viceroy in Basra and camped outside the city. This information of his movements was conveyed by the spies of Mukhtar.</w:t>
      </w:r>
    </w:p>
    <w:p>
      <w:pPr>
        <w:pStyle w:val="Normal"/>
        <w:rPr/>
      </w:pPr>
      <w:r>
        <w:rPr/>
        <w:t>Reinforcements from allied began to come to Mukhtar. Among them were Omar a famous Chief of Babul, Ishaq bin Sa’ad, Qadama bin Haris, Khozima bin Turwa, Khazima bin Alimani, Mohammad bin Sa’ad, etc. Army camps were fixed outside Kufa and Mukhtar sent an urgent letter to Ibrahim: “Be it known to the most honourable Chief and my dearest friend Ibrahim that I have resolved to fight against Mas’ab but the success of my plan depends on divine will and your help. I am starting to Basra and you also reach there, so that we might launch a two pronged attack.”</w:t>
      </w:r>
    </w:p>
    <w:p>
      <w:pPr>
        <w:pStyle w:val="Normal"/>
        <w:rPr/>
      </w:pPr>
      <w:r>
        <w:rPr/>
        <w:t>In reply of that letter Ibrahim wrote: “O’ Chief! I received your letter and understood the situation but I am helpless Abdul Malik bin Marwan is coming with forty thousand soldiers to fight me. He has put quarantines in the surrounding areas. I am also waiting for him to come. My advice to you is that don’t go outside Kufa as long as possible. Send somebody else against Mas’ab and you remain in Kufa controlling the city firmly. You contain Mas’ab and I contain Abdul Malik. I hope that both of them will be killed by us.”</w:t>
      </w:r>
    </w:p>
    <w:p>
      <w:pPr>
        <w:pStyle w:val="Heading3"/>
        <w:rPr/>
      </w:pPr>
      <w:bookmarkStart w:id="288" w:name="__RefHeading___Toc167534578"/>
      <w:bookmarkEnd w:id="288"/>
      <w:r>
        <w:rPr/>
        <w:t>Ahmer bin Shomit Appointed Commander-in-Chief</w:t>
      </w:r>
    </w:p>
    <w:p>
      <w:pPr>
        <w:pStyle w:val="Normal"/>
        <w:rPr/>
      </w:pPr>
      <w:r>
        <w:rPr/>
        <w:t>On receipt of Ibrahim’s letter, Mukhtar called a meeting of the military Chief’s and addressed them: “O’ faithful friends! Be prepared for a battle because by the grace of God we are not lazy fellows. It is our occupation to struggle hard in the way of God and in this regards I have decided to send army against Mas’ab. Tell me what your ideas in this matter are?”</w:t>
      </w:r>
    </w:p>
    <w:p>
      <w:pPr>
        <w:pStyle w:val="Normal"/>
        <w:rPr/>
      </w:pPr>
      <w:r>
        <w:rPr/>
        <w:t>All the military Chief’s said: “We are obedient to you, ready to go wherever you want us to go.”</w:t>
      </w:r>
    </w:p>
    <w:p>
      <w:pPr>
        <w:pStyle w:val="Normal"/>
        <w:rPr/>
      </w:pPr>
      <w:r>
        <w:rPr/>
        <w:t>Mukhtar then turned to Ahmer bin Shomit and said: “O’ Persian Chief! Today you are my support; I have full confidence in you. Tell me your counsels.”</w:t>
      </w:r>
    </w:p>
    <w:p>
      <w:pPr>
        <w:pStyle w:val="Normal"/>
        <w:rPr/>
      </w:pPr>
      <w:r>
        <w:rPr/>
        <w:t>Ahmer replied: “My idea is that you remain in Kufa and I am ready to go wherever you dispatch me.”</w:t>
      </w:r>
    </w:p>
    <w:p>
      <w:pPr>
        <w:pStyle w:val="Normal"/>
        <w:rPr/>
      </w:pPr>
      <w:r>
        <w:rPr/>
        <w:t>Mukhtar maintained: “This time you will have to go for a fight against Mas’ab bin Zobair.</w:t>
      </w:r>
    </w:p>
    <w:p>
      <w:pPr>
        <w:pStyle w:val="Normal"/>
        <w:rPr/>
      </w:pPr>
      <w:r>
        <w:rPr/>
        <w:t>Ahmer accepted: “Yes, O’ Chief! I am going there and I hope that God will make me successful.”</w:t>
      </w:r>
    </w:p>
    <w:p>
      <w:pPr>
        <w:pStyle w:val="Normal"/>
        <w:rPr/>
      </w:pPr>
      <w:r>
        <w:rPr/>
        <w:t>Mukhtar was very happy with the enthusiasm of Ahmer and said, “You are the Commander-in-chief and Abdullah bin Kamil will be your assistant.”</w:t>
      </w:r>
    </w:p>
    <w:p>
      <w:pPr>
        <w:pStyle w:val="Normal"/>
        <w:rPr/>
      </w:pPr>
      <w:r>
        <w:rPr/>
        <w:t>Thereafter a robe of honour was given to Ahmer and then thousand troops were given under his command. It was Monday, Jamadi-ul-Awwal, 77 A.H. when Ahmer started from Kufa Mukhtar accompanied the troops up to the outskirts of Kufa to give them a send off.</w:t>
      </w:r>
    </w:p>
    <w:p>
      <w:pPr>
        <w:pStyle w:val="Heading3"/>
        <w:rPr/>
      </w:pPr>
      <w:bookmarkStart w:id="289" w:name="__RefHeading___Toc167534579"/>
      <w:bookmarkEnd w:id="289"/>
      <w:r>
        <w:rPr/>
        <w:t>Ishaq bin Omar’s Report Regarding Departure of Army</w:t>
      </w:r>
    </w:p>
    <w:p>
      <w:pPr>
        <w:pStyle w:val="Normal"/>
        <w:rPr/>
      </w:pPr>
      <w:r>
        <w:rPr/>
        <w:t>“</w:t>
      </w:r>
      <w:r>
        <w:rPr/>
        <w:t>I was standing behind Mukhtar at that time. I saw that Abdullah bin Kamil was in the vanguard troops. Four Katal horses were trotting in front of him. He dismounted from his steed as he neared Mukhtar. The Saqafi Chief embraced him and said: ‘O’ friend! May God bring you back to me.’ Abdullah departed and then came Abdullah bin Murrah, a famous Chief of Iraq. His standard was green. He also bid farewell to Mukhtar and departed. Then came Ishaq bib Sa’ad with much ardour and enthusiasm. Both he and Mukhtar embraced each other cordially and thereafter they had some important conversation. Thereafter came Noman bin Rowais with his troops followed by the patrol of Abdullah bin Mashkoor. Then came Savaid bin Omar with his garrison of four hundred club wielding champions.”</w:t>
      </w:r>
    </w:p>
    <w:p>
      <w:pPr>
        <w:pStyle w:val="Normal"/>
        <w:rPr/>
      </w:pPr>
      <w:r>
        <w:rPr/>
        <w:t>“</w:t>
      </w:r>
      <w:r>
        <w:rPr/>
        <w:t>In the rear was commander Ahmer bin Shomit carrying white standard. Two Hafiz-e-Quran were walking on his either side reciting Sura Hal Ata. Mukhtar met him with a warm embrace and went up to two miles with him. The final advice of Mukhtar was: ‘Don’t initiate war from our side and once it begins don’t have mercy up to them.’ With that Mukhtar returned to Kufa.”</w:t>
      </w:r>
    </w:p>
    <w:p>
      <w:pPr>
        <w:pStyle w:val="Heading3"/>
        <w:rPr/>
      </w:pPr>
      <w:bookmarkStart w:id="290" w:name="__RefHeading___Toc167534580"/>
      <w:bookmarkEnd w:id="290"/>
      <w:r>
        <w:rPr/>
        <w:t>Ahmer’s Appeal to Boost the Morale of the Army</w:t>
      </w:r>
    </w:p>
    <w:p>
      <w:pPr>
        <w:pStyle w:val="Normal"/>
        <w:rPr/>
      </w:pPr>
      <w:r>
        <w:rPr/>
        <w:t>Mas’ab received the information that Ahmer bin Shomit had started for Basra with his army, hence he also marched to meet to them half way with thirty thousand troops. Both the armies fixed their camps in the vicinity of a place named Madar, but Ahmer had no information that his adversary was so close to him. He got that information through a spy as he was preparing to advance. The spy made known: “O’ Chief, where are you going now, Mas’ab is here in Madar with thirty thousand soldiers.”</w:t>
      </w:r>
    </w:p>
    <w:p>
      <w:pPr>
        <w:pStyle w:val="Normal"/>
        <w:rPr/>
      </w:pPr>
      <w:r>
        <w:rPr/>
        <w:t>The information about the larger numbers of Mas’abs army somewhat unnerved the soldiers of Mukhtar and they began to think of some alternative. They told Ahmer that they wanted to return.</w:t>
      </w:r>
    </w:p>
    <w:p>
      <w:pPr>
        <w:pStyle w:val="Normal"/>
        <w:rPr/>
      </w:pPr>
      <w:r>
        <w:rPr/>
        <w:t>Ahmer tried to encourage them: “Brothers we must not lose heart because of our lesser number. Why are you afraid when you are on the side of Truth and they are on the side of Falsehood. It is certain that death will not leave us, even if we runaway somewhere. But, if we die fighting in the cause of Truth we will achieve martyrdom that is everlasting goodness. I am so firm that I won’t budge and will fight till martyrdom of victory if all of you go away deserting me.”</w:t>
      </w:r>
    </w:p>
    <w:p>
      <w:pPr>
        <w:pStyle w:val="Normal"/>
        <w:rPr/>
      </w:pPr>
      <w:r>
        <w:rPr/>
        <w:t>“</w:t>
      </w:r>
      <w:r>
        <w:rPr/>
        <w:t>We have a brilliant example in chief Ibrahim. He fought with his small against the huge hoards of Ibn-e-Ziyad and scored a major victory. Nay, he succeeded in eliminating all of them numbering seventy thousand. You therefore muster courage and fight. Trust God because it is He who gives victory to the victor and defeat to the defeated. Is it so dangerous situation that you grow panic stricken? By God this is the most shameful thing for soldiers!”</w:t>
      </w:r>
    </w:p>
    <w:p>
      <w:pPr>
        <w:pStyle w:val="Normal"/>
        <w:rPr/>
      </w:pPr>
      <w:r>
        <w:rPr/>
        <w:t>The fiery speech of Ahmer bin Shomit had some effect on the soldiers and they became ready for a fight. After that Ahmer called Abdullah and giving five hundred men under his command ordered them to look after the camp at night. He instructed also not to initiate fighting upon conformation but inform him first.</w:t>
      </w:r>
    </w:p>
    <w:p>
      <w:pPr>
        <w:pStyle w:val="Normal"/>
        <w:rPr/>
      </w:pPr>
      <w:r>
        <w:rPr/>
        <w:t>Mas’ab appointed his younger brother a similar duty.</w:t>
      </w:r>
    </w:p>
    <w:p>
      <w:pPr>
        <w:pStyle w:val="Heading3"/>
        <w:rPr/>
      </w:pPr>
      <w:bookmarkStart w:id="291" w:name="__RefHeading___Toc167534581"/>
      <w:bookmarkEnd w:id="291"/>
      <w:r>
        <w:rPr/>
        <w:t>Initial Victory of Mukhtar’s Army</w:t>
      </w:r>
    </w:p>
    <w:p>
      <w:pPr>
        <w:pStyle w:val="Normal"/>
        <w:rPr/>
      </w:pPr>
      <w:r>
        <w:rPr/>
        <w:t>A man named Abdul Rehman from the subordinate of Abdulla Kamil came out to find water. There he saw a man from the army of Mas’ab with one hundred armed soldiers. Abdul Rahman told his companions: “Men! They have come here even before us. If they launch an attack we must fight them to the finish. If we achieve victory, it will be a sign of our ultimate success.”</w:t>
      </w:r>
    </w:p>
    <w:p>
      <w:pPr>
        <w:pStyle w:val="Normal"/>
        <w:rPr/>
      </w:pPr>
      <w:r>
        <w:rPr/>
        <w:t>One hour passed as they stood poised to each other. Then fighting broke out. A horseman informed Mas’ab about this battle so he at once came on the scene with his full force. Ahmer bin Shomit also reached there with his soldiers, and in a prolonged fight Mukhtar’s army scored a victory and drove them out.</w:t>
      </w:r>
    </w:p>
    <w:p>
      <w:pPr>
        <w:pStyle w:val="Heading3"/>
        <w:rPr/>
      </w:pPr>
      <w:bookmarkStart w:id="292" w:name="__RefHeading___Toc167534582"/>
      <w:bookmarkEnd w:id="292"/>
      <w:r>
        <w:rPr/>
        <w:t>Victory in the Second Round</w:t>
      </w:r>
    </w:p>
    <w:p>
      <w:pPr>
        <w:pStyle w:val="Normal"/>
        <w:rPr/>
      </w:pPr>
      <w:r>
        <w:rPr/>
        <w:t>Mas’ab saw the plight of his army so to contain their fight instinct he himself started fighting and told his men to hold ground. Ahmer bin Shomit also fought like an angry tiger. So relentlessly he fought that both the armies remained aghast. Mas’ab’s army couldn’t resist the mighty onslaughts and disintegrated. It was afternoon time and Mas’ab had retreated with his soldiers. Ahmer excited his troops, “O’ Iraqi braves! We must launch one more attack before sunset.”</w:t>
      </w:r>
    </w:p>
    <w:p>
      <w:pPr>
        <w:pStyle w:val="Normal"/>
        <w:rPr/>
      </w:pPr>
      <w:r>
        <w:rPr/>
        <w:t>The Iraqis pursued the fleeing Mas’abites for a mile and killed many of them. A large number of Mas’ab’s soldiers were severely wounded in this fight which unnerved Mas’ab so much that he returned to his camp. The impact of this shock was so severe that Mas’ab had lost all his courage and couldn’t work out any further plan that time.</w:t>
      </w:r>
    </w:p>
    <w:p>
      <w:pPr>
        <w:pStyle w:val="Normal"/>
        <w:rPr/>
      </w:pPr>
      <w:r>
        <w:rPr/>
        <w:t>Mukhtar’s soldiers were jubilant. Ahmer returned to his camp and thanked God for victory. They had succeeded to impress upon the soldiers of Basra that the army of Mukhtar was invincible. In the enemy camp when Mas’ab took accounts of the situation, he learned that he had lost six thousand soldiers as killed.</w:t>
      </w:r>
    </w:p>
    <w:p>
      <w:pPr>
        <w:pStyle w:val="Heading3"/>
        <w:rPr/>
      </w:pPr>
      <w:bookmarkStart w:id="293" w:name="__RefHeading___Toc167534583"/>
      <w:bookmarkEnd w:id="293"/>
      <w:r>
        <w:rPr/>
        <w:t>The Miserliness of Mas’ab</w:t>
      </w:r>
    </w:p>
    <w:p>
      <w:pPr>
        <w:pStyle w:val="Normal"/>
        <w:rPr/>
      </w:pPr>
      <w:r>
        <w:rPr/>
        <w:t>When Mas’ab recollected his poise he called an inhabitant of Madar area and taking him in confidence offered: “Will it be possible for you to get me information about the numerical strength of Mukhtar’s army and whether Mukhtar is there. And in return for your service I will give you cash award of one thousand dirham.”</w:t>
      </w:r>
    </w:p>
    <w:p>
      <w:pPr>
        <w:pStyle w:val="Normal"/>
        <w:rPr/>
      </w:pPr>
      <w:r>
        <w:rPr/>
        <w:t>The Madarite agreed to this proposal and donning the grab of a cook he wandered among the soldiers of Ahmer bin Shomit. He succeeded in getting vital military secrets through his suavity and thereafter he returned to Mas’ab and passed the information to him. Mas’ab was very happy when he learned that Mukhtar had not accompanied his troops. But being a miser he did not remain true to his promise and gave only a few dirham to the peasant. Dissatisfied as he was, the Madarite couldn’t do anything to Mas’ab at that time so he went out silently intriguing to take revenge.</w:t>
      </w:r>
    </w:p>
    <w:p>
      <w:pPr>
        <w:pStyle w:val="Normal"/>
        <w:rPr/>
      </w:pPr>
      <w:r>
        <w:rPr/>
        <w:t>Having received the information Mas’ab summoned Ziyad bin Omar and giving one thousand soldiers under his command ordered: “You remain hidden at some place and watch our fight. When you see that the enemies have concentrated all their attention upon us, you launch a surprise attack upon them. This will be the easiest way to kill them and facilitate our victory.”</w:t>
      </w:r>
    </w:p>
    <w:p>
      <w:pPr>
        <w:pStyle w:val="Normal"/>
        <w:rPr/>
      </w:pPr>
      <w:r>
        <w:rPr/>
        <w:t>Ziyad assured Mas’ab: “I am ready to carry out your orders against any odds.”</w:t>
      </w:r>
    </w:p>
    <w:p>
      <w:pPr>
        <w:pStyle w:val="Normal"/>
        <w:rPr/>
      </w:pPr>
      <w:r>
        <w:rPr/>
        <w:t>Now, the Madarite who went out dissatisfied from Mas’ab went to Ahmer bin Shomit and narrated to him his experience. Ahmer was happy and assured the information that he will be duly rewarded. Then he called his officers to a conference and narrated the information received. All the chiefs opined that a surprise attack should be launched on the forces of Mas’ab to disintegrate their plans. Abdullah bin Kamil advocated: “This work should be assigned to Mosani Wazir.” Wazir a noted chief took the responsibility willingly.</w:t>
      </w:r>
    </w:p>
    <w:p>
      <w:pPr>
        <w:pStyle w:val="Heading3"/>
        <w:rPr/>
      </w:pPr>
      <w:bookmarkStart w:id="294" w:name="__RefHeading___Toc167534584"/>
      <w:bookmarkEnd w:id="294"/>
      <w:r>
        <w:rPr/>
        <w:t>Cost of Miserliness</w:t>
      </w:r>
    </w:p>
    <w:p>
      <w:pPr>
        <w:pStyle w:val="Normal"/>
        <w:rPr/>
      </w:pPr>
      <w:r>
        <w:rPr/>
        <w:t>Ahmer gave five hundred soldiers under command of Wazir and said: “Go cautiously at midnight and see where these adversatives are waiting to spring upon us. You have full authority to take necessary action at the opportune moment.”</w:t>
      </w:r>
    </w:p>
    <w:p>
      <w:pPr>
        <w:pStyle w:val="Normal"/>
        <w:rPr/>
      </w:pPr>
      <w:r>
        <w:rPr/>
        <w:t>Wazir started with his troops and as he went some distance he saw two armed soldiers who were fast asleep. At Wazir’s command they were captured and asked: “Who are you and to which tribe you belong?”</w:t>
      </w:r>
    </w:p>
    <w:p>
      <w:pPr>
        <w:pStyle w:val="Normal"/>
        <w:rPr/>
      </w:pPr>
      <w:r>
        <w:rPr/>
        <w:t>As the two captives remained silent Wazir threatened with them his bare sword: “Speak or you die.”</w:t>
      </w:r>
    </w:p>
    <w:p>
      <w:pPr>
        <w:pStyle w:val="Normal"/>
        <w:rPr/>
      </w:pPr>
      <w:r>
        <w:rPr/>
        <w:t>They replied: “We are sepoys of Ziyad bin Omar.”</w:t>
      </w:r>
    </w:p>
    <w:p>
      <w:pPr>
        <w:pStyle w:val="Normal"/>
        <w:rPr/>
      </w:pPr>
      <w:r>
        <w:rPr/>
        <w:t xml:space="preserve">Wazir ordered his men to take these captives with the party, and they advanced further. At some distance they again saw five soldiers. Three of them were asleep and two awake. They were also caught and asked their identity. They replied that they were soldiers of the army of Ziyad bin Omar. </w:t>
      </w:r>
    </w:p>
    <w:p>
      <w:pPr>
        <w:pStyle w:val="Normal"/>
        <w:rPr/>
      </w:pPr>
      <w:r>
        <w:rPr/>
        <w:t>Upon enquiry about Ziyads army they replied: “All of them are ready to fight. At present they are taking rest. Malik bin Matma has also arrived to help them.”</w:t>
      </w:r>
    </w:p>
    <w:p>
      <w:pPr>
        <w:pStyle w:val="Normal"/>
        <w:rPr/>
      </w:pPr>
      <w:r>
        <w:rPr/>
        <w:t>Wazir was excited at the mention of Malik bin Matma because this man was a bard in the court of Yazeed. He had composed thirteen thousand and twenty two (13022) couplets derogatory to the merit of Ahle Bait (a.s.). Wazir ordered his men: “Brothers! This is the most opportune moment to express our valour by fierce attack upon our enemies and annihilate them. We must not fear because God will help us.”</w:t>
      </w:r>
    </w:p>
    <w:p>
      <w:pPr>
        <w:pStyle w:val="Normal"/>
        <w:rPr/>
      </w:pPr>
      <w:r>
        <w:rPr/>
        <w:t>Wazir then advanced with his party and stood behind a hillock. There he divided his army into three sections. Then calling a brave warrior named Omar bin Ahdaf, Wazir said: “You take one hundred soldiers with you and stand at some distance towards the right side enough to hear our cries of Takbir. Remain alert so that no enemy can flee from you.” After that he called another veteran named Musta’ad bin Haris and giving two hundred soldiers under his command said: “You go towards the left and remain cautions. Don’t let anyone flee from your clutches.”</w:t>
      </w:r>
    </w:p>
    <w:p>
      <w:pPr>
        <w:pStyle w:val="Normal"/>
        <w:rPr/>
      </w:pPr>
      <w:r>
        <w:rPr/>
        <w:t>Wazir himself then started with two thousand soldiers towards the camp of Ziyad bin Omar. All of them were sleeping senseless under the spell of wine so Wazir’s party succeeded in penetrating their ranks with their silent catwalk. Wazir stood at the head of Ziyad, beat his war drums and in a loud voice cried Takbir.</w:t>
      </w:r>
    </w:p>
    <w:p>
      <w:pPr>
        <w:pStyle w:val="Normal"/>
        <w:rPr/>
      </w:pPr>
      <w:r>
        <w:rPr/>
        <w:t>Ziyad woke up horrified from his sleep and without recognising Wazir asked him: “What is this noise in our army?”</w:t>
      </w:r>
    </w:p>
    <w:p>
      <w:pPr>
        <w:pStyle w:val="Normal"/>
        <w:rPr/>
      </w:pPr>
      <w:r>
        <w:rPr/>
        <w:t>Wazir spat on his face and said: “May God kill you O’ rascal! It is forbidden by God to sit in strategic position with intention to kill Muslims.” Then he ordered his sepoys to kill Ziyad so they beheaded Ziyad, and Malik bin Matma was bound in ropes. Wazir laid waste the camp of Omar bin Ziyad killing and wounding all of them, and then he returned having finished his mission successfully to commander Ahmer bin Shomit. There was great jubilation in the army of Mukhtar. Malik bin Matma was cut to pieces and his meat was given to the dogs. All the captives brought from Ziyad’s army were also killed. Thus everyone in Ziyad’s patrol was destroyed.</w:t>
      </w:r>
    </w:p>
    <w:p>
      <w:pPr>
        <w:pStyle w:val="Normal"/>
        <w:rPr/>
      </w:pPr>
      <w:r>
        <w:rPr/>
        <w:t>When Mas’ab got news of this ravage his wits fled and in a desperate mood he shouted: “What a calamity is this O’ Mohlib! We are incurring defeat after defeat!”</w:t>
      </w:r>
    </w:p>
    <w:p>
      <w:pPr>
        <w:sectPr>
          <w:headerReference w:type="even" r:id="rId96"/>
          <w:headerReference w:type="default" r:id="rId97"/>
          <w:headerReference w:type="first" r:id="rId98"/>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26" w:charSpace="0"/>
        </w:sectPr>
        <w:pStyle w:val="Normal"/>
        <w:rPr/>
      </w:pPr>
      <w:r>
        <w:rPr/>
        <w:t>Mohlib taunted: “This is the result of your dirty mind and greed. You promised one thousand dirham to the Madarite and gave him only a few dinars. That unsatisfied man had taken his revenge. Now be wise. Plan for safety otherwise the worst awaits you.</w:t>
      </w:r>
    </w:p>
    <w:p>
      <w:pPr>
        <w:pStyle w:val="Heading1"/>
        <w:rPr/>
      </w:pPr>
      <w:bookmarkStart w:id="295" w:name="__RefHeading___Toc167534585"/>
      <w:bookmarkEnd w:id="295"/>
      <w:r>
        <w:rPr/>
        <w:t>Chapter XXIX</w:t>
      </w:r>
    </w:p>
    <w:p>
      <w:pPr>
        <w:pStyle w:val="Heading2"/>
        <w:rPr/>
      </w:pPr>
      <w:bookmarkStart w:id="296" w:name="__RefHeading___Toc167534586"/>
      <w:bookmarkEnd w:id="296"/>
      <w:r>
        <w:rPr/>
        <w:t>Mas’ab Final Onslaught and Mukhtar’s Martyrdom</w:t>
      </w:r>
    </w:p>
    <w:p>
      <w:pPr>
        <w:pStyle w:val="Heading3"/>
        <w:rPr/>
      </w:pPr>
      <w:bookmarkStart w:id="297" w:name="__RefHeading___Toc167534587"/>
      <w:bookmarkEnd w:id="297"/>
      <w:r>
        <w:rPr/>
        <w:t>Fleeting Will of Mas’ab Reinforced</w:t>
      </w:r>
    </w:p>
    <w:p>
      <w:pPr>
        <w:pStyle w:val="Normal"/>
        <w:rPr/>
      </w:pPr>
      <w:r>
        <w:rPr/>
        <w:t>Having incurred crushing defeat at the hand of Ahmer bin Shomit. Mas’ab wanted to find out some alibi for retreat. He therefore held a conference of his military chiefs and addressed them: “Comrades! We are at daggers drawn with this group on the Question of Imamate only. We believe my brother Abdullah as Imam and they believe someone from the Ahle Bait as their divine leader considering the present situation, I seek your valuable opinion. Should we continue to fight here or return to Basra and wait for the battle between Ibrahim and Abdul Malik bin Marwan to begin and then join hands with the victor?”</w:t>
      </w:r>
    </w:p>
    <w:p>
      <w:pPr>
        <w:pStyle w:val="Normal"/>
        <w:rPr/>
      </w:pPr>
      <w:r>
        <w:rPr/>
        <w:t>The situation appeared so delicate that nobody would come forward with a counsel. At last a die-hard Kharji named Kurra bin Masood who was a judge in Basra advocated. “O’ Chief Mas’ab! You know fully well that Ahmer bin Shomit is a Rafezi hence it is obligatory to fight him. This mission will earn you great divine reward.”</w:t>
      </w:r>
    </w:p>
    <w:p>
      <w:pPr>
        <w:pStyle w:val="Normal"/>
        <w:rPr/>
      </w:pPr>
      <w:r>
        <w:rPr/>
        <w:t>Mas’ab was encouraged by the exhortation of the judge and announced “You are our judge and a learned man hence your advice will be followed. Then he ordered his army to become ready for a show and the very next day he came to the battle-field beating war drums and coaxing his soldiers.” Be ready O’ braves! Fight to the finish today and give utmost vent to your bravery and killing instinct.”</w:t>
      </w:r>
    </w:p>
    <w:p>
      <w:pPr>
        <w:pStyle w:val="Heading3"/>
        <w:rPr/>
      </w:pPr>
      <w:bookmarkStart w:id="298" w:name="__RefHeading___Toc167534588"/>
      <w:bookmarkEnd w:id="298"/>
      <w:r>
        <w:rPr/>
        <w:t>Mas’ab’s Reproach to Mohammad bin Ashas</w:t>
      </w:r>
    </w:p>
    <w:p>
      <w:pPr>
        <w:pStyle w:val="Normal"/>
        <w:rPr/>
      </w:pPr>
      <w:r>
        <w:rPr/>
        <w:t>Similar uproar was resounding in the army of Mukhtar also. Fierce combats ensued resulting in mass killings. Amid this wild uproars Mas’ab reprimanded Mohammad bin Ashas, “O coward! I am entangled in this war because of you, and you, are saving your face from fighting. Go and fight with your men.”</w:t>
      </w:r>
    </w:p>
    <w:p>
      <w:pPr>
        <w:pStyle w:val="Normal"/>
        <w:rPr/>
      </w:pPr>
      <w:r>
        <w:rPr/>
        <w:t>Upon getting scolded by Mas’ab both Mohammad bin Ashas and Omar bin Hajjaj began to fight with the help of the five hundred soldiers. As Ahmer bin Shomit saw these two most wanted men he wanted to engage himself in battle but Abdullah bin Kamil requested him to stop and said: “Let me go first O’ Chief.”</w:t>
      </w:r>
    </w:p>
    <w:p>
      <w:pPr>
        <w:pStyle w:val="Normal"/>
        <w:rPr/>
      </w:pPr>
      <w:r>
        <w:rPr/>
        <w:t>Ahmer agreed and said: “May God bless man!” Abdullah then ran towards Mohammad bin Ashas and said: “Fie on you O’ rascal! You are the mixture of all the vices of this world. You took part in ravaging the house of Ali (a.s.)! Fear God, because everyone has to die.”</w:t>
      </w:r>
    </w:p>
    <w:p>
      <w:pPr>
        <w:pStyle w:val="Normal"/>
        <w:rPr/>
      </w:pPr>
      <w:r>
        <w:rPr/>
        <w:t>Mohammad bin Ashas countered: “Oh yes! I consider killings of the children of Prophet (s.a.w.a.) and Ali (a.s.) as a course to earn divine reward.”</w:t>
      </w:r>
    </w:p>
    <w:p>
      <w:pPr>
        <w:pStyle w:val="Normal"/>
        <w:rPr/>
      </w:pPr>
      <w:r>
        <w:rPr/>
        <w:t>“</w:t>
      </w:r>
      <w:r>
        <w:rPr/>
        <w:t>Beware O’ Bastard!” saying this Abdullah bin Kamil swung his sword with such a dexterity that half the cheek of Mohammad was cut and continued hanging on the face. So shocked was Mohammad that his determination of fighting rarefied and he took to heels. Abdullah then launched an attack on the companions of Mohammad bin Ashas and killed twenty of them and captured fifty. The successful onslaught of the party of Abdullah bin Kamil was widely cheered by the army.</w:t>
      </w:r>
    </w:p>
    <w:p>
      <w:pPr>
        <w:pStyle w:val="Heading3"/>
        <w:rPr/>
      </w:pPr>
      <w:bookmarkStart w:id="299" w:name="__RefHeading___Toc167534589"/>
      <w:bookmarkEnd w:id="299"/>
      <w:r>
        <w:rPr/>
        <w:t>Martyrdom of Ahmer bin Shomit</w:t>
      </w:r>
    </w:p>
    <w:p>
      <w:pPr>
        <w:pStyle w:val="Normal"/>
        <w:rPr/>
      </w:pPr>
      <w:r>
        <w:rPr/>
        <w:t>Mohlib saw that Mohammad bin Ashas and his party were trounced with crushing defeat so he himself went to the field with his reserves and ordered to beat the war drums. Ahmer bin Shomit was filled with enthusiasm and ordered his companion to bring his horse. Abdullah again requested: “O’ chief! You remain here and I am engaging Mohlib.”</w:t>
      </w:r>
    </w:p>
    <w:p>
      <w:pPr>
        <w:pStyle w:val="Normal"/>
        <w:rPr/>
      </w:pPr>
      <w:r>
        <w:rPr/>
        <w:t>Ahmer replied: “No, I can’t sit idle any longer. Now it is my turn to fight. Either I will achieve victory or drink the cup of Martyrdom. In any way I am going to achieve my goal. After that you return to Mukhtar and narrate this event to him.”</w:t>
      </w:r>
    </w:p>
    <w:p>
      <w:pPr>
        <w:pStyle w:val="Normal"/>
        <w:rPr/>
      </w:pPr>
      <w:r>
        <w:rPr/>
        <w:t>Ahmer then galloped his horse towards the patrols of Mohlib and launched so fierce an attack that their ranks were disintegrated. Mas’ab’s army couldn’t hold ground against the vigorous onslaught of Ahmer and his men. They took to heels only to be pursued by their enemies who killed them mercilessly. Within instant about two thousand soldiers of Mas’ab were killed by Ahmer and his companions.</w:t>
      </w:r>
    </w:p>
    <w:p>
      <w:pPr>
        <w:pStyle w:val="Normal"/>
        <w:rPr/>
      </w:pPr>
      <w:r>
        <w:rPr/>
        <w:t>Desperate as he was Mas’ab ordered his men to concentrate on Ahmer only thus the brave commander was surrounded from all directions. In this sanguinary confrontation Mukhtar’s soldiers fought with such valour that victory appeared in sight. Unfortunately an arrow came zooming and pierced the forehead of Ahmer who hard controlled his pain and pulled out the arrow. The dart remained inside hence Ahmer returned from the battle and calling Abdullah to his side said, “Brother! I will succumb to this fatal wound of arrow. If it appears feasible to continue the battle, fight or otherwise you return to Kufa and convey my final salaams to Chief Mukhtar. Also go to the tomb of Imam Husain (a.s.) in Karbala and bear witness before our Master that at the time of death his humble slave Ahmer bin Shomit had uttered: ‘I bear witness that there is no God save God, Mohammad is His Prophet and Ali is the friend of God.” With these words the pious soul of Ahmer departed to its heavenly adobe.</w:t>
      </w:r>
    </w:p>
    <w:p>
      <w:pPr>
        <w:pStyle w:val="Heading3"/>
        <w:rPr/>
      </w:pPr>
      <w:bookmarkStart w:id="300" w:name="__RefHeading___Toc167534590"/>
      <w:bookmarkEnd w:id="300"/>
      <w:r>
        <w:rPr/>
        <w:t>Defeat of Abdullah bin Kamil</w:t>
      </w:r>
    </w:p>
    <w:p>
      <w:pPr>
        <w:pStyle w:val="Normal"/>
        <w:rPr/>
      </w:pPr>
      <w:r>
        <w:rPr/>
        <w:t>So grief stricken was Abdullah at the death of Ahmer that he bore the standard and rushed towards the battle-field. Mohlib shouted: “O’ Kufis! Your chief died so there is no use fighting. Why do you invite death? Better go away?”</w:t>
      </w:r>
    </w:p>
    <w:p>
      <w:pPr>
        <w:pStyle w:val="Normal"/>
        <w:rPr/>
      </w:pPr>
      <w:r>
        <w:rPr/>
        <w:t>Towards this unnerving suggestion Abdullah encouraged his soldiers: “Don’t budge O’ braves! Fight such a forceful battle that we might be remembered. God will help us. Anyhow death is certain so why should we fear!”</w:t>
      </w:r>
    </w:p>
    <w:p>
      <w:pPr>
        <w:pStyle w:val="Normal"/>
        <w:rPr/>
      </w:pPr>
      <w:r>
        <w:rPr/>
        <w:t>Mas’ab saw that the Iraqi army was firm, so he confided to one of his chief’s Abbaad bin Haseen: “You launch a sudden attack from their front while I attack their flanks.”</w:t>
      </w:r>
    </w:p>
    <w:p>
      <w:pPr>
        <w:pStyle w:val="Normal"/>
        <w:rPr/>
      </w:pPr>
      <w:r>
        <w:rPr/>
        <w:t>Mukhtar’s army was thus surrounded by two pronged onslaught and this transformed their victory into defeat. So shattered were their will powers that they began to flee. Mas’ab did not pursue them saying: “I don’t have any ill towards these soldiers.” Defeated as he was, Abdullah bin Kamil returned to Kufa and narrated his experiences to Mukhtar.</w:t>
      </w:r>
    </w:p>
    <w:p>
      <w:pPr>
        <w:pStyle w:val="Heading3"/>
        <w:rPr/>
      </w:pPr>
      <w:bookmarkStart w:id="301" w:name="__RefHeading___Toc167534591"/>
      <w:bookmarkEnd w:id="301"/>
      <w:r>
        <w:rPr/>
        <w:t>Mas’ab’s Invasion and Psychological Onslaught on Kufa</w:t>
      </w:r>
    </w:p>
    <w:p>
      <w:pPr>
        <w:pStyle w:val="Normal"/>
        <w:rPr/>
      </w:pPr>
      <w:r>
        <w:rPr/>
        <w:t>Mas’ab was encouraged by his victory and started towards Kufa. Abdullah Kamil’s arrival defeated and trounced plus the martyrdom of Ahmer bin Shomit had considerably weakened the morale of the Kufis. They were reluctant to fight so Mukhtar delivered a fiery speech: “O’ faithful! You must not be reluctant to fight because thousands of brave men have sacrificed their lives before us. Their bodies have been destroyed but through the memory of their noble deeds they are alive among us. As for death, it is a certain matter ordained for a fixed time whether we resort to fight or flight. As Mas’ab is expected soon with his army we have every opportunity to give full vent to our fighting mood. O’ brave ones! This is the proper opportunity to show your valour.”</w:t>
      </w:r>
    </w:p>
    <w:p>
      <w:pPr>
        <w:pStyle w:val="Normal"/>
        <w:rPr/>
      </w:pPr>
      <w:r>
        <w:rPr/>
        <w:t>This address had some positive effect on the fleeting wills of the Kufis. They assured: “O’ Chief! God forbid the day that we disobey you. We are ready to fight at your command.”</w:t>
      </w:r>
    </w:p>
    <w:p>
      <w:pPr>
        <w:pStyle w:val="Normal"/>
        <w:rPr/>
      </w:pPr>
      <w:r>
        <w:rPr/>
        <w:t>Mukhtar praised the enthusiasm of his adherents and said: “Be ready.”</w:t>
      </w:r>
    </w:p>
    <w:p>
      <w:pPr>
        <w:pStyle w:val="Normal"/>
        <w:rPr/>
      </w:pPr>
      <w:r>
        <w:rPr/>
        <w:t>At that time a courier came and gave Mas’ab’s letter to Mukhtar. The invader had addressed the Saqafi chief; “O’ Mukhtar! Whatever you have done is indecorum because leading an insurgence against Imam of the age tantamount to blasphemy. My advice to you is that you amend your ways and correct your misdeeds and in return I offer you permanent governorship of Kufa because I know that your actions are motivated by lust for power and glory. Also, in condition you don’t comply with my advice, be ready for a decisive battle. I haven’t come up to Kufa with intention to spare you alive. I have in my support powerful chiefs of militant Arab tribes. You are not strong enough to defeat them. The only reason of writing this letter is that I have natural liking for you.”</w:t>
      </w:r>
    </w:p>
    <w:p>
      <w:pPr>
        <w:pStyle w:val="Heading3"/>
        <w:rPr/>
      </w:pPr>
      <w:bookmarkStart w:id="302" w:name="__RefHeading___Toc167534592"/>
      <w:bookmarkEnd w:id="302"/>
      <w:r>
        <w:rPr/>
        <w:t>Mukhtar’s Will to Fight</w:t>
      </w:r>
    </w:p>
    <w:p>
      <w:pPr>
        <w:pStyle w:val="Normal"/>
        <w:rPr/>
      </w:pPr>
      <w:r>
        <w:rPr/>
        <w:t>Mukhtar read this letter aloud before his military chief and sought their opinion in this matter. All of them unanimously replied that they curse Mas’ab.</w:t>
      </w:r>
    </w:p>
    <w:p>
      <w:pPr>
        <w:pStyle w:val="Normal"/>
        <w:rPr/>
      </w:pPr>
      <w:r>
        <w:rPr/>
        <w:t>Having secured the idea of his companions, Mukhtar sent a reply to Mas’ab: “O’ accursed one! May God curse you and the Imam in which you believe. You are the son of that whimsical Zubair who fought against Ali (a.s.) near the gate of Basra and now your are waging battles against his adherents. We are not surprised at your actions because only such deeds are expected from Satan like you.”</w:t>
      </w:r>
    </w:p>
    <w:p>
      <w:pPr>
        <w:pStyle w:val="Normal"/>
        <w:rPr/>
      </w:pPr>
      <w:r>
        <w:rPr/>
        <w:t>“</w:t>
      </w:r>
      <w:r>
        <w:rPr/>
        <w:t>Imamate is the right of Ali (a.s.) and his successors while you have made an enemy of God as your Imam which is quite contrary to the commandments of the Holy Prophet (s.a.w.a.). What reply would you furnish to God when He would ask you for this. May God curse you and your followers.”</w:t>
      </w:r>
    </w:p>
    <w:p>
      <w:pPr>
        <w:pStyle w:val="Normal"/>
        <w:rPr/>
      </w:pPr>
      <w:r>
        <w:rPr/>
        <w:t>Mas’ab got angry at this reply and made a firm resolve to fight. Mukhtar also took twenty thousand soldiers with him and stationed at a place named Asleha. There the army camped for one day, and started to camp at Hurdara. There Mukhtar confided one day to Mohammad bin Sa’ad Hozaifatul Yamani, who was his close personal friend, “Brother, we must launch such a strong attack that we may succeed in killing Mas’ab bin Zubair. Thereafter there will be no formidable opponent save Abdul Malik bin Marwan of Syria whose power at this time is limited to only that region.”</w:t>
      </w:r>
    </w:p>
    <w:p>
      <w:pPr>
        <w:pStyle w:val="Normal"/>
        <w:rPr/>
      </w:pPr>
      <w:r>
        <w:rPr/>
        <w:t>Mohammad bin Sa’ad said: “God willing, this hope will be fulfilled.”</w:t>
      </w:r>
    </w:p>
    <w:p>
      <w:pPr>
        <w:pStyle w:val="Heading3"/>
        <w:rPr/>
      </w:pPr>
      <w:bookmarkStart w:id="303" w:name="__RefHeading___Toc167534593"/>
      <w:bookmarkEnd w:id="303"/>
      <w:r>
        <w:rPr/>
        <w:t>Mas’ab Adopts the Trick of Amar bin Aas</w:t>
      </w:r>
    </w:p>
    <w:p>
      <w:pPr>
        <w:pStyle w:val="Normal"/>
        <w:rPr/>
      </w:pPr>
      <w:r>
        <w:rPr/>
        <w:t>Mas’ab realised that confront action was inevitable hence he called Abbaad bin Haseen and said: “Take this Quran and go to the army of Mukhtar. There you show this book to them and make them fear God and follow the teachings of Prophet. Also try to impress upon them the awe of our army. Perchance you may succeed and they would join us deserting Mukhtar.”</w:t>
      </w:r>
    </w:p>
    <w:p>
      <w:pPr>
        <w:pStyle w:val="Normal"/>
        <w:rPr/>
      </w:pPr>
      <w:r>
        <w:rPr/>
        <w:t>Abbaad at once went with the Holy Quran to Mukhtar’s army and in a persuasive voice said: “O’ people of Kufa! I invite you towards the book of God and advise you to obey the house of Zubair. You will be a loss in this world as well as the thereafter if you disobey.”</w:t>
      </w:r>
    </w:p>
    <w:p>
      <w:pPr>
        <w:pStyle w:val="Normal"/>
        <w:rPr/>
      </w:pPr>
      <w:r>
        <w:rPr/>
        <w:t>Mukhtar heard these nasty words and said: “May God curse that dirty son of Zubair! Man, don’t you feel ashamed in uttering such nonsense! You tell us to renounce the Holy Ahle Bait and follow the satanic son of Zubair. When he himself does not know about the teachings of God and the Holy Prophet (s.a.w.a.) how does he invite us to those things? Had I not felt compassion for you, I would have killed you instantly.’</w:t>
      </w:r>
    </w:p>
    <w:p>
      <w:pPr>
        <w:pStyle w:val="Normal"/>
        <w:rPr/>
      </w:pPr>
      <w:r>
        <w:rPr/>
        <w:t>Abbaad was frightened, so he ran towards the camp of Mas’ab and described his experienced to his chief.</w:t>
      </w:r>
    </w:p>
    <w:p>
      <w:pPr>
        <w:pStyle w:val="Heading3"/>
        <w:rPr/>
      </w:pPr>
      <w:bookmarkStart w:id="304" w:name="__RefHeading___Toc167534594"/>
      <w:bookmarkEnd w:id="304"/>
      <w:r>
        <w:rPr/>
        <w:t>Correspondence of Mukhtar and Mohlib</w:t>
      </w:r>
    </w:p>
    <w:p>
      <w:pPr>
        <w:pStyle w:val="Normal"/>
        <w:rPr/>
      </w:pPr>
      <w:r>
        <w:rPr/>
        <w:t>Mas’ab hope of easy victory shattered as he heard the narration so he ordered his soldiers to be ready and highly praised their expected valour. Mukhtar got information about this so he called Mohammad bin Sa’ad and said: “I would like to invite Mohlib towards believing the Imamate of Zainul Abedeen (a.s.) and join us. All our goals will be easier to achieve if this man joins us.”</w:t>
      </w:r>
    </w:p>
    <w:p>
      <w:pPr>
        <w:pStyle w:val="Normal"/>
        <w:rPr/>
      </w:pPr>
      <w:r>
        <w:rPr/>
        <w:t>Mohammad bin Sa’ad replied: “Yes our tasks would be easier definitely but the condition is the acceptance by Mohlib which I don’t expect.”</w:t>
      </w:r>
    </w:p>
    <w:p>
      <w:pPr>
        <w:pStyle w:val="Normal"/>
        <w:rPr/>
      </w:pPr>
      <w:r>
        <w:rPr/>
        <w:t>Mukhtar hinted: “Let’s try.” Then he wrote a letter.</w:t>
      </w:r>
    </w:p>
    <w:p>
      <w:pPr>
        <w:pStyle w:val="Normal"/>
        <w:rPr/>
      </w:pPr>
      <w:r>
        <w:rPr/>
        <w:t>“</w:t>
      </w:r>
      <w:r>
        <w:rPr/>
        <w:t>O’ Mohlib! A wise man is dear to everyone and intelligent man is responsive to fruitful advice. Knowing that you are a friend of the family of Prophet (s.a.w.a.), I state that whatever I have done I did for the sake of the Holy Prophet (s.a.w.a.). Know that Ali bin Husain – Zainul Abedeen (a.s.) is the Imam of this age. I invite you to him so come to us and join us. Let us unite together and straighten the cause of religion. May I assure you that I am going to make you governor of Basra, Kirman and Khorasan. You know that joining us is the best possible way to achieve good of this life as well as after life.”</w:t>
      </w:r>
    </w:p>
    <w:p>
      <w:pPr>
        <w:pStyle w:val="Normal"/>
        <w:rPr/>
      </w:pPr>
      <w:r>
        <w:rPr/>
        <w:t>Mukhtar gave this letter to a blind man and promised: “Go to the army of Mas’ab bin Zubair, deliver this letter to Mohlib and bring back his reply. In return for this service I will give you one thousand dinars cash.”</w:t>
      </w:r>
    </w:p>
    <w:p>
      <w:pPr>
        <w:pStyle w:val="Normal"/>
        <w:rPr/>
      </w:pPr>
      <w:r>
        <w:rPr/>
        <w:t>The old man took the letter from Mukhtar and went to the enemy camp. There he began to wander weeping and crying and in this condition he reached the tent of Mohlib and said: “I want to narrate my trouble to chief Mohlib.”</w:t>
      </w:r>
    </w:p>
    <w:p>
      <w:pPr>
        <w:pStyle w:val="Normal"/>
        <w:rPr/>
      </w:pPr>
      <w:r>
        <w:rPr/>
        <w:t>Mohlib came out of his tent and called the blind man to himself. Then he read the letter of Mukhtar from beginning to end and said: “O’ blind man! You have done grave injustice to yourself.” Thereafter he wrote a reply to Mukhtar: “Received your letter and knew the contents. How can I accept your invitation when you don’t have an Imam with you? I would have deserted Mas’ab and joined you, had it been for Imam because only he can issue orders regarding important matters like war. Also I can’t desert my employers, as I want to remain true to salt.”</w:t>
      </w:r>
    </w:p>
    <w:p>
      <w:pPr>
        <w:pStyle w:val="Normal"/>
        <w:rPr/>
      </w:pPr>
      <w:r>
        <w:rPr/>
        <w:t>On receipt of Mohlib’s reply Mohammad bin Sa’ad recalled: “O’ Chief! Hadn’t I told you beforehand that Mohlib would not accept our proposal?”</w:t>
      </w:r>
    </w:p>
    <w:p>
      <w:pPr>
        <w:pStyle w:val="Normal"/>
        <w:rPr/>
      </w:pPr>
      <w:r>
        <w:rPr/>
        <w:t>Mukhtar replied: “Yes, your view point was correct, but we should not worry. We will succeed in eliminating Mohlib if you people remain true to me.”</w:t>
      </w:r>
    </w:p>
    <w:p>
      <w:pPr>
        <w:pStyle w:val="Heading3"/>
        <w:rPr/>
      </w:pPr>
      <w:bookmarkStart w:id="305" w:name="__RefHeading___Toc167534595"/>
      <w:bookmarkEnd w:id="305"/>
      <w:r>
        <w:rPr/>
        <w:t>Trap Set for Mohlib</w:t>
      </w:r>
    </w:p>
    <w:p>
      <w:pPr>
        <w:pStyle w:val="Normal"/>
        <w:rPr/>
      </w:pPr>
      <w:r>
        <w:rPr/>
        <w:t>Mohammad bin Sa’ad then said: “Mohlib is a formidable rival hence we must devise some plan by which we may succeed in killing either Mas’ab of Mohlib.”</w:t>
      </w:r>
    </w:p>
    <w:p>
      <w:pPr>
        <w:pStyle w:val="Normal"/>
        <w:rPr/>
      </w:pPr>
      <w:r>
        <w:rPr/>
        <w:t>Mukhtar replied: “Yes, I was also thinking of the same matter. Methinks that you sit for a while with me. Then we will begin to argue in a loud voice and I will sternly order you to go and fight Mas’ab at once. You refuse and I will get angry with you. At this juncture you desert the army and go away to Kufa with your soldiers. Mas’ab will get this news through his spies and he will send Mohlib to you. You engage Mohlib in conversation and in the meantime, I will arrive with troops. We will surround him and kill him along with his companions.”</w:t>
      </w:r>
    </w:p>
    <w:p>
      <w:pPr>
        <w:pStyle w:val="Normal"/>
        <w:rPr/>
      </w:pPr>
      <w:r>
        <w:rPr/>
        <w:t>The plan was carried out and the news of it reached Mas’ab. At once he called Mohlib and said: “Mohammad bin Sa’ad a chief in the army of Mukhtar has deserted his master. We have got a good chance. You go with a few soldiers to pursue the fugitives. Kill them and bring their heads.”</w:t>
      </w:r>
    </w:p>
    <w:p>
      <w:pPr>
        <w:pStyle w:val="Normal"/>
        <w:rPr/>
      </w:pPr>
      <w:r>
        <w:rPr/>
        <w:t>The malevolent Mohlib sat silent for a while then he said: “O’ Chief! I smell rat in this matter. Better send somebody else.”</w:t>
      </w:r>
    </w:p>
    <w:p>
      <w:pPr>
        <w:pStyle w:val="Normal"/>
        <w:rPr/>
      </w:pPr>
      <w:r>
        <w:rPr/>
        <w:t>Upon Mohlibs refusal Mas’ab called Rabia bin Khazima, a sworn enemy of the Ahle Bait and said: “I want to assign you a troublesome task, and the success of my plan depends upon your ability.”</w:t>
      </w:r>
    </w:p>
    <w:p>
      <w:pPr>
        <w:pStyle w:val="Normal"/>
        <w:rPr/>
      </w:pPr>
      <w:r>
        <w:rPr/>
        <w:t>Rabia assured: “O’ chief! My heart and soul are at your disposal.”</w:t>
      </w:r>
    </w:p>
    <w:p>
      <w:pPr>
        <w:pStyle w:val="Normal"/>
        <w:rPr/>
      </w:pPr>
      <w:r>
        <w:rPr/>
        <w:t>Mas’ab hinted: “Perhaps you might have heard about recent rift between Mohammad bin Sa’ad and Mukhtar. Your assignment is that you pursue Mohammad bin Sa’ad who has gone to Kufa with his soldiers and kill him. Then you bring his head to me.”</w:t>
      </w:r>
    </w:p>
    <w:p>
      <w:pPr>
        <w:pStyle w:val="Normal"/>
        <w:rPr/>
      </w:pPr>
      <w:r>
        <w:rPr/>
        <w:t>Rabia bragged: “Yes, O’ Chief! I am just going and within a short time I will bring his head to your honour.”</w:t>
      </w:r>
    </w:p>
    <w:p>
      <w:pPr>
        <w:pStyle w:val="Normal"/>
        <w:rPr/>
      </w:pPr>
      <w:r>
        <w:rPr/>
        <w:t>With this boasts Rabia went towards Kufa with five thousand soldiers.</w:t>
      </w:r>
    </w:p>
    <w:p>
      <w:pPr>
        <w:pStyle w:val="Heading3"/>
        <w:rPr/>
      </w:pPr>
      <w:bookmarkStart w:id="306" w:name="__RefHeading___Toc167534596"/>
      <w:bookmarkEnd w:id="306"/>
      <w:r>
        <w:rPr/>
        <w:t>Rabia bin Khazima Fall A Prey to the Trap</w:t>
      </w:r>
    </w:p>
    <w:p>
      <w:pPr>
        <w:pStyle w:val="Normal"/>
        <w:rPr/>
      </w:pPr>
      <w:r>
        <w:rPr/>
        <w:t>Mukhtar was informed by his spies that Rabia was given the assignment to pursue and kill Mohammad bin Sa’ad on way to Kufa so he told his soldiers: “Brothers, you must strive with all your might in this matter so that not a single soldier from this five thousand army may be spared alive.”</w:t>
      </w:r>
    </w:p>
    <w:p>
      <w:pPr>
        <w:pStyle w:val="Normal"/>
        <w:rPr/>
      </w:pPr>
      <w:r>
        <w:rPr/>
        <w:t>Then calling Malik bin Omar. Mukhtar said: “You may be my proxy until I return from the mission.”</w:t>
      </w:r>
    </w:p>
    <w:p>
      <w:pPr>
        <w:pStyle w:val="Normal"/>
        <w:rPr/>
      </w:pPr>
      <w:r>
        <w:rPr/>
        <w:t>With one thousand cavalry Mukhtar pursued the purser. Mohammad bin Sa’ad had assured his men that Mukhtar would rush to rescue them at a critical moment, hence they were all confident. As the party was nearing the gate of Kufa, Rabia’s army almost overtook them, so Mohammad bin Sa’ad sent a horse man to ask the purpose of Rabia, who bantered, “My only aim is that I must kill you and cut your head.”</w:t>
      </w:r>
    </w:p>
    <w:p>
      <w:pPr>
        <w:pStyle w:val="Normal"/>
        <w:rPr/>
      </w:pPr>
      <w:r>
        <w:rPr/>
        <w:t>This was an open challenge of battle but as Mohammad bin Sa’ad saw the standard of Mukhtar he countered: “O’ rascals, how can you dare say such things?” Then turning to his soldiers he ordered with a loud battle cry: “O’ brave ones! Show your valour to these cowards.”</w:t>
      </w:r>
    </w:p>
    <w:p>
      <w:pPr>
        <w:pStyle w:val="Normal"/>
        <w:rPr/>
      </w:pPr>
      <w:r>
        <w:rPr/>
        <w:t>Fighting broke out and Rabia’s soldiers mistook Mukhtar’s army as their own reinforcement sent by Mas’ab. But, when they knew that it was the army of Mukhtar personally commanded by him, their wits fled. In this decisive showdown Rabia’s army was eliminated to their last man and the body of Rabia was decapitated. This battle brought mush wealth as war booty to Mukhtar and the army returned happy and victorious to the camp.</w:t>
      </w:r>
    </w:p>
    <w:p>
      <w:pPr>
        <w:pStyle w:val="Heading3"/>
        <w:rPr/>
      </w:pPr>
      <w:bookmarkStart w:id="307" w:name="__RefHeading___Toc167534597"/>
      <w:bookmarkEnd w:id="307"/>
      <w:r>
        <w:rPr/>
        <w:t>Execution of Shehreyar</w:t>
      </w:r>
    </w:p>
    <w:p>
      <w:pPr>
        <w:pStyle w:val="Normal"/>
        <w:rPr/>
      </w:pPr>
      <w:r>
        <w:rPr/>
        <w:t>Mas’ab was intensely shocked when he heard the news that Rabia was killed along with his patrol. Outwitted by Mukhtar he was nearly mad with chagrin. This shock brought home to him that Mohlib was indeed a master. He confessed to Mohlib: “I will never take any decision without your advice now.”</w:t>
      </w:r>
    </w:p>
    <w:p>
      <w:pPr>
        <w:pStyle w:val="Normal"/>
        <w:rPr/>
      </w:pPr>
      <w:r>
        <w:rPr/>
        <w:t>Mohlib consoled: “Have patience and forget the past. I had a doubt that there might be some intrigue so I declined to go.”</w:t>
      </w:r>
    </w:p>
    <w:p>
      <w:pPr>
        <w:pStyle w:val="Normal"/>
        <w:rPr/>
      </w:pPr>
      <w:r>
        <w:rPr/>
        <w:t>So deeply grieved was Mas’ab bin Zubair that he ordered his army to stop fighting and appointed sentries. As the sentinels of both sides were taking their rounds, there occurred confrontation in which the men of Mohlib were defeated and their chief was captured. The captive was taken to the camp where Mukhtar asked him: “What is your name man and why have you come here?”</w:t>
      </w:r>
    </w:p>
    <w:p>
      <w:pPr>
        <w:pStyle w:val="Normal"/>
        <w:rPr/>
      </w:pPr>
      <w:r>
        <w:rPr/>
        <w:t>The captive replied: “My name is Shehreyar, and friendship with Mohlib brought me here from Persia.”</w:t>
      </w:r>
    </w:p>
    <w:p>
      <w:pPr>
        <w:pStyle w:val="Normal"/>
        <w:rPr/>
      </w:pPr>
      <w:r>
        <w:rPr/>
        <w:t>“</w:t>
      </w:r>
      <w:r>
        <w:rPr/>
        <w:t>Who is your Imam?” asked Mukhtar.</w:t>
      </w:r>
    </w:p>
    <w:p>
      <w:pPr>
        <w:pStyle w:val="Normal"/>
        <w:rPr/>
      </w:pPr>
      <w:r>
        <w:rPr/>
        <w:t>“</w:t>
      </w:r>
      <w:r>
        <w:rPr/>
        <w:t>Abdullah bin Zubair is my Imam,” replied the captive.</w:t>
      </w:r>
    </w:p>
    <w:p>
      <w:pPr>
        <w:pStyle w:val="Normal"/>
        <w:rPr/>
      </w:pPr>
      <w:r>
        <w:rPr/>
        <w:t>Mukhtar thundered: “May God curse you Imam and your. Go away.”</w:t>
      </w:r>
    </w:p>
    <w:p>
      <w:pPr>
        <w:pStyle w:val="Normal"/>
        <w:rPr/>
      </w:pPr>
      <w:r>
        <w:rPr/>
        <w:t>As he turned to mend his way Mukhtar ordered his men to kill Shehreyar.</w:t>
      </w:r>
    </w:p>
    <w:p>
      <w:pPr>
        <w:pStyle w:val="Normal"/>
        <w:rPr/>
      </w:pPr>
      <w:r>
        <w:rPr/>
        <w:t>Mohlib was deeply grieved at the capture of Shehreyar and appointed his brother Abu Ja’far to look after the camps. He gave instructions: “O’ brother, be very careful and verify your steps.”</w:t>
      </w:r>
    </w:p>
    <w:p>
      <w:pPr>
        <w:pStyle w:val="Normal"/>
        <w:rPr/>
      </w:pPr>
      <w:r>
        <w:rPr/>
        <w:t>Mukhtar was also conferring with his chief’s Mohammad bin Sa’ad, Qadama, etc. about the future strategies.</w:t>
      </w:r>
    </w:p>
    <w:p>
      <w:pPr>
        <w:pStyle w:val="Heading3"/>
        <w:rPr/>
      </w:pPr>
      <w:bookmarkStart w:id="308" w:name="__RefHeading___Toc167534598"/>
      <w:bookmarkEnd w:id="308"/>
      <w:r>
        <w:rPr/>
        <w:t>Eagerness of Kufis to Kill Mohammad bin Ashas</w:t>
      </w:r>
    </w:p>
    <w:p>
      <w:pPr>
        <w:pStyle w:val="Normal"/>
        <w:rPr/>
      </w:pPr>
      <w:r>
        <w:rPr/>
        <w:t>Next morning drums began to beat and Mas’ab poised his twenty four thousand soldiers in the battle field. Mukhtar also poised his army for the battle. Mohlib kept his soldiers as reserve and stood aside, hence Mohammad bin Ashas advance with his patrol and challenged: “O’ Kufis, I am here, come on and fight me if you have any courage.”</w:t>
      </w:r>
    </w:p>
    <w:p>
      <w:pPr>
        <w:pStyle w:val="Normal"/>
        <w:rPr/>
      </w:pPr>
      <w:r>
        <w:rPr/>
        <w:t>Sa’ad bin Qais Hamadani went with his patrol and in that encounter one hundred and ten soldiers of Mohammad bin Ashas were killed. Thereafter Mohammad bin Ashas gave his dress to his slave who was very handsome man and a big warrior also and instructed: “You go and impersonate me.”</w:t>
      </w:r>
    </w:p>
    <w:p>
      <w:pPr>
        <w:pStyle w:val="Normal"/>
        <w:rPr/>
      </w:pPr>
      <w:r>
        <w:rPr/>
        <w:t>The slave donned the grab of his master and challenged the army of Mukhtar for duel claiming that he was Mohammad bin Ashas. A pious man named Ja’far bin Qais who was much averse to that rogue rushed to the arena and thundered: “O’ murderer of Imam Husain (a.s.) beware of my sword!”</w:t>
      </w:r>
    </w:p>
    <w:p>
      <w:pPr>
        <w:pStyle w:val="Normal"/>
        <w:rPr/>
      </w:pPr>
      <w:r>
        <w:rPr/>
        <w:t>There ensued a mighty duel in which the slave overcame Ja’far and martyred him. Sa’ad the brother of Ja’far saw this so he rushed to that slave and finished him with a single stroke of sword. Upon verification Sa’ad found that the deceased was not Mohammad bin Ashas but his slave. Kufi soldiers, who were first mistaken that their most wanted enemy was killed, knew from Sa’ad that it was but a slave that was killed hence they became desperate and surrounded the patrol of Mohammad bin Ashas.</w:t>
      </w:r>
    </w:p>
    <w:p>
      <w:pPr>
        <w:pStyle w:val="Normal"/>
        <w:rPr/>
      </w:pPr>
      <w:r>
        <w:rPr/>
        <w:t>Mas’ab saw that his pet scoundrel was surrounded so he rushed to his rescue. A sanguinary battle ensued and continued till evening. Nobody could get an upper hand, but as darkness began to overshadow drums were beaten to stop fighting.</w:t>
      </w:r>
    </w:p>
    <w:p>
      <w:pPr>
        <w:pStyle w:val="Heading3"/>
        <w:rPr/>
      </w:pPr>
      <w:bookmarkStart w:id="309" w:name="__RefHeading___Toc167534599"/>
      <w:bookmarkEnd w:id="309"/>
      <w:r>
        <w:rPr/>
        <w:t>Omar bin Hajjaj Killed</w:t>
      </w:r>
    </w:p>
    <w:p>
      <w:pPr>
        <w:pStyle w:val="Normal"/>
        <w:rPr/>
      </w:pPr>
      <w:r>
        <w:rPr/>
        <w:t>That night Mukhtar confided to his companions: “Brothers! My only intention is that both Mohammad bin Ashas and Omer bin Hajjaj must be killed during my life time. This is my ultimate goal and I don’t want a long life thereafter.”</w:t>
      </w:r>
    </w:p>
    <w:p>
      <w:pPr>
        <w:pStyle w:val="Normal"/>
        <w:rPr/>
      </w:pPr>
      <w:r>
        <w:rPr/>
        <w:t>Next morning drums began to beat and the armies were poised against each other. Suddenly there came to the arena from the army of Mas’ab a knight and sought a contender for duel. Aamir bin Hasan went to reply his challenge from the troops of Mukhtar. In a prolonged encounter the Mas’abite got the upper hand and the soul of Aamir departed to heaven. The martyrdom of Aamir caused a sort of uneasiness in the army of Mukhtar, so Mohammad bin Sa’ad himself galloped his horse to that soldier, shouting battle cries. That Mas’abite reproached: “You must not shout so much.”</w:t>
      </w:r>
    </w:p>
    <w:p>
      <w:pPr>
        <w:pStyle w:val="Normal"/>
        <w:rPr/>
      </w:pPr>
      <w:r>
        <w:rPr/>
        <w:t>As he heard the voice of the adversary Mohammad bin Sa’ad recognised that his adversary was none less than Omar bin Hajjaj, so he encountered: “Shut up O’ rascal.” Then he fiercely attacked that flee. Both the soldiers were formidable masters of war hence the fight lasted for a long time. At last with a masterful dextrous stroke with a cry of “Ya Mohammad Ya Ali” Mohammad bin Sa’ad hit the head of Omar bin Hajjaj. The sword cut Omar up to thorax and he fell dead.</w:t>
      </w:r>
    </w:p>
    <w:p>
      <w:pPr>
        <w:pStyle w:val="Normal"/>
        <w:rPr/>
      </w:pPr>
      <w:r>
        <w:rPr/>
        <w:t>Mohammad bin Sa’ad thanked God and at once cut the head of Omar bin Hajjaj and brought it before Mukhtar saying: “Congratulations to you O’ chief! Today I have killed Omar bin Hajjaj. I am very happy that rogue was killed by me and he was among those who martyred Imam Husain (a.s.).”</w:t>
      </w:r>
    </w:p>
    <w:p>
      <w:pPr>
        <w:pStyle w:val="Normal"/>
        <w:rPr/>
      </w:pPr>
      <w:r>
        <w:rPr/>
        <w:t>Mukhtar was intensely happy and thanked Mohammad bin Sa’ad: “Congratulations to you also! O’ brave companion, you have killed a great rascal.”</w:t>
      </w:r>
    </w:p>
    <w:p>
      <w:pPr>
        <w:pStyle w:val="Heading3"/>
        <w:rPr/>
      </w:pPr>
      <w:bookmarkStart w:id="310" w:name="__RefHeading___Toc167534600"/>
      <w:bookmarkEnd w:id="310"/>
      <w:r>
        <w:rPr/>
        <w:t>Fares-ul-Hijaz</w:t>
      </w:r>
    </w:p>
    <w:p>
      <w:pPr>
        <w:pStyle w:val="Normal"/>
        <w:rPr/>
      </w:pPr>
      <w:r>
        <w:rPr/>
        <w:t>Next day again the battle began to rage. Mas’ab himself came to fight so Mukhtar also came. Being tall, hefty and a clever warrior Mukhtar was entitled “Fares-ul-Hijaz (Keener in Perception) by Amirul Momineen Ali (a.s.). He saw that Mohlib and his troops were not taking part in the battle and they stood as spectators. At once he discerned that Mohlib had some purpose to stand by so he called Mohammad bin Sa’ad and said: “Go man and poise your soldiers against Mohlib. Don’t fight but repel them if they attack.”</w:t>
      </w:r>
    </w:p>
    <w:p>
      <w:pPr>
        <w:pStyle w:val="Normal"/>
        <w:rPr/>
      </w:pPr>
      <w:r>
        <w:rPr/>
        <w:t>Mohammad bin Sa’ad at once led his army against that of Mohlib who exclaimed: “Indeed Mukhtar knew my inner thought. He is veritable Fares-ul-Hijaz.”</w:t>
      </w:r>
    </w:p>
    <w:p>
      <w:pPr>
        <w:pStyle w:val="Heading3"/>
        <w:rPr/>
      </w:pPr>
      <w:bookmarkStart w:id="311" w:name="__RefHeading___Toc167534601"/>
      <w:bookmarkEnd w:id="311"/>
      <w:r>
        <w:rPr/>
        <w:t>Mohammad bin Ashas Killed</w:t>
      </w:r>
    </w:p>
    <w:p>
      <w:pPr>
        <w:pStyle w:val="Normal"/>
        <w:rPr/>
      </w:pPr>
      <w:r>
        <w:rPr/>
        <w:t>Suddenly there came from Mukhtar’s army an armed warrior named Alqama and sought a rival for duel saying: “Come out O’ Saeed bin Amir Tabai to fight.” Saeed rush to Alqama, but he was killed. After that Mubira bin Mar went to fight Alqama, he too was finished. Then another from cavalry was also finished by Alqama who returned to his place.</w:t>
      </w:r>
    </w:p>
    <w:p>
      <w:pPr>
        <w:pStyle w:val="Normal"/>
        <w:rPr/>
      </w:pPr>
      <w:r>
        <w:rPr/>
        <w:t>Mukhtar was valiantly fighting a decisive battle and odds appeared against Mas’ab who sent a slave to Mohlib with a reproach: “You have come only as a spectator so keep on seeing. I have no objection.”</w:t>
      </w:r>
    </w:p>
    <w:p>
      <w:pPr>
        <w:pStyle w:val="Normal"/>
        <w:rPr/>
      </w:pPr>
      <w:r>
        <w:rPr/>
        <w:t>Mohlib assured: “Time is not yet ripe for me to wage a battle. Have patience. My time is nearing. I will finalise one from the two.”</w:t>
      </w:r>
    </w:p>
    <w:p>
      <w:pPr>
        <w:pStyle w:val="Normal"/>
        <w:rPr/>
      </w:pPr>
      <w:r>
        <w:rPr/>
        <w:t>When this reply was conveyed to Mas’ab he said: “Do what you like.”</w:t>
      </w:r>
    </w:p>
    <w:p>
      <w:pPr>
        <w:pStyle w:val="Normal"/>
        <w:rPr/>
      </w:pPr>
      <w:r>
        <w:rPr/>
        <w:t>Blood-shed continued and suddenly Malik bin Omar rushed towards the patrol of Mohammad bin Ashas concentrating on that veteran rogue. So fierce was his attack that he succeeded in reaching near the target and with a loud battle cry: “Mohammad (a.s.) the Prophet and Ali the vicegerent” he hit the head of Mohammad bin Ashas with so hard a stroke that the sword cut up to thorax. The rogue fell dead. Malik exclaimed: “Thank God! I have killed a murderer of Imam Husain (a.s.) now there remains no murderer to be punished.”</w:t>
      </w:r>
    </w:p>
    <w:p>
      <w:pPr>
        <w:pStyle w:val="Normal"/>
        <w:rPr/>
      </w:pPr>
      <w:r>
        <w:rPr/>
        <w:t>On receiving the news of Mohammad bin Ashas’s fall, Mukhtar was very happy and announced: “Thank God! My goals are all achieved. Now I have no desire waiting for fulfilment. No murderer of Imam Husain (a.s.) has been spared by me.”</w:t>
      </w:r>
    </w:p>
    <w:p>
      <w:pPr>
        <w:pStyle w:val="Normal"/>
        <w:rPr/>
      </w:pPr>
      <w:r>
        <w:rPr/>
        <w:t>There was jubilation and renewal of enthusiasm in Mukhtar’s army. They launched a very fierce attack on the enemies and routed them. However hard Mas’ab would call them back, nobody would listen to him. Mohlib saw this, so he ordered his soldiers: “This is the time for us to go into action.”</w:t>
      </w:r>
    </w:p>
    <w:p>
      <w:pPr>
        <w:pStyle w:val="Normal"/>
        <w:rPr/>
      </w:pPr>
      <w:r>
        <w:rPr/>
        <w:t>Mohlib’s soldiers fiercely attacked Mukhtar’s forces. When the runaway soldiers of Mas’ab saw this, they also returned to fight. This attack was so concentrated that a large number of Mukhtar’s soldiers were killed in that encounter. To boost the morale of his remaining troops Mukhtar said: “O’ Brave Companions! We have to fight a decisive battle this night and God willing victory is ours.” So encouraged were the soldiers that they fell upon Mas’ab’s army with renewed strength and killed a large number of them. So horrified was Mas’ab that he cried “Alas! I waged war for the sake of Mohammad bin Ashas and he got killed.”</w:t>
      </w:r>
    </w:p>
    <w:p>
      <w:pPr>
        <w:pStyle w:val="Heading3"/>
        <w:rPr/>
      </w:pPr>
      <w:bookmarkStart w:id="312" w:name="__RefHeading___Toc167534602"/>
      <w:bookmarkEnd w:id="312"/>
      <w:r>
        <w:rPr/>
        <w:t>Mukhtar Defeated and Besieged</w:t>
      </w:r>
    </w:p>
    <w:p>
      <w:pPr>
        <w:pStyle w:val="Normal"/>
        <w:rPr/>
      </w:pPr>
      <w:r>
        <w:rPr/>
        <w:t>After a brief rest Mukhtar again pounced upon the troop of Mas’ab and fought so bravely that the enemies found it hard to face before him. Nevertheless with numerical superiority, Mas’ab got an upper hand and Mukhtar returned to Kufa defeated along with his six thousand troops.</w:t>
      </w:r>
    </w:p>
    <w:p>
      <w:pPr>
        <w:pStyle w:val="Normal"/>
        <w:rPr/>
      </w:pPr>
      <w:r>
        <w:rPr/>
        <w:t>Mas’ab followed them and surrounded Kufa. So tight was his siege that no supply could reach Kufa. Day by day the conditions began to worsen and people decided to submit themselves to Mas’ab being fed up with acute shortage of necessities. When Mukhtar got information about this cowardly decision he advocated to them: “You have killed a large number of Mas’ab’s servants, relatives, etc. You have dug their houses, confiscated their properties hence even if you seek refuge with Mas’ab his soldiers won’t spare your lives. This will be a death with humiliation hence the best course in my opinion is that we should come out and attack them in unison. It is better to die in the battle-field.”</w:t>
      </w:r>
    </w:p>
    <w:p>
      <w:pPr>
        <w:pStyle w:val="Normal"/>
        <w:rPr/>
      </w:pPr>
      <w:r>
        <w:rPr/>
        <w:t>People turned down the proposal of Mukhtar and said: “We have no power to fight against the army of Mas’ab. We are all wounded and also smaller in number.”</w:t>
      </w:r>
    </w:p>
    <w:p>
      <w:pPr>
        <w:pStyle w:val="Normal"/>
        <w:rPr/>
      </w:pPr>
      <w:r>
        <w:rPr/>
        <w:t>Mukhtar tried his outmost to pursue the reluctant soldiers for the battle but they would not be ready. They again repeated the proverbial faithlessness of the Kufis. So stunned was Mukhtar with their behaviour that he remained shut in the governor’s palace.</w:t>
      </w:r>
    </w:p>
    <w:p>
      <w:pPr>
        <w:pStyle w:val="Normal"/>
        <w:rPr/>
      </w:pPr>
      <w:r>
        <w:rPr/>
        <w:t>Mas’ab got news that the moral of Mukhtar’s adherents was broken, so he entered the city and surrounded the palace. The runaway soldiers of Mohammad bin Ashas also joined him. Family members of Sinan bin Anas, Omar bin Sa’ad, etc. went to Mas’ab and complained against Mukhtar.</w:t>
      </w:r>
    </w:p>
    <w:p>
      <w:pPr>
        <w:pStyle w:val="Heading3"/>
        <w:rPr/>
      </w:pPr>
      <w:bookmarkStart w:id="313" w:name="__RefHeading___Toc167534603"/>
      <w:bookmarkEnd w:id="313"/>
      <w:r>
        <w:rPr/>
        <w:t>Martyrdom of Abdullah bin Hatim</w:t>
      </w:r>
    </w:p>
    <w:p>
      <w:pPr>
        <w:pStyle w:val="Normal"/>
        <w:rPr/>
      </w:pPr>
      <w:r>
        <w:rPr/>
        <w:t>There was in Kufa at that time a brave and valiant tribal chief Abdullah bin Hatim. He had four hundred die-hard soldiers at his disposals who had assured Abdullah on oath that they would support him in battle against Mas’ab.</w:t>
      </w:r>
    </w:p>
    <w:p>
      <w:pPr>
        <w:pStyle w:val="Normal"/>
        <w:rPr/>
      </w:pPr>
      <w:r>
        <w:rPr/>
        <w:t>Abdullah decided to repel the onslaught of Mas’ab, but he forgot to inform Mukhtar about the plan. Had he done so Mukhtar would also have fought along with his troops. He went to the locality of Kanasa with his troops and stood as a bulwark against the forces of Mas’ab.</w:t>
      </w:r>
    </w:p>
    <w:p>
      <w:pPr>
        <w:pStyle w:val="Normal"/>
        <w:rPr/>
      </w:pPr>
      <w:r>
        <w:rPr/>
        <w:t>Mas’ab sent some infantry against Abdullah. In a fierce encounter seventy soldiers of Mas’ab were killed and the rest fled. Rumour spread in the army of Mas’ab that Mukhtar had come to Kanasa fighting fiercely. Mas’ab at once dispatched eight hundred soldiers on the scene and surrounded Abdullah. However hard tried the forces of Mas’ab to advance but the gallant soldiers of Abdullah wouldn’t let them. One thousand soldiers of Mas’ab were killed hence he summoned his full army on the scene. A rain of arrows, stones and other types of weapons began to showers upon the braves of Abdullah bin Hatim but they held the ground firmly.</w:t>
      </w:r>
    </w:p>
    <w:p>
      <w:pPr>
        <w:pStyle w:val="Normal"/>
        <w:rPr/>
      </w:pPr>
      <w:r>
        <w:rPr/>
        <w:t>Suddenly a trident throw came zooming to Abdullah and pierced his forehead. He couldn’t hold himself stable on the horse back and fell from the mount. The enemies fell upon him from every direction and the soul of gallant Abdullah departed to Paradise. His brave companions continued to fight against all odds until everyone drank the cup of martyrdom.</w:t>
      </w:r>
    </w:p>
    <w:p>
      <w:pPr>
        <w:pStyle w:val="Heading3"/>
        <w:rPr/>
      </w:pPr>
      <w:bookmarkStart w:id="314" w:name="__RefHeading___Toc167534604"/>
      <w:bookmarkEnd w:id="314"/>
      <w:r>
        <w:rPr/>
        <w:t>Final Fight of Mukhtar</w:t>
      </w:r>
    </w:p>
    <w:p>
      <w:pPr>
        <w:pStyle w:val="Normal"/>
        <w:rPr/>
      </w:pPr>
      <w:r>
        <w:rPr/>
        <w:t>With the fall of gallant Abdullah bin Hatim there was none to stop Mas’ab who surrounded the governor’s palace where Mukhtar had taken refuge. Once more Mukhtar requested his companions to join him in the final battle, but none paid heed to his words. Hunger and thirst had sapped his spirit but his indomitable courage had not ebbed. He raised his head towards the sky and prayed: “O’ God! You know that I did my best as I could to avenge the blood of Imam Husain (a.s.).”</w:t>
      </w:r>
    </w:p>
    <w:p>
      <w:pPr>
        <w:pStyle w:val="Normal"/>
        <w:rPr/>
      </w:pPr>
      <w:r>
        <w:rPr/>
        <w:t>Once more he requested his men: “Friends! Listen to me. It is better to die respectfully then to live in humiliation.”</w:t>
      </w:r>
    </w:p>
    <w:p>
      <w:pPr>
        <w:pStyle w:val="Normal"/>
        <w:rPr/>
      </w:pPr>
      <w:r>
        <w:rPr/>
        <w:t>Getting no response Mukhtar got desperate and ordered: “Open the gates of the palace, only twenty seven men such as Abdullah bin Kamil, Mohammad bin Sa’ad, etc. joined Mukhtar. These brave men had donned shroud under their armour. Like hungry tigers they pounced the forces of Mas’ab and fought so valiantly that their fighting will be long remembered.</w:t>
      </w:r>
    </w:p>
    <w:p>
      <w:pPr>
        <w:pStyle w:val="Heading3"/>
        <w:rPr/>
      </w:pPr>
      <w:bookmarkStart w:id="315" w:name="__RefHeading___Toc167534605"/>
      <w:bookmarkEnd w:id="315"/>
      <w:r>
        <w:rPr/>
        <w:t>Martyrdom of Mukhtar</w:t>
      </w:r>
    </w:p>
    <w:p>
      <w:pPr>
        <w:pStyle w:val="Normal"/>
        <w:rPr/>
      </w:pPr>
      <w:r>
        <w:rPr/>
        <w:t>The six thousand deserters of Mukhtar also came out seeking refuge with Mas’ab, but the soldiers of Mas’ab threatened their master: “These people had killed our relatives and destroyed their houses. If you are going to grant them asylum we would leave your service.”</w:t>
      </w:r>
    </w:p>
    <w:p>
      <w:pPr>
        <w:pStyle w:val="Normal"/>
        <w:rPr/>
      </w:pPr>
      <w:r>
        <w:rPr/>
        <w:t>Mas’ab asserted: “You have authority upon them. Do what you like.”</w:t>
      </w:r>
    </w:p>
    <w:p>
      <w:pPr>
        <w:pStyle w:val="Normal"/>
        <w:rPr/>
      </w:pPr>
      <w:r>
        <w:rPr/>
        <w:t>The soldiers fell upon those unarmed refugees and cut them like cabbages. Death did not leave them but they lost the chances of martyrdom by deserting Mukhtar and got punishment for their fleeting nature.</w:t>
      </w:r>
    </w:p>
    <w:p>
      <w:pPr>
        <w:pStyle w:val="Normal"/>
        <w:rPr/>
      </w:pPr>
      <w:r>
        <w:rPr/>
        <w:t>Mukhtar continued to fight bravely until all his companions were martyred. He was also extremely wounded and weak. Two soldier brothers fell upon him and cut his head.</w:t>
      </w:r>
    </w:p>
    <w:p>
      <w:pPr>
        <w:pStyle w:val="Normal"/>
        <w:rPr/>
      </w:pPr>
      <w:r>
        <w:rPr/>
        <w:t>As his soul was leaving his body Mukhtar chanted: “I bear witness that there is no God but God, and I bear witness that Mohammad is His servant and Messenger and I bear witness that Ali is his vicegerent and the successor of His Messenger.”</w:t>
      </w:r>
    </w:p>
    <w:p>
      <w:pPr>
        <w:pStyle w:val="Normal"/>
        <w:rPr/>
      </w:pPr>
      <w:r>
        <w:rPr/>
        <w:t>The head of Mukhtar was produced before Mas’ab bin Zubair who was very happy and rewarded the killers with one thousand dinars each.</w:t>
      </w:r>
    </w:p>
    <w:p>
      <w:pPr>
        <w:pStyle w:val="Heading3"/>
        <w:rPr/>
      </w:pPr>
      <w:bookmarkStart w:id="316" w:name="__RefHeading___Toc167534606"/>
      <w:bookmarkEnd w:id="316"/>
      <w:r>
        <w:rPr/>
        <w:t>The Miserliness of Abdullah bin Zubair</w:t>
      </w:r>
    </w:p>
    <w:p>
      <w:pPr>
        <w:pStyle w:val="Normal"/>
        <w:rPr/>
      </w:pPr>
      <w:r>
        <w:rPr/>
        <w:t>So happy was Mas’ab that he wrote a letter of congratulation to his elder brother Abdullah bin Zubair and informing him about his successful onslaught on Kufa. He sent Mukhtar’s head also as a gift to his brother. The courier of these items was Abdullah bin Abdur Rahman.</w:t>
      </w:r>
    </w:p>
    <w:p>
      <w:pPr>
        <w:pStyle w:val="Normal"/>
        <w:rPr/>
      </w:pPr>
      <w:r>
        <w:rPr/>
        <w:t>Abdullah reached Mecca after Isha prayer and went to Masjid-ul-Haram. He waited there till morning and Abdullah finished Morning Prayer the courier produced the letter to him which he read from beginning to end. The courier thereafter said: “O’ Chief! The head of Mukhtar is in my possession.”</w:t>
      </w:r>
    </w:p>
    <w:p>
      <w:pPr>
        <w:pStyle w:val="Normal"/>
        <w:rPr/>
      </w:pPr>
      <w:r>
        <w:rPr/>
        <w:t>“</w:t>
      </w:r>
      <w:r>
        <w:rPr/>
        <w:t>What is your purpose with that?” asked Abdullah bin Zubair.</w:t>
      </w:r>
    </w:p>
    <w:p>
      <w:pPr>
        <w:pStyle w:val="Normal"/>
        <w:rPr/>
      </w:pPr>
      <w:r>
        <w:rPr/>
        <w:t>“</w:t>
      </w:r>
      <w:r>
        <w:rPr/>
        <w:t>Sir I want reward for it”, demanded the courier.</w:t>
      </w:r>
    </w:p>
    <w:p>
      <w:pPr>
        <w:pStyle w:val="Normal"/>
        <w:rPr/>
      </w:pPr>
      <w:r>
        <w:rPr/>
        <w:t>“</w:t>
      </w:r>
      <w:r>
        <w:rPr/>
        <w:t>I give you this head as your reward”, announced Abdullah.</w:t>
      </w:r>
    </w:p>
    <w:p>
      <w:pPr>
        <w:pStyle w:val="Normal"/>
        <w:rPr/>
      </w:pPr>
      <w:r>
        <w:rPr/>
        <w:t>The disappointed courier let the head there and came out of the mosque.</w:t>
      </w:r>
    </w:p>
    <w:p>
      <w:pPr>
        <w:pStyle w:val="Heading3"/>
        <w:rPr/>
      </w:pPr>
      <w:bookmarkStart w:id="317" w:name="__RefHeading___Toc167534607"/>
      <w:bookmarkEnd w:id="317"/>
      <w:r>
        <w:rPr/>
        <w:t>The Fate of Mukhtar’s Wives</w:t>
      </w:r>
    </w:p>
    <w:p>
      <w:pPr>
        <w:pStyle w:val="Normal"/>
        <w:rPr/>
      </w:pPr>
      <w:r>
        <w:rPr/>
        <w:t>After killing Mukhtar Mas’ab again surrounded the palace and put restrictions. The captives sought refuge but Mas’ab announced: “I won’t allow amnesty until and unless all of you come out.” Then he ordered his soldiers to kill them all. Some lost their lives, but a few of them succeeded in running away alive.</w:t>
      </w:r>
    </w:p>
    <w:p>
      <w:pPr>
        <w:pStyle w:val="Normal"/>
        <w:rPr/>
      </w:pPr>
      <w:r>
        <w:rPr/>
        <w:t>Two wives of Mukhtar were also caught and produced before Mas’ab. One of them Umme Sabit was asked: “What is your opinion about Mukhtar?”</w:t>
      </w:r>
    </w:p>
    <w:p>
      <w:pPr>
        <w:pStyle w:val="Normal"/>
        <w:rPr/>
      </w:pPr>
      <w:r>
        <w:rPr/>
        <w:t>Umme Sabit replied: “As like your views and opinion.” She was freed and told to mend her way.</w:t>
      </w:r>
    </w:p>
    <w:p>
      <w:pPr>
        <w:pStyle w:val="Normal"/>
        <w:rPr/>
      </w:pPr>
      <w:r>
        <w:rPr/>
        <w:t>The other wife who was a daughter of Abdullah Bashir Ansari said even before a question was put to her: “Mukhtar was a good man of pious, religious disposition. He was godly man devoted to Imam Husain (a.s.). He will go to Paradise resurrected with Imam Husain (a.s.).”</w:t>
      </w:r>
    </w:p>
    <w:p>
      <w:pPr>
        <w:pStyle w:val="Normal"/>
        <w:rPr/>
      </w:pPr>
      <w:r>
        <w:rPr/>
        <w:t>Her words angered Mas’ab and she was killed.</w:t>
      </w:r>
    </w:p>
    <w:p>
      <w:pPr>
        <w:pStyle w:val="Normal"/>
        <w:rPr/>
      </w:pPr>
      <w:r>
        <w:rPr/>
        <w:t>The career of Mukhtar lasted for about one and half year. On 14</w:t>
      </w:r>
      <w:r>
        <w:rPr>
          <w:vertAlign w:val="superscript"/>
        </w:rPr>
        <w:t>th</w:t>
      </w:r>
      <w:r>
        <w:rPr/>
        <w:t xml:space="preserve"> Rabi-al-Awwal, 66 A.H. he rose in rebellion and 15</w:t>
      </w:r>
      <w:r>
        <w:rPr>
          <w:vertAlign w:val="superscript"/>
        </w:rPr>
        <w:t>th</w:t>
      </w:r>
      <w:r>
        <w:rPr/>
        <w:t xml:space="preserve"> Ramzan 67 A.H. he was martyred at the age of 67 years. He had skilled about eighteen thousand Yazidite, who had taken part against Imam Husain (a.s.) in Karbala.</w:t>
      </w:r>
    </w:p>
    <w:p>
      <w:pPr>
        <w:pStyle w:val="Heading3"/>
        <w:rPr/>
      </w:pPr>
      <w:bookmarkStart w:id="318" w:name="__RefHeading___Toc167534608"/>
      <w:bookmarkEnd w:id="318"/>
      <w:r>
        <w:rPr/>
        <w:t>Conclusion and Introduction to the Life of Amir Sabit</w:t>
      </w:r>
    </w:p>
    <w:p>
      <w:pPr>
        <w:pStyle w:val="Normal"/>
        <w:rPr/>
      </w:pPr>
      <w:r>
        <w:rPr/>
        <w:t>Mas’ab bin Zubair did not live long to taste the fruits of his big victory. Abdul Malik bin Marwan the iron wield tyrant and Mas’ab head lay before him. The old man who had seen the time of the Holy Prophet (s.a.w.a.) said: “I saw with my eyes in this very court the head of Imam Husain (a.s.) placed before Abdullah bin Ziyad. The head of Mukhtar placed before Mas’ab and the head of Mas’ab placed before you.”</w:t>
      </w:r>
    </w:p>
    <w:p>
      <w:pPr>
        <w:pStyle w:val="Normal"/>
        <w:rPr/>
      </w:pPr>
      <w:r>
        <w:rPr/>
        <w:t>Abdul Malik shouted: “God forbid that you see the fifth head!”</w:t>
      </w:r>
    </w:p>
    <w:p>
      <w:pPr>
        <w:pStyle w:val="Normal"/>
        <w:widowControl w:val="false"/>
        <w:overflowPunct w:val="false"/>
        <w:autoSpaceDE w:val="false"/>
        <w:bidi w:val="0"/>
        <w:spacing w:lineRule="exact" w:line="300" w:before="0" w:after="60"/>
        <w:jc w:val="both"/>
        <w:textAlignment w:val="baseline"/>
        <w:rPr/>
      </w:pPr>
      <w:r>
        <w:rPr/>
        <w:t>So strong was the impact upon Abdul Malik that he at once came out of the place and ordered to destroy it.</w:t>
      </w:r>
    </w:p>
    <w:sectPr>
      <w:headerReference w:type="even" r:id="rId99"/>
      <w:headerReference w:type="default" r:id="rId100"/>
      <w:headerReference w:type="first" r:id="rId101"/>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432" w:hanging="432"/>
        <w:jc w:val="both"/>
        <w:rPr/>
      </w:pPr>
      <w:r>
        <w:rPr>
          <w:rStyle w:val="FootnoteCharacters"/>
        </w:rPr>
        <w:footnoteRef/>
      </w:r>
      <w:r>
        <w:rPr/>
        <w:tab/>
        <w:t xml:space="preserve"> </w:t>
      </w:r>
      <w:r>
        <w:rPr>
          <w:lang w:val="en-US"/>
        </w:rPr>
        <w:tab/>
      </w:r>
      <w:r>
        <w:rPr/>
        <w:t>Battle of Tabook took place in 9</w:t>
      </w:r>
      <w:r>
        <w:rPr>
          <w:vertAlign w:val="superscript"/>
        </w:rPr>
        <w:t>th</w:t>
      </w:r>
      <w:r>
        <w:rPr/>
        <w:t xml:space="preserve"> Hijri, while Battle of Marwaha, in which Abu Obaida was killed, took place in Ramzan 13 Hijri. Hence Mukhtar was ¾ years old when his father died and not 3 months old</w:t>
      </w:r>
    </w:p>
  </w:footnote>
  <w:footnote w:id="3">
    <w:p>
      <w:pPr>
        <w:pStyle w:val="Footnote"/>
        <w:spacing w:before="0" w:after="60"/>
        <w:ind w:left="432" w:hanging="432"/>
        <w:jc w:val="both"/>
        <w:rPr/>
      </w:pPr>
      <w:r>
        <w:rPr>
          <w:rStyle w:val="FootnoteCharacters"/>
        </w:rPr>
        <w:footnoteRef/>
      </w:r>
      <w:r>
        <w:rPr/>
        <w:tab/>
        <w:t xml:space="preserve"> </w:t>
      </w:r>
      <w:r>
        <w:rPr>
          <w:lang w:val="en-US"/>
        </w:rPr>
        <w:tab/>
      </w:r>
      <w:r>
        <w:rPr/>
        <w:t>Surah Baqarah (2), Verse 249</w:t>
      </w:r>
    </w:p>
  </w:footnote>
  <w:footnote w:id="4">
    <w:p>
      <w:pPr>
        <w:pStyle w:val="Footnote"/>
        <w:spacing w:before="0" w:after="60"/>
        <w:ind w:left="432" w:hanging="432"/>
        <w:jc w:val="both"/>
        <w:rPr/>
      </w:pPr>
      <w:r>
        <w:rPr>
          <w:rStyle w:val="FootnoteCharacters"/>
        </w:rPr>
        <w:footnoteRef/>
      </w:r>
      <w:r>
        <w:rPr/>
        <w:tab/>
        <w:t xml:space="preserve"> </w:t>
      </w:r>
      <w:r>
        <w:rPr>
          <w:lang w:val="en-US"/>
        </w:rPr>
        <w:tab/>
      </w:r>
      <w:r>
        <w:rPr/>
        <w:t>Voluntary seclusion, for a predetermined period for a regime of prayers</w:t>
      </w:r>
    </w:p>
  </w:footnote>
  <w:footnote w:id="5">
    <w:p>
      <w:pPr>
        <w:pStyle w:val="Footnote"/>
        <w:spacing w:before="0" w:after="60"/>
        <w:ind w:left="432" w:hanging="432"/>
        <w:jc w:val="both"/>
        <w:rPr/>
      </w:pPr>
      <w:r>
        <w:rPr>
          <w:rStyle w:val="FootnoteCharacters"/>
        </w:rPr>
        <w:footnoteRef/>
      </w:r>
      <w:r>
        <w:rPr/>
        <w:tab/>
        <w:t xml:space="preserve"> </w:t>
      </w:r>
      <w:r>
        <w:rPr>
          <w:lang w:val="en-US"/>
        </w:rPr>
        <w:tab/>
      </w:r>
      <w:r>
        <w:rPr/>
        <w:t>Probably it was the month of Moharram – Publishers.</w:t>
      </w:r>
    </w:p>
  </w:footnote>
  <w:footnote w:id="6">
    <w:p>
      <w:pPr>
        <w:pStyle w:val="Footnote"/>
        <w:spacing w:before="0" w:after="60"/>
        <w:ind w:left="432" w:hanging="432"/>
        <w:jc w:val="both"/>
        <w:rPr/>
      </w:pPr>
      <w:r>
        <w:rPr>
          <w:rStyle w:val="FootnoteCharacters"/>
        </w:rPr>
        <w:footnoteRef/>
      </w:r>
      <w:r>
        <w:rPr/>
        <w:tab/>
        <w:t xml:space="preserve"> </w:t>
      </w:r>
      <w:r>
        <w:rPr>
          <w:lang w:val="en-US"/>
        </w:rPr>
        <w:tab/>
        <w:t>Surah Aal-e-Imran (</w:t>
      </w:r>
      <w:r>
        <w:rPr/>
        <w:t>3), Verse 168</w:t>
      </w:r>
    </w:p>
  </w:footnote>
  <w:footnote w:id="7">
    <w:p>
      <w:pPr>
        <w:pStyle w:val="Footnote"/>
        <w:spacing w:before="0" w:after="60"/>
        <w:ind w:left="432" w:hanging="432"/>
        <w:jc w:val="both"/>
        <w:rPr/>
      </w:pPr>
      <w:r>
        <w:rPr>
          <w:rStyle w:val="FootnoteCharacters"/>
        </w:rPr>
        <w:footnoteRef/>
      </w:r>
      <w:r>
        <w:rPr/>
        <w:tab/>
        <w:t xml:space="preserve"> </w:t>
      </w:r>
      <w:r>
        <w:rPr>
          <w:lang w:val="en-US"/>
        </w:rPr>
        <w:tab/>
      </w:r>
      <w:r>
        <w:rPr/>
        <w:t>The fidelity of guest to host</w:t>
      </w:r>
    </w:p>
  </w:footnote>
  <w:footnote w:id="8">
    <w:p>
      <w:pPr>
        <w:pStyle w:val="Footnote"/>
        <w:spacing w:before="0" w:after="60"/>
        <w:ind w:left="432" w:hanging="432"/>
        <w:jc w:val="both"/>
        <w:rPr/>
      </w:pPr>
      <w:r>
        <w:rPr>
          <w:rStyle w:val="FootnoteCharacters"/>
        </w:rPr>
        <w:footnoteRef/>
      </w:r>
      <w:r>
        <w:rPr/>
        <w:tab/>
        <w:t xml:space="preserve"> </w:t>
      </w:r>
      <w:r>
        <w:rPr>
          <w:lang w:val="en-US"/>
        </w:rPr>
        <w:tab/>
        <w:t>Surah Baqarah (</w:t>
      </w:r>
      <w:r>
        <w:rPr/>
        <w:t>2), Verse 156</w:t>
      </w:r>
    </w:p>
  </w:footnote>
  <w:footnote w:id="9">
    <w:p>
      <w:pPr>
        <w:pStyle w:val="Footnote"/>
        <w:spacing w:before="0" w:after="60"/>
        <w:ind w:left="432" w:hanging="432"/>
        <w:jc w:val="both"/>
        <w:rPr/>
      </w:pPr>
      <w:r>
        <w:rPr>
          <w:rStyle w:val="FootnoteCharacters"/>
        </w:rPr>
        <w:footnoteRef/>
      </w:r>
      <w:r>
        <w:rPr/>
        <w:tab/>
        <w:t xml:space="preserve"> </w:t>
      </w:r>
      <w:r>
        <w:rPr>
          <w:lang w:val="en-US"/>
        </w:rPr>
        <w:tab/>
        <w:t>Surah Aal-e-Imraan (</w:t>
      </w:r>
      <w:r>
        <w:rPr/>
        <w:t>3), Verse 172</w:t>
      </w:r>
    </w:p>
  </w:footnote>
  <w:footnote w:id="10">
    <w:p>
      <w:pPr>
        <w:pStyle w:val="Footnote"/>
        <w:spacing w:before="0" w:after="60"/>
        <w:ind w:left="432" w:hanging="432"/>
        <w:jc w:val="both"/>
        <w:rPr/>
      </w:pPr>
      <w:r>
        <w:rPr>
          <w:rStyle w:val="FootnoteCharacters"/>
        </w:rPr>
        <w:footnoteRef/>
      </w:r>
      <w:r>
        <w:rPr/>
        <w:tab/>
        <w:t xml:space="preserve"> </w:t>
      </w:r>
      <w:r>
        <w:rPr>
          <w:lang w:val="en-US"/>
        </w:rPr>
        <w:tab/>
      </w:r>
      <w:r>
        <w:rPr/>
        <w:t>Abdullah was the son of Asma Daughter of Abu Bakr.</w:t>
      </w:r>
    </w:p>
  </w:footnote>
  <w:footnote w:id="11">
    <w:p>
      <w:pPr>
        <w:pStyle w:val="Footnote"/>
        <w:spacing w:before="0" w:after="60"/>
        <w:ind w:left="432" w:hanging="432"/>
        <w:jc w:val="both"/>
        <w:rPr/>
      </w:pPr>
      <w:r>
        <w:rPr>
          <w:rStyle w:val="FootnoteCharacters"/>
        </w:rPr>
        <w:footnoteRef/>
      </w:r>
      <w:r>
        <w:rPr/>
        <w:tab/>
        <w:t xml:space="preserve"> </w:t>
      </w:r>
      <w:r>
        <w:rPr>
          <w:lang w:val="en-US"/>
        </w:rPr>
        <w:tab/>
      </w:r>
      <w:r>
        <w:rPr/>
        <w:t>Surah Sajdah (32), Verse 78</w:t>
      </w:r>
    </w:p>
  </w:footnote>
  <w:footnote w:id="12">
    <w:p>
      <w:pPr>
        <w:pStyle w:val="Footnote"/>
        <w:spacing w:before="0" w:after="60"/>
        <w:ind w:left="432" w:hanging="432"/>
        <w:jc w:val="both"/>
        <w:rPr/>
      </w:pPr>
      <w:r>
        <w:rPr>
          <w:rStyle w:val="FootnoteCharacters"/>
        </w:rPr>
        <w:footnoteRef/>
      </w:r>
      <w:r>
        <w:rPr/>
        <w:tab/>
        <w:t xml:space="preserve"> </w:t>
      </w:r>
      <w:r>
        <w:rPr>
          <w:lang w:val="en-US"/>
        </w:rPr>
        <w:tab/>
      </w:r>
      <w:r>
        <w:rPr/>
        <w:t>Surah Aal-e-Imraan (3), Verse 7</w:t>
      </w:r>
    </w:p>
  </w:footnote>
  <w:footnote w:id="13">
    <w:p>
      <w:pPr>
        <w:pStyle w:val="Footnote"/>
        <w:spacing w:before="0" w:after="60"/>
        <w:ind w:left="432" w:hanging="432"/>
        <w:jc w:val="both"/>
        <w:rPr/>
      </w:pPr>
      <w:r>
        <w:rPr>
          <w:rStyle w:val="FootnoteCharacters"/>
        </w:rPr>
        <w:footnoteRef/>
      </w:r>
      <w:r>
        <w:rPr/>
        <w:tab/>
        <w:t xml:space="preserve"> </w:t>
      </w:r>
      <w:r>
        <w:rPr>
          <w:lang w:val="en-US"/>
        </w:rPr>
        <w:tab/>
      </w:r>
      <w:r>
        <w:rPr/>
        <w:t>It should be noted that Abdul Rahman was in Kufa with Mukhtar when his father departed on expedition against Ibn-e-Ziyad. Without any request of help from Ibrahim, Mukhtar had sent Zafir bin Haris and Ibrahim’s son Abdul Rahman with eight thousand stro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t>Amir Mukhtar</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t>Amir Mukhtar</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0</w:t>
    </w:r>
    <w:r>
      <w:rPr>
        <w:sz w:val="20"/>
        <w:lang w:val="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20</w:t>
    </w:r>
    <w:r>
      <w:rPr>
        <w:sz w:val="20"/>
      </w:rPr>
      <w:fldChar w:fldCharType="end"/>
    </w:r>
    <w:r>
      <w:rPr>
        <w:sz w:val="20"/>
      </w:rPr>
      <w:tab/>
      <w:t>Amir Mukhta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0</w:t>
    </w:r>
    <w:r>
      <w:rPr>
        <w:sz w:val="20"/>
        <w:lang w:val="en-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r>
      <w:rPr>
        <w:sz w:val="20"/>
      </w:rPr>
      <w:tab/>
      <w:t>Amir Mukhtar</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25</w:t>
    </w:r>
    <w:r>
      <w:rPr>
        <w:sz w:val="20"/>
        <w:lang w:val="en-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30</w:t>
    </w:r>
    <w:r>
      <w:rPr>
        <w:sz w:val="20"/>
      </w:rPr>
      <w:fldChar w:fldCharType="end"/>
    </w:r>
    <w:r>
      <w:rPr>
        <w:sz w:val="20"/>
      </w:rPr>
      <w:tab/>
      <w:t>Amir Mukht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0</w:t>
    </w:r>
    <w:r>
      <w:rPr>
        <w:sz w:val="20"/>
        <w:lang w:val="en-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29</w:t>
    </w:r>
    <w:r>
      <w:rPr>
        <w:sz w:val="20"/>
        <w:lang w:val="en-U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34</w:t>
    </w:r>
    <w:r>
      <w:rPr>
        <w:sz w:val="20"/>
      </w:rPr>
      <w:fldChar w:fldCharType="end"/>
    </w:r>
    <w:r>
      <w:rPr>
        <w:sz w:val="20"/>
      </w:rPr>
      <w:tab/>
      <w:t>Amir Mukhtar</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35</w:t>
    </w:r>
    <w:r>
      <w:rPr>
        <w:sz w:val="20"/>
        <w:lang w:val="en-U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40</w:t>
    </w:r>
    <w:r>
      <w:rPr>
        <w:sz w:val="20"/>
      </w:rPr>
      <w:fldChar w:fldCharType="end"/>
    </w:r>
    <w:r>
      <w:rPr>
        <w:sz w:val="20"/>
      </w:rPr>
      <w:tab/>
      <w:t>Amir Mukhtar</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39</w:t>
    </w:r>
    <w:r>
      <w:rPr>
        <w:sz w:val="20"/>
        <w:lang w:val="en-U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42</w:t>
    </w:r>
    <w:r>
      <w:rPr>
        <w:sz w:val="20"/>
      </w:rPr>
      <w:fldChar w:fldCharType="end"/>
    </w:r>
    <w:r>
      <w:rPr>
        <w:sz w:val="20"/>
      </w:rPr>
      <w:tab/>
      <w:t>Amir Mukhtar</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43</w:t>
    </w:r>
    <w:r>
      <w:rPr>
        <w:sz w:val="20"/>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46</w:t>
    </w:r>
    <w:r>
      <w:rPr>
        <w:sz w:val="20"/>
      </w:rPr>
      <w:fldChar w:fldCharType="end"/>
    </w:r>
    <w:r>
      <w:rPr>
        <w:sz w:val="20"/>
      </w:rPr>
      <w:tab/>
      <w:t>Amir Mukhtar</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47</w:t>
    </w:r>
    <w:r>
      <w:rPr>
        <w:sz w:val="20"/>
        <w:lang w:val="en-U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56</w:t>
    </w:r>
    <w:r>
      <w:rPr>
        <w:sz w:val="20"/>
      </w:rPr>
      <w:fldChar w:fldCharType="end"/>
    </w:r>
    <w:r>
      <w:rPr>
        <w:sz w:val="20"/>
      </w:rPr>
      <w:tab/>
      <w:t>Amir Mukhtar</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55</w:t>
    </w:r>
    <w:r>
      <w:rPr>
        <w:sz w:val="20"/>
        <w:lang w:val="en-U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60</w:t>
    </w:r>
    <w:r>
      <w:rPr>
        <w:sz w:val="20"/>
      </w:rPr>
      <w:fldChar w:fldCharType="end"/>
    </w:r>
    <w:r>
      <w:rPr>
        <w:sz w:val="20"/>
      </w:rPr>
      <w:tab/>
      <w:t>Amir Mukhtar</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61</w:t>
    </w:r>
    <w:r>
      <w:rPr>
        <w:sz w:val="20"/>
        <w:lang w:val="en-US"/>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t>Amir Mukhtar</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66</w:t>
    </w:r>
    <w:r>
      <w:rPr>
        <w:sz w:val="20"/>
      </w:rPr>
      <w:fldChar w:fldCharType="end"/>
    </w:r>
    <w:r>
      <w:rPr>
        <w:sz w:val="20"/>
      </w:rPr>
      <w:tab/>
      <w:t>Amir Mukhtar</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67</w:t>
    </w:r>
    <w:r>
      <w:rPr>
        <w:sz w:val="20"/>
        <w:lang w:val="en-US"/>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72</w:t>
    </w:r>
    <w:r>
      <w:rPr>
        <w:sz w:val="20"/>
      </w:rPr>
      <w:fldChar w:fldCharType="end"/>
    </w:r>
    <w:r>
      <w:rPr>
        <w:sz w:val="20"/>
      </w:rPr>
      <w:tab/>
      <w:t>Amir Mukhtar</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73</w:t>
    </w:r>
    <w:r>
      <w:rPr>
        <w:sz w:val="20"/>
        <w:lang w:val="en-US"/>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78</w:t>
    </w:r>
    <w:r>
      <w:rPr>
        <w:sz w:val="20"/>
      </w:rPr>
      <w:fldChar w:fldCharType="end"/>
    </w:r>
    <w:r>
      <w:rPr>
        <w:sz w:val="20"/>
      </w:rPr>
      <w:tab/>
      <w:t>Amir Mukhtar</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79</w:t>
    </w:r>
    <w:r>
      <w:rPr>
        <w:sz w:val="20"/>
        <w:lang w:val="en-U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90</w:t>
    </w:r>
    <w:r>
      <w:rPr>
        <w:sz w:val="20"/>
      </w:rPr>
      <w:fldChar w:fldCharType="end"/>
    </w:r>
    <w:r>
      <w:rPr>
        <w:sz w:val="20"/>
      </w:rPr>
      <w:tab/>
      <w:t>Amir Mukhta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0</w:t>
    </w:r>
    <w:r>
      <w:rPr>
        <w:sz w:val="20"/>
        <w:lang w:val="en-U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91</w:t>
    </w:r>
    <w:r>
      <w:rPr>
        <w:sz w:val="20"/>
        <w:lang w:val="en-U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96</w:t>
    </w:r>
    <w:r>
      <w:rPr>
        <w:sz w:val="20"/>
      </w:rPr>
      <w:fldChar w:fldCharType="end"/>
    </w:r>
    <w:r>
      <w:rPr>
        <w:sz w:val="20"/>
      </w:rPr>
      <w:tab/>
      <w:t>Amir Mukhtar</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97</w:t>
    </w:r>
    <w:r>
      <w:rPr>
        <w:sz w:val="20"/>
        <w:lang w:val="en-US"/>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110</w:t>
    </w:r>
    <w:r>
      <w:rPr>
        <w:sz w:val="20"/>
      </w:rPr>
      <w:fldChar w:fldCharType="end"/>
    </w:r>
    <w:r>
      <w:rPr>
        <w:sz w:val="20"/>
      </w:rPr>
      <w:tab/>
      <w:t>Amir Mukhtar</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111</w:t>
    </w:r>
    <w:r>
      <w:rPr>
        <w:sz w:val="20"/>
        <w:lang w:val="en-US"/>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116</w:t>
    </w:r>
    <w:r>
      <w:rPr>
        <w:sz w:val="20"/>
      </w:rPr>
      <w:fldChar w:fldCharType="end"/>
    </w:r>
    <w:r>
      <w:rPr>
        <w:sz w:val="20"/>
      </w:rPr>
      <w:tab/>
      <w:t>Amir Mukhta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115</w:t>
    </w:r>
    <w:r>
      <w:rPr>
        <w:sz w:val="20"/>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122</w:t>
    </w:r>
    <w:r>
      <w:rPr>
        <w:sz w:val="20"/>
      </w:rPr>
      <w:fldChar w:fldCharType="end"/>
    </w:r>
    <w:r>
      <w:rPr>
        <w:sz w:val="20"/>
      </w:rPr>
      <w:tab/>
      <w:t>Amir Mukhtar</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123</w:t>
    </w:r>
    <w:r>
      <w:rPr>
        <w:sz w:val="20"/>
        <w:lang w:val="en-US"/>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134</w:t>
    </w:r>
    <w:r>
      <w:rPr>
        <w:sz w:val="20"/>
      </w:rPr>
      <w:fldChar w:fldCharType="end"/>
    </w:r>
    <w:r>
      <w:rPr>
        <w:sz w:val="20"/>
      </w:rPr>
      <w:tab/>
      <w:t>Amir Mukhtar</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135</w:t>
    </w:r>
    <w:r>
      <w:rPr>
        <w:sz w:val="20"/>
        <w:lang w:val="en-US"/>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146</w:t>
    </w:r>
    <w:r>
      <w:rPr>
        <w:sz w:val="20"/>
      </w:rPr>
      <w:fldChar w:fldCharType="end"/>
    </w:r>
    <w:r>
      <w:rPr>
        <w:sz w:val="20"/>
      </w:rPr>
      <w:tab/>
      <w:t>Amir Mukhtar</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145</w:t>
    </w:r>
    <w:r>
      <w:rPr>
        <w:sz w:val="20"/>
        <w:lang w:val="en-US"/>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r>
      <w:rPr>
        <w:sz w:val="20"/>
      </w:rPr>
      <w:tab/>
      <w:t>Amir Mukhtar</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156</w:t>
    </w:r>
    <w:r>
      <w:rPr>
        <w:sz w:val="20"/>
      </w:rPr>
      <w:fldChar w:fldCharType="end"/>
    </w:r>
    <w:r>
      <w:rPr>
        <w:sz w:val="20"/>
      </w:rPr>
      <w:tab/>
      <w:t>Amir Mukhtar</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155</w:t>
    </w:r>
    <w:r>
      <w:rPr>
        <w:sz w:val="20"/>
        <w:lang w:val="en-US"/>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172</w:t>
    </w:r>
    <w:r>
      <w:rPr>
        <w:sz w:val="20"/>
      </w:rPr>
      <w:fldChar w:fldCharType="end"/>
    </w:r>
    <w:r>
      <w:rPr>
        <w:sz w:val="20"/>
      </w:rPr>
      <w:tab/>
      <w:t>Amir Mukhtar</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173</w:t>
    </w:r>
    <w:r>
      <w:rPr>
        <w:sz w:val="20"/>
        <w:lang w:val="en-US"/>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184</w:t>
    </w:r>
    <w:r>
      <w:rPr>
        <w:sz w:val="20"/>
      </w:rPr>
      <w:fldChar w:fldCharType="end"/>
    </w:r>
    <w:r>
      <w:rPr>
        <w:sz w:val="20"/>
      </w:rPr>
      <w:tab/>
      <w:t>Amir Mukhtar</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183</w:t>
    </w:r>
    <w:r>
      <w:rPr>
        <w:sz w:val="20"/>
        <w:lang w:val="en-US"/>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206</w:t>
    </w:r>
    <w:r>
      <w:rPr>
        <w:sz w:val="20"/>
      </w:rPr>
      <w:fldChar w:fldCharType="end"/>
    </w:r>
    <w:r>
      <w:rPr>
        <w:sz w:val="20"/>
      </w:rPr>
      <w:tab/>
      <w:t>Amir Mukhta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13</w:t>
    </w:r>
    <w:r>
      <w:rPr>
        <w:sz w:val="20"/>
        <w:lang w:val="en-US"/>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205</w:t>
    </w:r>
    <w:r>
      <w:rPr>
        <w:sz w:val="20"/>
        <w:lang w:val="en-US"/>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226</w:t>
    </w:r>
    <w:r>
      <w:rPr>
        <w:sz w:val="20"/>
      </w:rPr>
      <w:fldChar w:fldCharType="end"/>
    </w:r>
    <w:r>
      <w:rPr>
        <w:sz w:val="20"/>
      </w:rPr>
      <w:tab/>
      <w:t>Amir Mukhtar</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225</w:t>
    </w:r>
    <w:r>
      <w:rPr>
        <w:sz w:val="20"/>
        <w:lang w:val="en-US"/>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242</w:t>
    </w:r>
    <w:r>
      <w:rPr>
        <w:sz w:val="20"/>
      </w:rPr>
      <w:fldChar w:fldCharType="end"/>
    </w:r>
    <w:r>
      <w:rPr>
        <w:sz w:val="20"/>
      </w:rPr>
      <w:tab/>
      <w:t>Amir Mukhtar</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243</w:t>
    </w:r>
    <w:r>
      <w:rPr>
        <w:sz w:val="20"/>
        <w:lang w:val="en-US"/>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262</w:t>
    </w:r>
    <w:r>
      <w:rPr>
        <w:sz w:val="20"/>
      </w:rPr>
      <w:fldChar w:fldCharType="end"/>
    </w:r>
    <w:r>
      <w:rPr>
        <w:sz w:val="20"/>
      </w:rPr>
      <w:tab/>
      <w:t>Amir Mukhtar</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261</w:t>
    </w:r>
    <w:r>
      <w:rPr>
        <w:sz w:val="20"/>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264</w:t>
    </w:r>
    <w:r>
      <w:rPr>
        <w:sz w:val="20"/>
      </w:rPr>
      <w:fldChar w:fldCharType="end"/>
    </w:r>
    <w:r>
      <w:rPr>
        <w:sz w:val="20"/>
      </w:rPr>
      <w:tab/>
      <w:t>Amir Mukhtar</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265</w:t>
    </w:r>
    <w:r>
      <w:rPr>
        <w:sz w:val="20"/>
        <w:lang w:val="en-US"/>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282</w:t>
    </w:r>
    <w:r>
      <w:rPr>
        <w:sz w:val="20"/>
      </w:rPr>
      <w:fldChar w:fldCharType="end"/>
    </w:r>
    <w:r>
      <w:rPr>
        <w:sz w:val="20"/>
      </w:rPr>
      <w:tab/>
      <w:t>Amir Mukhtar</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283</w:t>
    </w:r>
    <w:r>
      <w:rPr>
        <w:sz w:val="20"/>
        <w:lang w:val="en-US"/>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96" w:leader="dot"/>
      </w:tabs>
      <w:spacing w:before="0" w:after="60"/>
      <w:rPr/>
    </w:pPr>
    <w:r>
      <w:rPr>
        <w:sz w:val="20"/>
      </w:rPr>
      <w:fldChar w:fldCharType="begin"/>
    </w:r>
    <w:r>
      <w:rPr>
        <w:sz w:val="20"/>
      </w:rPr>
      <w:instrText xml:space="preserve"> PAGE </w:instrText>
    </w:r>
    <w:r>
      <w:rPr>
        <w:sz w:val="20"/>
      </w:rPr>
      <w:fldChar w:fldCharType="separate"/>
    </w:r>
    <w:r>
      <w:rPr>
        <w:sz w:val="20"/>
      </w:rPr>
      <w:t>300</w:t>
    </w:r>
    <w:r>
      <w:rPr>
        <w:sz w:val="20"/>
      </w:rPr>
      <w:fldChar w:fldCharType="end"/>
    </w:r>
    <w:r>
      <w:rPr>
        <w:sz w:val="20"/>
      </w:rPr>
      <w:tab/>
      <w:t>Amir Mukhtar</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6660" w:leader="dot"/>
      </w:tabs>
      <w:spacing w:before="0" w:after="60"/>
      <w:rPr/>
    </w:pPr>
    <w:r>
      <w:rPr>
        <w:sz w:val="20"/>
        <w:lang w:val="en-US"/>
      </w:rPr>
      <w:t>Amir Mukhtar</w:t>
      <w:tab/>
    </w:r>
    <w:r>
      <w:rPr>
        <w:sz w:val="20"/>
        <w:lang w:val="en-US"/>
      </w:rPr>
      <w:fldChar w:fldCharType="begin"/>
    </w:r>
    <w:r>
      <w:rPr>
        <w:sz w:val="20"/>
        <w:lang w:val="en-US"/>
      </w:rPr>
      <w:instrText xml:space="preserve"> PAGE </w:instrText>
    </w:r>
    <w:r>
      <w:rPr>
        <w:sz w:val="20"/>
        <w:lang w:val="en-US"/>
      </w:rPr>
      <w:fldChar w:fldCharType="separate"/>
    </w:r>
    <w:r>
      <w:rPr>
        <w:sz w:val="20"/>
        <w:lang w:val="en-US"/>
      </w:rPr>
      <w:t>301</w:t>
    </w:r>
    <w:r>
      <w:rPr>
        <w:sz w:val="20"/>
        <w:lang w:val="en-US"/>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exact" w:line="300" w:before="0" w:after="60"/>
      <w:jc w:val="both"/>
      <w:textAlignment w:val="baseline"/>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Cambria" w:hAnsi="Cambria" w:cs="Cambria"/>
      <w:b/>
      <w:bCs/>
      <w:sz w:val="40"/>
      <w:szCs w:val="32"/>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Cambria" w:hAnsi="Cambria" w:cs="Cambria"/>
      <w:b/>
      <w:bCs/>
      <w:iCs/>
      <w:sz w:val="36"/>
      <w:szCs w:val="28"/>
    </w:rPr>
  </w:style>
  <w:style w:type="paragraph" w:styleId="Heading3">
    <w:name w:val="Heading 3"/>
    <w:basedOn w:val="Normal"/>
    <w:next w:val="Normal"/>
    <w:qFormat/>
    <w:pPr>
      <w:keepNext w:val="true"/>
      <w:numPr>
        <w:ilvl w:val="2"/>
        <w:numId w:val="1"/>
      </w:numPr>
      <w:spacing w:lineRule="auto" w:line="240" w:before="120" w:after="60"/>
      <w:jc w:val="left"/>
      <w:outlineLvl w:val="2"/>
    </w:pPr>
    <w:rPr>
      <w:rFonts w:ascii="Cambria" w:hAnsi="Cambria" w:cs="Cambria"/>
      <w:b/>
      <w:bCs/>
      <w:sz w:val="3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7z0">
    <w:name w:val="WW8NumSt7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32" w:hanging="432"/>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ntents2">
    <w:name w:val="TOC 2"/>
    <w:basedOn w:val="Normal"/>
    <w:next w:val="Normal"/>
    <w:pPr>
      <w:tabs>
        <w:tab w:val="clear" w:pos="720"/>
        <w:tab w:val="right" w:pos="6679" w:leader="dot"/>
      </w:tabs>
      <w:spacing w:lineRule="exact" w:line="300" w:before="0" w:after="0"/>
      <w:ind w:left="245" w:hanging="0"/>
      <w:jc w:val="left"/>
    </w:pPr>
    <w:rPr>
      <w:sz w:val="22"/>
      <w:szCs w:val="22"/>
      <w:lang w:val="en-US" w:eastAsia="en-US"/>
    </w:rPr>
  </w:style>
  <w:style w:type="paragraph" w:styleId="Contents1">
    <w:name w:val="TOC 1"/>
    <w:basedOn w:val="Normal"/>
    <w:next w:val="Normal"/>
    <w:pPr>
      <w:tabs>
        <w:tab w:val="clear" w:pos="720"/>
        <w:tab w:val="right" w:pos="6679" w:leader="dot"/>
      </w:tabs>
      <w:spacing w:lineRule="exact" w:line="300" w:before="0" w:after="0"/>
      <w:jc w:val="left"/>
    </w:pPr>
    <w:rPr>
      <w:sz w:val="22"/>
      <w:szCs w:val="22"/>
      <w:lang w:val="en-US" w:eastAsia="en-US"/>
    </w:rPr>
  </w:style>
  <w:style w:type="paragraph" w:styleId="Contents3">
    <w:name w:val="TOC 3"/>
    <w:basedOn w:val="Normal"/>
    <w:next w:val="Normal"/>
    <w:pPr>
      <w:tabs>
        <w:tab w:val="clear" w:pos="720"/>
        <w:tab w:val="right" w:pos="6679" w:leader="dot"/>
      </w:tabs>
      <w:spacing w:lineRule="exact" w:line="320" w:before="0" w:after="0"/>
      <w:ind w:left="475" w:hanging="0"/>
      <w:jc w:val="left"/>
    </w:pPr>
    <w:rPr>
      <w:sz w:val="22"/>
      <w:szCs w:val="22"/>
      <w:lang w:val="en-US" w:eastAsia="en-U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image" Target="media/image1.jpeg"/><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header" Target="header38.xml"/><Relationship Id="rId41" Type="http://schemas.openxmlformats.org/officeDocument/2006/relationships/header" Target="header39.xml"/><Relationship Id="rId42" Type="http://schemas.openxmlformats.org/officeDocument/2006/relationships/header" Target="header40.xml"/><Relationship Id="rId43" Type="http://schemas.openxmlformats.org/officeDocument/2006/relationships/header" Target="header41.xml"/><Relationship Id="rId44" Type="http://schemas.openxmlformats.org/officeDocument/2006/relationships/header" Target="header42.xml"/><Relationship Id="rId45" Type="http://schemas.openxmlformats.org/officeDocument/2006/relationships/header" Target="header43.xml"/><Relationship Id="rId46" Type="http://schemas.openxmlformats.org/officeDocument/2006/relationships/header" Target="header44.xml"/><Relationship Id="rId47" Type="http://schemas.openxmlformats.org/officeDocument/2006/relationships/header" Target="header45.xml"/><Relationship Id="rId48" Type="http://schemas.openxmlformats.org/officeDocument/2006/relationships/header" Target="header46.xml"/><Relationship Id="rId49" Type="http://schemas.openxmlformats.org/officeDocument/2006/relationships/header" Target="header47.xml"/><Relationship Id="rId50" Type="http://schemas.openxmlformats.org/officeDocument/2006/relationships/header" Target="header48.xml"/><Relationship Id="rId51" Type="http://schemas.openxmlformats.org/officeDocument/2006/relationships/header" Target="header49.xml"/><Relationship Id="rId52" Type="http://schemas.openxmlformats.org/officeDocument/2006/relationships/header" Target="header50.xml"/><Relationship Id="rId53" Type="http://schemas.openxmlformats.org/officeDocument/2006/relationships/header" Target="header51.xml"/><Relationship Id="rId54" Type="http://schemas.openxmlformats.org/officeDocument/2006/relationships/header" Target="header52.xml"/><Relationship Id="rId55" Type="http://schemas.openxmlformats.org/officeDocument/2006/relationships/header" Target="header53.xml"/><Relationship Id="rId56" Type="http://schemas.openxmlformats.org/officeDocument/2006/relationships/header" Target="header54.xml"/><Relationship Id="rId57" Type="http://schemas.openxmlformats.org/officeDocument/2006/relationships/header" Target="header55.xml"/><Relationship Id="rId58" Type="http://schemas.openxmlformats.org/officeDocument/2006/relationships/header" Target="header56.xml"/><Relationship Id="rId59" Type="http://schemas.openxmlformats.org/officeDocument/2006/relationships/header" Target="header57.xml"/><Relationship Id="rId60" Type="http://schemas.openxmlformats.org/officeDocument/2006/relationships/header" Target="header58.xml"/><Relationship Id="rId61" Type="http://schemas.openxmlformats.org/officeDocument/2006/relationships/header" Target="header59.xml"/><Relationship Id="rId62" Type="http://schemas.openxmlformats.org/officeDocument/2006/relationships/header" Target="header60.xml"/><Relationship Id="rId63" Type="http://schemas.openxmlformats.org/officeDocument/2006/relationships/header" Target="header61.xml"/><Relationship Id="rId64" Type="http://schemas.openxmlformats.org/officeDocument/2006/relationships/header" Target="header62.xml"/><Relationship Id="rId65" Type="http://schemas.openxmlformats.org/officeDocument/2006/relationships/header" Target="header63.xml"/><Relationship Id="rId66" Type="http://schemas.openxmlformats.org/officeDocument/2006/relationships/header" Target="header64.xml"/><Relationship Id="rId67" Type="http://schemas.openxmlformats.org/officeDocument/2006/relationships/header" Target="header65.xml"/><Relationship Id="rId68" Type="http://schemas.openxmlformats.org/officeDocument/2006/relationships/header" Target="header66.xml"/><Relationship Id="rId69" Type="http://schemas.openxmlformats.org/officeDocument/2006/relationships/header" Target="header67.xml"/><Relationship Id="rId70" Type="http://schemas.openxmlformats.org/officeDocument/2006/relationships/header" Target="header68.xml"/><Relationship Id="rId71" Type="http://schemas.openxmlformats.org/officeDocument/2006/relationships/header" Target="header69.xml"/><Relationship Id="rId72" Type="http://schemas.openxmlformats.org/officeDocument/2006/relationships/header" Target="header70.xml"/><Relationship Id="rId73" Type="http://schemas.openxmlformats.org/officeDocument/2006/relationships/header" Target="header71.xml"/><Relationship Id="rId74" Type="http://schemas.openxmlformats.org/officeDocument/2006/relationships/header" Target="header72.xml"/><Relationship Id="rId75" Type="http://schemas.openxmlformats.org/officeDocument/2006/relationships/header" Target="header73.xml"/><Relationship Id="rId76" Type="http://schemas.openxmlformats.org/officeDocument/2006/relationships/header" Target="header74.xml"/><Relationship Id="rId77" Type="http://schemas.openxmlformats.org/officeDocument/2006/relationships/header" Target="header75.xml"/><Relationship Id="rId78" Type="http://schemas.openxmlformats.org/officeDocument/2006/relationships/header" Target="header76.xml"/><Relationship Id="rId79" Type="http://schemas.openxmlformats.org/officeDocument/2006/relationships/header" Target="header77.xml"/><Relationship Id="rId80" Type="http://schemas.openxmlformats.org/officeDocument/2006/relationships/header" Target="header78.xml"/><Relationship Id="rId81" Type="http://schemas.openxmlformats.org/officeDocument/2006/relationships/header" Target="header79.xml"/><Relationship Id="rId82" Type="http://schemas.openxmlformats.org/officeDocument/2006/relationships/header" Target="header80.xml"/><Relationship Id="rId83" Type="http://schemas.openxmlformats.org/officeDocument/2006/relationships/header" Target="header81.xml"/><Relationship Id="rId84" Type="http://schemas.openxmlformats.org/officeDocument/2006/relationships/header" Target="header82.xml"/><Relationship Id="rId85" Type="http://schemas.openxmlformats.org/officeDocument/2006/relationships/header" Target="header83.xml"/><Relationship Id="rId86" Type="http://schemas.openxmlformats.org/officeDocument/2006/relationships/header" Target="header84.xml"/><Relationship Id="rId87" Type="http://schemas.openxmlformats.org/officeDocument/2006/relationships/header" Target="header85.xml"/><Relationship Id="rId88" Type="http://schemas.openxmlformats.org/officeDocument/2006/relationships/header" Target="header86.xml"/><Relationship Id="rId89" Type="http://schemas.openxmlformats.org/officeDocument/2006/relationships/header" Target="header87.xml"/><Relationship Id="rId90" Type="http://schemas.openxmlformats.org/officeDocument/2006/relationships/header" Target="header88.xml"/><Relationship Id="rId91" Type="http://schemas.openxmlformats.org/officeDocument/2006/relationships/header" Target="header89.xml"/><Relationship Id="rId92" Type="http://schemas.openxmlformats.org/officeDocument/2006/relationships/header" Target="header90.xml"/><Relationship Id="rId93" Type="http://schemas.openxmlformats.org/officeDocument/2006/relationships/header" Target="header91.xml"/><Relationship Id="rId94" Type="http://schemas.openxmlformats.org/officeDocument/2006/relationships/header" Target="header92.xml"/><Relationship Id="rId95" Type="http://schemas.openxmlformats.org/officeDocument/2006/relationships/header" Target="header93.xml"/><Relationship Id="rId96" Type="http://schemas.openxmlformats.org/officeDocument/2006/relationships/header" Target="header94.xml"/><Relationship Id="rId97" Type="http://schemas.openxmlformats.org/officeDocument/2006/relationships/header" Target="header95.xml"/><Relationship Id="rId98" Type="http://schemas.openxmlformats.org/officeDocument/2006/relationships/header" Target="header96.xml"/><Relationship Id="rId99" Type="http://schemas.openxmlformats.org/officeDocument/2006/relationships/header" Target="header97.xml"/><Relationship Id="rId100" Type="http://schemas.openxmlformats.org/officeDocument/2006/relationships/header" Target="header98.xml"/><Relationship Id="rId101" Type="http://schemas.openxmlformats.org/officeDocument/2006/relationships/header" Target="header99.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08:22:00Z</dcterms:created>
  <dc:creator>abc</dc:creator>
  <dc:description/>
  <cp:keywords/>
  <dc:language>en-US</dc:language>
  <cp:lastModifiedBy>Administrator</cp:lastModifiedBy>
  <cp:lastPrinted>2011-03-29T18:32:00Z</cp:lastPrinted>
  <dcterms:modified xsi:type="dcterms:W3CDTF">2011-03-29T13:05:00Z</dcterms:modified>
  <cp:revision>614</cp:revision>
  <dc:subject/>
  <dc:title>BISMILLA HIR RAHMA NIR RAHIM</dc:title>
</cp:coreProperties>
</file>